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FERENCES</w:t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del w:id="0" w:author="U.S. Army" w:date="2000-09-20T12:45:00Z">
        <w:r>
          <w:rPr/>
          <w:delText>Required Publications</w:delText>
        </w:r>
      </w:del>
      <w:ins w:id="1" w:author="U.S. Army" w:date="2000-09-20T12:45:00Z">
        <w:r>
          <w:rPr/>
          <w:t>SOURCES USED</w:t>
        </w:r>
      </w:ins>
      <w:ins w:id="2" w:author="U.S. Army" w:date="2000-09-20T12:48:00Z">
        <w:r>
          <w:rPr/>
          <w:t>/NEEDED</w:t>
        </w:r>
      </w:ins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lang w:eastAsia="en-US"/>
        </w:rPr>
      </w:pPr>
      <w:del w:id="3" w:author="U.S. Army" w:date="2000-09-20T12:45:00Z">
        <w:r>
          <w:rPr>
            <w:rFonts w:cs="Arial" w:ascii="Arial" w:hAnsi="Arial"/>
            <w:lang w:eastAsia="en-US"/>
          </w:rPr>
          <w:delText>Required publications are</w:delText>
        </w:r>
      </w:del>
      <w:ins w:id="4" w:author="U.S. Army" w:date="2000-09-20T12:45:00Z">
        <w:r>
          <w:rPr>
            <w:rFonts w:cs="Arial" w:ascii="Arial" w:hAnsi="Arial"/>
            <w:lang w:eastAsia="en-US"/>
          </w:rPr>
          <w:t>These</w:t>
        </w:r>
      </w:ins>
      <w:r>
        <w:rPr>
          <w:rFonts w:cs="Arial" w:ascii="Arial" w:hAnsi="Arial"/>
          <w:lang w:eastAsia="en-US"/>
        </w:rPr>
        <w:t xml:space="preserve"> sources </w:t>
      </w:r>
      <w:del w:id="5" w:author="U.S. Army" w:date="2000-09-20T12:45:00Z">
        <w:r>
          <w:rPr>
            <w:rFonts w:cs="Arial" w:ascii="Arial" w:hAnsi="Arial"/>
            <w:lang w:eastAsia="en-US"/>
          </w:rPr>
          <w:delText xml:space="preserve">that users must read </w:delText>
        </w:r>
      </w:del>
      <w:del w:id="6" w:author="U.S. Army" w:date="2000-08-28T09:39:00Z">
        <w:r>
          <w:rPr>
            <w:rFonts w:cs="Arial" w:ascii="Arial" w:hAnsi="Arial"/>
            <w:lang w:eastAsia="en-US"/>
          </w:rPr>
          <w:delText xml:space="preserve">in order </w:delText>
        </w:r>
      </w:del>
      <w:del w:id="7" w:author="U.S. Army" w:date="2000-09-20T12:45:00Z">
        <w:r>
          <w:rPr>
            <w:rFonts w:cs="Arial" w:ascii="Arial" w:hAnsi="Arial"/>
            <w:lang w:eastAsia="en-US"/>
          </w:rPr>
          <w:delText>to understand or to comply with this publication</w:delText>
        </w:r>
      </w:del>
      <w:ins w:id="8" w:author="U.S. Army" w:date="2000-09-20T12:45:00Z">
        <w:r>
          <w:rPr>
            <w:rFonts w:cs="Arial" w:ascii="Arial" w:hAnsi="Arial"/>
            <w:lang w:eastAsia="en-US"/>
          </w:rPr>
          <w:t>have been quoted, paraphrased, or referred to in the publication of this manual</w:t>
        </w:r>
      </w:ins>
      <w:r>
        <w:rPr>
          <w:rFonts w:cs="Arial" w:ascii="Arial" w:hAnsi="Arial"/>
          <w:lang w:eastAsia="en-US"/>
        </w:rPr>
        <w:t>.</w:t>
      </w:r>
      <w:ins w:id="9" w:author="U.S. Army" w:date="2000-09-20T12:48:00Z">
        <w:r>
          <w:rPr>
            <w:rFonts w:cs="Arial" w:ascii="Arial" w:hAnsi="Arial"/>
            <w:lang w:eastAsia="en-US"/>
          </w:rPr>
          <w:t xml:space="preserve"> </w:t>
        </w:r>
      </w:ins>
      <w:ins w:id="10" w:author="U.S. Army" w:date="2000-12-05T14:17:00Z">
        <w:r>
          <w:rPr>
            <w:rFonts w:cs="Arial" w:ascii="Arial" w:hAnsi="Arial"/>
            <w:lang w:eastAsia="en-US"/>
          </w:rPr>
          <w:t xml:space="preserve"> </w:t>
        </w:r>
      </w:ins>
      <w:ins w:id="11" w:author="U.S. Army" w:date="2000-09-20T12:48:00Z">
        <w:r>
          <w:rPr>
            <w:rFonts w:cs="Arial" w:ascii="Arial" w:hAnsi="Arial"/>
            <w:lang w:eastAsia="en-US"/>
          </w:rPr>
          <w:t>These documents must be available to the intended user of this publication.</w:t>
        </w:r>
      </w:ins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  <w:rPrChange w:id="0" w:author="U.S. Army" w:date="2001-03-26T08:41:00Z"/>
        </w:rPr>
        <w:rPrChange w:id="0" w:author="U.S. Army" w:date="2001-03-26T08:41:00Z"/>
      </w:r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ins w:id="13" w:author="U.S. Army" w:date="2000-12-05T14:18:00Z"/>
        </w:rPr>
      </w:pPr>
      <w:r>
        <w:rPr>
          <w:rFonts w:cs="Arial" w:ascii="Arial" w:hAnsi="Arial"/>
          <w:b/>
          <w:sz w:val="20"/>
        </w:rPr>
        <w:t>Army Regulations</w:t>
      </w:r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rPrChange w:id="0" w:author="U.S. Army" w:date="2001-03-26T08:41:00Z"/>
        </w:rPr>
        <w:rPrChange w:id="0" w:author="U.S. Army" w:date="2001-03-26T08:41:00Z"/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18" w:author="U.S. Army" w:date="2000-08-29T09:52:00Z"/>
        </w:rPr>
      </w:pPr>
      <w:ins w:id="15" w:author="U.S. Army" w:date="2000-08-29T09:52:00Z">
        <w:r>
          <w:rPr>
            <w:rFonts w:cs="Arial" w:ascii="Arial" w:hAnsi="Arial"/>
            <w:sz w:val="20"/>
          </w:rPr>
          <w:t xml:space="preserve">AR 25-400-2.  The Modern Army Recordkeeping System (MARKS).  </w:t>
        </w:r>
      </w:ins>
      <w:ins w:id="16" w:author="U.S. Army" w:date="2001-08-01T12:55:00Z">
        <w:r>
          <w:rPr>
            <w:rFonts w:cs="Arial" w:ascii="Arial" w:hAnsi="Arial"/>
            <w:sz w:val="20"/>
          </w:rPr>
          <w:t>1 October 2000</w:t>
        </w:r>
      </w:ins>
      <w:ins w:id="17" w:author="U.S. Army" w:date="2000-08-29T09:52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2" w:author="U.S. Army" w:date="2000-10-11T16:15:00Z"/>
        </w:rPr>
      </w:pPr>
      <w:ins w:id="19" w:author="U.S. Army" w:date="2000-08-29T09:52:00Z">
        <w:r>
          <w:rPr>
            <w:rFonts w:cs="Arial" w:ascii="Arial" w:hAnsi="Arial"/>
            <w:sz w:val="20"/>
          </w:rPr>
          <w:t xml:space="preserve">AR 27-10.  </w:t>
        </w:r>
      </w:ins>
      <w:ins w:id="20" w:author="U.S. Army" w:date="2000-12-05T08:24:00Z">
        <w:r>
          <w:rPr>
            <w:rFonts w:cs="Arial" w:ascii="Arial" w:hAnsi="Arial"/>
            <w:sz w:val="20"/>
          </w:rPr>
          <w:t xml:space="preserve">Legal Services:  </w:t>
        </w:r>
      </w:ins>
      <w:ins w:id="21" w:author="U.S. Army" w:date="2000-08-29T09:52:00Z">
        <w:r>
          <w:rPr>
            <w:rFonts w:cs="Arial" w:ascii="Arial" w:hAnsi="Arial"/>
            <w:sz w:val="20"/>
          </w:rPr>
          <w:t>Military Justice.  24 June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4" w:author="U.S. Army" w:date="2000-09-25T14:52:00Z"/>
        </w:rPr>
      </w:pPr>
      <w:ins w:id="23" w:author="U.S. Army" w:date="2000-10-11T16:15:00Z">
        <w:r>
          <w:rPr>
            <w:rFonts w:cs="Arial" w:ascii="Arial" w:hAnsi="Arial"/>
            <w:sz w:val="20"/>
          </w:rPr>
          <w:t>AR 34-4.  Army Standardization Policy.  15 March 198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7" w:author="U.S. Army" w:date="2000-09-25T14:52:00Z"/>
        </w:rPr>
      </w:pPr>
      <w:ins w:id="25" w:author="U.S. Army" w:date="2000-09-25T14:52:00Z">
        <w:r>
          <w:rPr>
            <w:rFonts w:cs="Arial" w:ascii="Arial" w:hAnsi="Arial"/>
            <w:sz w:val="20"/>
          </w:rPr>
          <w:t>AR 40-5</w:t>
        </w:r>
      </w:ins>
      <w:ins w:id="26" w:author="U.S. Army" w:date="2000-09-25T16:00:00Z">
        <w:r>
          <w:rPr>
            <w:rFonts w:cs="Arial" w:ascii="Arial" w:hAnsi="Arial"/>
            <w:sz w:val="20"/>
          </w:rPr>
          <w:t>.  Preventive Medicine.  15 Octo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0" w:author="U.S. Army" w:date="2000-10-11T16:14:00Z"/>
        </w:rPr>
      </w:pPr>
      <w:ins w:id="28" w:author="U.S. Army" w:date="2000-09-25T14:52:00Z">
        <w:r>
          <w:rPr>
            <w:rFonts w:cs="Arial" w:ascii="Arial" w:hAnsi="Arial"/>
            <w:sz w:val="20"/>
          </w:rPr>
          <w:t>AR 40-8</w:t>
        </w:r>
      </w:ins>
      <w:ins w:id="29" w:author="U.S. Army" w:date="2000-09-25T16:00:00Z">
        <w:r>
          <w:rPr>
            <w:rFonts w:cs="Arial" w:ascii="Arial" w:hAnsi="Arial"/>
            <w:sz w:val="20"/>
          </w:rPr>
          <w:t>.  Temporary Flying Restrictions due to Exogenous Factors.  17 August 197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2" w:author="U.S. Army" w:date="2000-10-11T16:14:00Z"/>
        </w:rPr>
      </w:pPr>
      <w:ins w:id="31" w:author="U.S. Army" w:date="2000-10-11T16:14:00Z">
        <w:r>
          <w:rPr>
            <w:rFonts w:cs="Arial" w:ascii="Arial" w:hAnsi="Arial"/>
            <w:sz w:val="20"/>
          </w:rPr>
          <w:t>AR 95-1.  Flight Regulations.  1 September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4" w:author="U.S. Army" w:date="2000-09-25T14:51:00Z"/>
        </w:rPr>
      </w:pPr>
      <w:ins w:id="33" w:author="U.S. Army" w:date="2000-10-11T16:14:00Z">
        <w:r>
          <w:rPr>
            <w:rFonts w:cs="Arial" w:ascii="Arial" w:hAnsi="Arial"/>
            <w:sz w:val="20"/>
          </w:rPr>
          <w:t>AR 220-1.  Unit Status Reporting.  1 September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42" w:author="U.S. Army" w:date="2000-09-25T14:52:00Z"/>
        </w:rPr>
      </w:pPr>
      <w:r>
        <w:rPr>
          <w:rFonts w:cs="Arial" w:ascii="Arial" w:hAnsi="Arial"/>
          <w:sz w:val="20"/>
        </w:rPr>
        <w:t>AR 220-10</w:t>
      </w:r>
      <w:ins w:id="35" w:author="U.S. Army" w:date="2000-08-29T07:34:00Z">
        <w:r>
          <w:rPr>
            <w:rFonts w:cs="Arial" w:ascii="Arial" w:hAnsi="Arial"/>
            <w:sz w:val="20"/>
          </w:rPr>
          <w:t>.</w:t>
        </w:r>
      </w:ins>
      <w:del w:id="36" w:author="U.S. Army" w:date="2000-08-29T07:34:00Z">
        <w:r>
          <w:rPr>
            <w:rFonts w:cs="Arial" w:ascii="Arial" w:hAnsi="Arial"/>
            <w:sz w:val="20"/>
          </w:rPr>
          <w:tab/>
        </w:r>
      </w:del>
      <w:ins w:id="37" w:author="U.S. Army" w:date="2000-08-29T07:34:00Z">
        <w:r>
          <w:rPr>
            <w:rFonts w:cs="Arial" w:ascii="Arial" w:hAnsi="Arial"/>
            <w:sz w:val="20"/>
          </w:rPr>
          <w:t xml:space="preserve">  </w:t>
        </w:r>
      </w:ins>
      <w:r>
        <w:rPr>
          <w:rFonts w:cs="Arial" w:ascii="Arial" w:hAnsi="Arial"/>
          <w:sz w:val="20"/>
        </w:rPr>
        <w:t xml:space="preserve">Preparation </w:t>
      </w:r>
      <w:del w:id="38" w:author="U.S. Army" w:date="2000-12-05T08:25:00Z">
        <w:r>
          <w:rPr>
            <w:rFonts w:cs="Arial" w:ascii="Arial" w:hAnsi="Arial"/>
            <w:sz w:val="20"/>
          </w:rPr>
          <w:delText xml:space="preserve">of </w:delText>
        </w:r>
      </w:del>
      <w:ins w:id="39" w:author="U.S. Army" w:date="2000-12-05T08:25:00Z">
        <w:r>
          <w:rPr>
            <w:rFonts w:cs="Arial" w:ascii="Arial" w:hAnsi="Arial"/>
            <w:sz w:val="20"/>
          </w:rPr>
          <w:t xml:space="preserve">for </w:t>
        </w:r>
      </w:ins>
      <w:r>
        <w:rPr>
          <w:rFonts w:cs="Arial" w:ascii="Arial" w:hAnsi="Arial"/>
          <w:sz w:val="20"/>
        </w:rPr>
        <w:t>Oversea</w:t>
      </w:r>
      <w:del w:id="40" w:author="U.S. Army" w:date="2000-08-29T07:33:00Z">
        <w:r>
          <w:rPr>
            <w:rFonts w:cs="Arial" w:ascii="Arial" w:hAnsi="Arial"/>
            <w:sz w:val="20"/>
          </w:rPr>
          <w:delText>s</w:delText>
        </w:r>
      </w:del>
      <w:r>
        <w:rPr>
          <w:rFonts w:cs="Arial" w:ascii="Arial" w:hAnsi="Arial"/>
          <w:sz w:val="20"/>
        </w:rPr>
        <w:t xml:space="preserve"> Movement of Units (POM)</w:t>
      </w:r>
      <w:ins w:id="41" w:author="U.S. Army" w:date="2000-08-29T07:34:00Z">
        <w:r>
          <w:rPr>
            <w:rFonts w:cs="Arial" w:ascii="Arial" w:hAnsi="Arial"/>
            <w:sz w:val="20"/>
          </w:rPr>
          <w:t>.  15 June 197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48" w:author="U.S. Army" w:date="2000-09-26T13:00:00Z"/>
        </w:rPr>
      </w:pPr>
      <w:ins w:id="43" w:author="U.S. Army" w:date="2000-09-25T14:52:00Z">
        <w:r>
          <w:rPr>
            <w:rFonts w:cs="Arial" w:ascii="Arial" w:hAnsi="Arial"/>
            <w:sz w:val="20"/>
          </w:rPr>
          <w:t>AR 380-5</w:t>
        </w:r>
      </w:ins>
      <w:ins w:id="44" w:author="U.S. Army" w:date="2000-09-25T16:01:00Z">
        <w:r>
          <w:rPr>
            <w:rFonts w:cs="Arial" w:ascii="Arial" w:hAnsi="Arial"/>
            <w:sz w:val="20"/>
          </w:rPr>
          <w:t xml:space="preserve">.  Department of the Army Information Security Program.  </w:t>
        </w:r>
      </w:ins>
      <w:ins w:id="45" w:author="U.S. Army" w:date="2001-08-01T12:56:00Z">
        <w:r>
          <w:rPr>
            <w:rFonts w:cs="Arial" w:ascii="Arial" w:hAnsi="Arial"/>
            <w:sz w:val="20"/>
          </w:rPr>
          <w:t>29 September</w:t>
        </w:r>
      </w:ins>
      <w:ins w:id="46" w:author="U.S. Army" w:date="2001-02-08T09:51:00Z">
        <w:r>
          <w:rPr>
            <w:rFonts w:cs="Arial" w:ascii="Arial" w:hAnsi="Arial"/>
            <w:sz w:val="20"/>
          </w:rPr>
          <w:t xml:space="preserve"> 2000</w:t>
        </w:r>
      </w:ins>
      <w:ins w:id="47" w:author="U.S. Army" w:date="2000-09-25T16:01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ins w:id="49" w:author="U.S. Army" w:date="2000-09-26T13:00:00Z">
        <w:r>
          <w:rPr>
            <w:rFonts w:cs="Arial" w:ascii="Arial" w:hAnsi="Arial"/>
            <w:sz w:val="20"/>
          </w:rPr>
          <w:t>AR 380-19-1.  (C) Control of Compromising Emanations (U)</w:t>
        </w:r>
      </w:ins>
      <w:ins w:id="50" w:author="U.S. Army" w:date="2000-12-05T08:25:00Z">
        <w:r>
          <w:rPr>
            <w:rFonts w:cs="Arial" w:ascii="Arial" w:hAnsi="Arial"/>
            <w:sz w:val="20"/>
          </w:rPr>
          <w:t>.  Septem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56" w:author="U.S. Army" w:date="2000-08-29T09:52:00Z"/>
        </w:rPr>
      </w:pPr>
      <w:del w:id="51" w:author="U.S. Army" w:date="2000-08-29T09:52:00Z">
        <w:r>
          <w:rPr>
            <w:rFonts w:cs="Arial" w:ascii="Arial" w:hAnsi="Arial"/>
            <w:sz w:val="20"/>
          </w:rPr>
          <w:delText>AR 25-400-2</w:delText>
        </w:r>
      </w:del>
      <w:del w:id="52" w:author="U.S. Army" w:date="2000-08-29T07:34:00Z">
        <w:r>
          <w:rPr>
            <w:rFonts w:cs="Arial" w:ascii="Arial" w:hAnsi="Arial"/>
            <w:sz w:val="20"/>
          </w:rPr>
          <w:tab/>
        </w:r>
      </w:del>
      <w:del w:id="53" w:author="U.S. Army" w:date="2000-08-29T09:52:00Z">
        <w:r>
          <w:rPr>
            <w:rFonts w:cs="Arial" w:ascii="Arial" w:hAnsi="Arial"/>
            <w:sz w:val="20"/>
          </w:rPr>
          <w:delText>The Modern Army Record</w:delText>
        </w:r>
      </w:del>
      <w:del w:id="54" w:author="U.S. Army" w:date="2000-08-29T07:35:00Z">
        <w:r>
          <w:rPr>
            <w:rFonts w:cs="Arial" w:ascii="Arial" w:hAnsi="Arial"/>
            <w:sz w:val="20"/>
          </w:rPr>
          <w:delText xml:space="preserve"> K</w:delText>
        </w:r>
      </w:del>
      <w:del w:id="55" w:author="U.S. Army" w:date="2000-08-29T09:52:00Z">
        <w:r>
          <w:rPr>
            <w:rFonts w:cs="Arial" w:ascii="Arial" w:hAnsi="Arial"/>
            <w:sz w:val="20"/>
          </w:rPr>
          <w:delText>eeping System (MARKS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60" w:author="U.S. Army" w:date="2000-08-29T09:52:00Z"/>
        </w:rPr>
      </w:pPr>
      <w:del w:id="57" w:author="U.S. Army" w:date="2000-08-29T09:52:00Z">
        <w:r>
          <w:rPr>
            <w:rFonts w:cs="Arial" w:ascii="Arial" w:hAnsi="Arial"/>
            <w:sz w:val="20"/>
          </w:rPr>
          <w:delText>AR 27-10</w:delText>
        </w:r>
      </w:del>
      <w:del w:id="58" w:author="U.S. Army" w:date="2000-08-29T07:35:00Z">
        <w:r>
          <w:rPr>
            <w:rFonts w:cs="Arial" w:ascii="Arial" w:hAnsi="Arial"/>
            <w:sz w:val="20"/>
          </w:rPr>
          <w:tab/>
        </w:r>
      </w:del>
      <w:del w:id="59" w:author="U.S. Army" w:date="2000-08-29T09:52:00Z">
        <w:r>
          <w:rPr>
            <w:rFonts w:cs="Arial" w:ascii="Arial" w:hAnsi="Arial"/>
            <w:sz w:val="20"/>
          </w:rPr>
          <w:delText>Military Justic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 381-10</w:t>
      </w:r>
      <w:ins w:id="61" w:author="U.S. Army" w:date="2000-08-29T07:35:00Z">
        <w:r>
          <w:rPr>
            <w:rFonts w:cs="Arial" w:ascii="Arial" w:hAnsi="Arial"/>
            <w:sz w:val="20"/>
          </w:rPr>
          <w:t xml:space="preserve">.  </w:t>
        </w:r>
      </w:ins>
      <w:del w:id="62" w:author="U.S. Army" w:date="2000-08-29T07:35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U</w:t>
      </w:r>
      <w:del w:id="63" w:author="U.S. Army" w:date="2000-12-05T08:25:00Z">
        <w:r>
          <w:rPr>
            <w:rFonts w:cs="Arial" w:ascii="Arial" w:hAnsi="Arial"/>
            <w:sz w:val="20"/>
          </w:rPr>
          <w:delText>.</w:delText>
        </w:r>
      </w:del>
      <w:r>
        <w:rPr>
          <w:rFonts w:cs="Arial" w:ascii="Arial" w:hAnsi="Arial"/>
          <w:sz w:val="20"/>
        </w:rPr>
        <w:t>S</w:t>
      </w:r>
      <w:del w:id="64" w:author="U.S. Army" w:date="2000-12-05T08:25:00Z">
        <w:r>
          <w:rPr>
            <w:rFonts w:cs="Arial" w:ascii="Arial" w:hAnsi="Arial"/>
            <w:sz w:val="20"/>
          </w:rPr>
          <w:delText>.</w:delText>
        </w:r>
      </w:del>
      <w:r>
        <w:rPr>
          <w:rFonts w:cs="Arial" w:ascii="Arial" w:hAnsi="Arial"/>
          <w:sz w:val="20"/>
        </w:rPr>
        <w:t xml:space="preserve"> Army Intelligence Activities</w:t>
      </w:r>
      <w:ins w:id="65" w:author="U.S. Army" w:date="2000-08-29T07:35:00Z">
        <w:r>
          <w:rPr>
            <w:rFonts w:cs="Arial" w:ascii="Arial" w:hAnsi="Arial"/>
            <w:sz w:val="20"/>
          </w:rPr>
          <w:t>.  1 July 198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 381-12</w:t>
      </w:r>
      <w:ins w:id="66" w:author="U.S. Army" w:date="2000-08-29T07:35:00Z">
        <w:r>
          <w:rPr>
            <w:rFonts w:cs="Arial" w:ascii="Arial" w:hAnsi="Arial"/>
            <w:sz w:val="20"/>
          </w:rPr>
          <w:t xml:space="preserve">.  </w:t>
        </w:r>
      </w:ins>
      <w:del w:id="67" w:author="U.S. Army" w:date="2000-08-29T07:35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ubversion and Espionage Directed Against</w:t>
      </w:r>
      <w:ins w:id="68" w:author="U.S. Army" w:date="2000-08-29T07:36:00Z">
        <w:r>
          <w:rPr>
            <w:rFonts w:cs="Arial" w:ascii="Arial" w:hAnsi="Arial"/>
            <w:sz w:val="20"/>
          </w:rPr>
          <w:t xml:space="preserve"> the</w:t>
        </w:r>
      </w:ins>
      <w:r>
        <w:rPr>
          <w:rFonts w:cs="Arial" w:ascii="Arial" w:hAnsi="Arial"/>
          <w:sz w:val="20"/>
        </w:rPr>
        <w:t xml:space="preserve"> U.S. Army (SAEDA)</w:t>
      </w:r>
      <w:ins w:id="69" w:author="U.S. Army" w:date="2000-08-29T07:36:00Z">
        <w:r>
          <w:rPr>
            <w:rFonts w:cs="Arial" w:ascii="Arial" w:hAnsi="Arial"/>
            <w:sz w:val="20"/>
          </w:rPr>
          <w:t>.  15 January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 385-10</w:t>
      </w:r>
      <w:ins w:id="70" w:author="U.S. Army" w:date="2000-08-29T07:35:00Z">
        <w:r>
          <w:rPr>
            <w:rFonts w:cs="Arial" w:ascii="Arial" w:hAnsi="Arial"/>
            <w:sz w:val="20"/>
          </w:rPr>
          <w:t xml:space="preserve">.  The </w:t>
        </w:r>
      </w:ins>
      <w:del w:id="71" w:author="U.S. Army" w:date="2000-08-29T07:35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Army Safety Program</w:t>
      </w:r>
      <w:ins w:id="72" w:author="U.S. Army" w:date="2000-08-29T07:36:00Z">
        <w:r>
          <w:rPr>
            <w:rFonts w:cs="Arial" w:ascii="Arial" w:hAnsi="Arial"/>
            <w:sz w:val="20"/>
          </w:rPr>
          <w:t>.  23 May 198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6" w:author="U.S. Army" w:date="2000-09-25T14:52:00Z"/>
        </w:rPr>
      </w:pPr>
      <w:r>
        <w:rPr>
          <w:rFonts w:cs="Arial" w:ascii="Arial" w:hAnsi="Arial"/>
          <w:sz w:val="20"/>
        </w:rPr>
        <w:t>AR 385-95</w:t>
      </w:r>
      <w:ins w:id="73" w:author="U.S. Army" w:date="2000-08-29T07:35:00Z">
        <w:r>
          <w:rPr>
            <w:rFonts w:cs="Arial" w:ascii="Arial" w:hAnsi="Arial"/>
            <w:sz w:val="20"/>
          </w:rPr>
          <w:t xml:space="preserve">.  </w:t>
        </w:r>
      </w:ins>
      <w:del w:id="74" w:author="U.S. Army" w:date="2000-08-29T07:35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Army Aviation Accident Prevention</w:t>
      </w:r>
      <w:ins w:id="75" w:author="U.S. Army" w:date="2000-08-29T07:36:00Z">
        <w:r>
          <w:rPr>
            <w:rFonts w:cs="Arial" w:ascii="Arial" w:hAnsi="Arial"/>
            <w:sz w:val="20"/>
          </w:rPr>
          <w:t>.  10 December 199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9" w:author="U.S. Army" w:date="2000-09-25T14:52:00Z"/>
        </w:rPr>
      </w:pPr>
      <w:ins w:id="77" w:author="U.S. Army" w:date="2000-09-25T14:52:00Z">
        <w:r>
          <w:rPr>
            <w:rFonts w:cs="Arial" w:ascii="Arial" w:hAnsi="Arial"/>
            <w:sz w:val="20"/>
          </w:rPr>
          <w:t>AR 600-105</w:t>
        </w:r>
      </w:ins>
      <w:ins w:id="78" w:author="U.S. Army" w:date="2000-09-25T16:02:00Z">
        <w:r>
          <w:rPr>
            <w:rFonts w:cs="Arial" w:ascii="Arial" w:hAnsi="Arial"/>
            <w:sz w:val="20"/>
          </w:rPr>
          <w:t>.  Aviation Service of Rated Army Officers.  15 Decem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ins w:id="80" w:author="U.S. Army" w:date="2000-09-25T14:52:00Z">
        <w:r>
          <w:rPr>
            <w:rFonts w:cs="Arial" w:ascii="Arial" w:hAnsi="Arial"/>
            <w:sz w:val="20"/>
          </w:rPr>
          <w:t>AR 710-2</w:t>
        </w:r>
      </w:ins>
      <w:ins w:id="81" w:author="U.S. Army" w:date="2000-09-25T16:02:00Z">
        <w:r>
          <w:rPr>
            <w:rFonts w:cs="Arial" w:ascii="Arial" w:hAnsi="Arial"/>
            <w:sz w:val="20"/>
          </w:rPr>
          <w:t>.  Inventory Management Supply Policy Below the Wholesale Level.  31 October 1997.</w:t>
        </w:r>
      </w:ins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ins w:id="82" w:author="U.S. Army" w:date="2000-12-05T14:18:00Z"/>
        </w:rPr>
      </w:pPr>
      <w:r>
        <w:rPr>
          <w:rFonts w:cs="Arial" w:ascii="Arial" w:hAnsi="Arial"/>
          <w:b/>
          <w:sz w:val="20"/>
        </w:rPr>
        <w:t>Army Training and Evaluation Program</w:t>
      </w:r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rPrChange w:id="0" w:author="U.S. Army" w:date="2001-03-26T08:41:00Z"/>
        </w:rPr>
        <w:rPrChange w:id="0" w:author="U.S. Army" w:date="2001-03-26T08:41:00Z"/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EP 1-111-MTP</w:t>
      </w:r>
      <w:ins w:id="84" w:author="U.S. Army" w:date="2000-08-29T07:37:00Z">
        <w:r>
          <w:rPr>
            <w:rFonts w:cs="Arial" w:ascii="Arial" w:hAnsi="Arial"/>
            <w:sz w:val="20"/>
          </w:rPr>
          <w:t xml:space="preserve">.  </w:t>
        </w:r>
      </w:ins>
      <w:del w:id="85" w:author="U.S. Army" w:date="2000-08-29T07:37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Mission Training Plan for </w:t>
      </w:r>
      <w:ins w:id="86" w:author="U.S. Army" w:date="2000-08-29T07:56:00Z">
        <w:r>
          <w:rPr>
            <w:rFonts w:cs="Arial" w:ascii="Arial" w:hAnsi="Arial"/>
            <w:sz w:val="20"/>
          </w:rPr>
          <w:t xml:space="preserve">the </w:t>
        </w:r>
      </w:ins>
      <w:r>
        <w:rPr>
          <w:rFonts w:cs="Arial" w:ascii="Arial" w:hAnsi="Arial"/>
          <w:sz w:val="20"/>
        </w:rPr>
        <w:t>Aviation Brigades</w:t>
      </w:r>
      <w:ins w:id="87" w:author="U.S. Army" w:date="2000-08-29T07:56:00Z">
        <w:r>
          <w:rPr>
            <w:rFonts w:cs="Arial" w:ascii="Arial" w:hAnsi="Arial"/>
            <w:sz w:val="20"/>
          </w:rPr>
          <w:t>.  23 September 1998.</w:t>
        </w:r>
      </w:ins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ins w:id="89" w:author="U.S. Army" w:date="2000-10-11T12:57:00Z"/>
        </w:rPr>
      </w:pPr>
      <w:ins w:id="88" w:author="U.S. Army" w:date="2000-10-11T12:57:00Z">
        <w:r>
          <w:rPr>
            <w:rFonts w:cs="Arial" w:ascii="Arial" w:hAnsi="Arial"/>
            <w:sz w:val="20"/>
          </w:rPr>
        </w:r>
      </w:ins>
    </w:p>
    <w:p>
      <w:pPr>
        <w:pStyle w:val="Heading4"/>
        <w:spacing w:before="0" w:after="0"/>
        <w:ind w:left="720" w:hanging="720"/>
        <w:rPr>
          <w:ins w:id="91" w:author="U.S. Army" w:date="2000-10-11T12:57:00Z"/>
        </w:rPr>
      </w:pPr>
      <w:ins w:id="90" w:author="U.S. Army" w:date="2000-10-11T12:57:00Z">
        <w:r>
          <w:rPr/>
          <w:t>Department of the Army Forms</w:t>
        </w:r>
      </w:ins>
    </w:p>
    <w:p>
      <w:pPr>
        <w:pStyle w:val="Normal"/>
        <w:rPr>
          <w:ins w:id="93" w:author="U.S. Army" w:date="2000-10-11T12:57:00Z"/>
        </w:rPr>
      </w:pPr>
      <w:ins w:id="92" w:author="U.S. Army" w:date="2000-10-11T12:57:00Z">
        <w:r>
          <w:rPr/>
        </w:r>
      </w:ins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ins w:id="99" w:author="U.S. Army" w:date="2000-10-11T12:58:00Z"/>
        </w:rPr>
      </w:pPr>
      <w:ins w:id="94" w:author="U.S. Army" w:date="2000-10-11T12:57:00Z">
        <w:r>
          <w:rPr>
            <w:rFonts w:cs="Arial" w:ascii="Arial" w:hAnsi="Arial"/>
            <w:sz w:val="20"/>
          </w:rPr>
          <w:t xml:space="preserve">31.  Request </w:t>
        </w:r>
      </w:ins>
      <w:ins w:id="95" w:author="U.S. Army" w:date="2000-10-11T13:23:00Z">
        <w:r>
          <w:rPr>
            <w:rFonts w:cs="Arial" w:ascii="Arial" w:hAnsi="Arial"/>
            <w:sz w:val="20"/>
          </w:rPr>
          <w:t xml:space="preserve">and </w:t>
        </w:r>
      </w:ins>
      <w:ins w:id="96" w:author="U.S. Army" w:date="2000-10-11T12:58:00Z">
        <w:r>
          <w:rPr>
            <w:rFonts w:cs="Arial" w:ascii="Arial" w:hAnsi="Arial"/>
            <w:sz w:val="20"/>
          </w:rPr>
          <w:t>Authority for Leave</w:t>
        </w:r>
      </w:ins>
      <w:ins w:id="97" w:author="U.S. Army" w:date="2000-10-11T13:03:00Z">
        <w:r>
          <w:rPr>
            <w:rFonts w:cs="Arial" w:ascii="Arial" w:hAnsi="Arial"/>
            <w:sz w:val="20"/>
          </w:rPr>
          <w:t>.</w:t>
        </w:r>
      </w:ins>
      <w:ins w:id="98" w:author="U.S. Army" w:date="2000-10-11T13:23:00Z">
        <w:r>
          <w:rPr>
            <w:rFonts w:cs="Arial" w:ascii="Arial" w:hAnsi="Arial"/>
            <w:sz w:val="20"/>
          </w:rPr>
          <w:t xml:space="preserve">  September 1993.</w:t>
        </w:r>
      </w:ins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ins w:id="103" w:author="U.S. Army" w:date="2000-10-11T12:58:00Z"/>
        </w:rPr>
      </w:pPr>
      <w:ins w:id="100" w:author="U.S. Army" w:date="2000-10-11T12:58:00Z">
        <w:r>
          <w:rPr>
            <w:rFonts w:cs="Arial" w:ascii="Arial" w:hAnsi="Arial"/>
            <w:sz w:val="20"/>
          </w:rPr>
          <w:t>638.  Recommendation for Award</w:t>
        </w:r>
      </w:ins>
      <w:ins w:id="101" w:author="U.S. Army" w:date="2000-10-11T13:03:00Z">
        <w:r>
          <w:rPr>
            <w:rFonts w:cs="Arial" w:ascii="Arial" w:hAnsi="Arial"/>
            <w:sz w:val="20"/>
          </w:rPr>
          <w:t>.</w:t>
        </w:r>
      </w:ins>
      <w:ins w:id="102" w:author="U.S. Army" w:date="2000-10-11T13:23:00Z">
        <w:r>
          <w:rPr>
            <w:rFonts w:cs="Arial" w:ascii="Arial" w:hAnsi="Arial"/>
            <w:sz w:val="20"/>
          </w:rPr>
          <w:t xml:space="preserve">  November 1994.</w:t>
        </w:r>
      </w:ins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ins w:id="107" w:author="U.S. Army" w:date="2000-10-11T12:58:00Z"/>
        </w:rPr>
      </w:pPr>
      <w:ins w:id="104" w:author="U.S. Army" w:date="2000-10-11T12:58:00Z">
        <w:r>
          <w:rPr>
            <w:rFonts w:cs="Arial" w:ascii="Arial" w:hAnsi="Arial"/>
            <w:sz w:val="20"/>
          </w:rPr>
          <w:t>647.  Personnel Register</w:t>
        </w:r>
      </w:ins>
      <w:ins w:id="105" w:author="U.S. Army" w:date="2000-10-11T13:03:00Z">
        <w:r>
          <w:rPr>
            <w:rFonts w:cs="Arial" w:ascii="Arial" w:hAnsi="Arial"/>
            <w:sz w:val="20"/>
          </w:rPr>
          <w:t>.</w:t>
        </w:r>
      </w:ins>
      <w:ins w:id="106" w:author="U.S. Army" w:date="2000-10-11T13:23:00Z">
        <w:r>
          <w:rPr>
            <w:rFonts w:cs="Arial" w:ascii="Arial" w:hAnsi="Arial"/>
            <w:sz w:val="20"/>
          </w:rPr>
          <w:t xml:space="preserve">  1 August 1978.</w:t>
        </w:r>
      </w:ins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sz w:val="20"/>
          <w:ins w:id="112" w:author="U.S. Army" w:date="2000-10-11T13:03:00Z"/>
        </w:rPr>
      </w:pPr>
      <w:ins w:id="108" w:author="U.S. Army" w:date="2000-10-11T13:24:00Z">
        <w:r>
          <w:rPr>
            <w:rFonts w:eastAsia="Arial" w:cs="Arial" w:ascii="Arial" w:hAnsi="Arial"/>
            <w:sz w:val="20"/>
          </w:rPr>
          <w:t xml:space="preserve"> </w:t>
        </w:r>
      </w:ins>
      <w:ins w:id="109" w:author="U.S. Army" w:date="2000-10-11T12:58:00Z">
        <w:r>
          <w:rPr>
            <w:rFonts w:cs="Arial" w:ascii="Arial" w:hAnsi="Arial"/>
            <w:sz w:val="20"/>
          </w:rPr>
          <w:t>Witness Statement on Individual</w:t>
        </w:r>
      </w:ins>
      <w:ins w:id="110" w:author="U.S. Army" w:date="2000-10-11T13:03:00Z">
        <w:r>
          <w:rPr>
            <w:rFonts w:cs="Arial" w:ascii="Arial" w:hAnsi="Arial"/>
            <w:sz w:val="20"/>
          </w:rPr>
          <w:t>.</w:t>
        </w:r>
      </w:ins>
      <w:ins w:id="111" w:author="U.S. Army" w:date="2000-10-11T13:23:00Z">
        <w:r>
          <w:rPr>
            <w:rFonts w:cs="Arial" w:ascii="Arial" w:hAnsi="Arial"/>
            <w:sz w:val="20"/>
          </w:rPr>
          <w:t xml:space="preserve">  1 June 1966.</w:t>
        </w:r>
      </w:ins>
    </w:p>
    <w:p>
      <w:pPr>
        <w:pStyle w:val="PlainText"/>
        <w:keepNext w:val="true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lang w:eastAsia="en-US"/>
          <w:ins w:id="115" w:author="U.S. Army" w:date="2000-10-11T12:58:00Z"/>
        </w:rPr>
      </w:pPr>
      <w:ins w:id="113" w:author="U.S. Army" w:date="2000-10-11T13:03:00Z">
        <w:r>
          <w:rPr>
            <w:rFonts w:cs="Arial" w:ascii="Arial" w:hAnsi="Arial"/>
            <w:lang w:eastAsia="en-US"/>
          </w:rPr>
          <w:t>1156.  Casualty Feeder Report.</w:t>
        </w:r>
      </w:ins>
      <w:ins w:id="114" w:author="U.S. Army" w:date="2000-10-11T13:24:00Z">
        <w:r>
          <w:rPr>
            <w:rFonts w:cs="Arial" w:ascii="Arial" w:hAnsi="Arial"/>
            <w:lang w:eastAsia="en-US"/>
          </w:rPr>
          <w:t xml:space="preserve">  1 June 1966.</w:t>
        </w:r>
      </w:ins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sz w:val="20"/>
          <w:ins w:id="118" w:author="U.S. Army" w:date="2000-10-11T13:00:00Z"/>
        </w:rPr>
      </w:pPr>
      <w:ins w:id="116" w:author="U.S. Army" w:date="2000-10-11T13:00:00Z">
        <w:r>
          <w:rPr>
            <w:rFonts w:cs="Arial" w:ascii="Arial" w:hAnsi="Arial"/>
            <w:sz w:val="20"/>
          </w:rPr>
          <w:t xml:space="preserve">1352.  </w:t>
        </w:r>
      </w:ins>
      <w:ins w:id="117" w:author="U.S. Army" w:date="2000-10-11T13:24:00Z">
        <w:r>
          <w:rPr>
            <w:rFonts w:cs="Arial" w:ascii="Arial" w:hAnsi="Arial"/>
            <w:sz w:val="20"/>
          </w:rPr>
          <w:t>Army Aircraft Inventory, Status and Flying Time.  April 1993.</w:t>
        </w:r>
      </w:ins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sz w:val="20"/>
          <w:ins w:id="121" w:author="U.S. Army" w:date="2000-10-11T12:59:00Z"/>
        </w:rPr>
      </w:pPr>
      <w:ins w:id="119" w:author="U.S. Army" w:date="2000-10-11T13:00:00Z">
        <w:r>
          <w:rPr>
            <w:rFonts w:cs="Arial" w:ascii="Arial" w:hAnsi="Arial"/>
            <w:sz w:val="20"/>
          </w:rPr>
          <w:t xml:space="preserve">1352-1.  </w:t>
        </w:r>
      </w:ins>
      <w:ins w:id="120" w:author="U.S. Army" w:date="2000-10-11T13:24:00Z">
        <w:r>
          <w:rPr>
            <w:rFonts w:cs="Arial" w:ascii="Arial" w:hAnsi="Arial"/>
            <w:sz w:val="20"/>
          </w:rPr>
          <w:t>Daily Aircraft Status Record.  April 1993.</w:t>
        </w:r>
      </w:ins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ins w:id="128" w:author="U.S. Army" w:date="2000-10-11T12:59:00Z"/>
        </w:rPr>
      </w:pPr>
      <w:ins w:id="122" w:author="U.S. Army" w:date="2000-10-11T12:59:00Z">
        <w:r>
          <w:rPr>
            <w:rFonts w:cs="Arial" w:ascii="Arial" w:hAnsi="Arial"/>
            <w:sz w:val="20"/>
          </w:rPr>
          <w:t xml:space="preserve">1594.  Daily </w:t>
        </w:r>
      </w:ins>
      <w:ins w:id="123" w:author="U.S. Army" w:date="2000-10-11T13:25:00Z">
        <w:r>
          <w:rPr>
            <w:rFonts w:cs="Arial" w:ascii="Arial" w:hAnsi="Arial"/>
            <w:sz w:val="20"/>
          </w:rPr>
          <w:t xml:space="preserve">Staff </w:t>
        </w:r>
      </w:ins>
      <w:ins w:id="124" w:author="U.S. Army" w:date="2000-10-11T12:59:00Z">
        <w:r>
          <w:rPr>
            <w:rFonts w:cs="Arial" w:ascii="Arial" w:hAnsi="Arial"/>
            <w:sz w:val="20"/>
          </w:rPr>
          <w:t>Journal</w:t>
        </w:r>
      </w:ins>
      <w:ins w:id="125" w:author="U.S. Army" w:date="2000-10-11T13:25:00Z">
        <w:r>
          <w:rPr>
            <w:rFonts w:cs="Arial" w:ascii="Arial" w:hAnsi="Arial"/>
            <w:sz w:val="20"/>
          </w:rPr>
          <w:t xml:space="preserve"> or Duty Officer’s Log</w:t>
        </w:r>
      </w:ins>
      <w:ins w:id="126" w:author="U.S. Army" w:date="2000-10-11T13:03:00Z">
        <w:r>
          <w:rPr>
            <w:rFonts w:cs="Arial" w:ascii="Arial" w:hAnsi="Arial"/>
            <w:sz w:val="20"/>
          </w:rPr>
          <w:t>.</w:t>
        </w:r>
      </w:ins>
      <w:ins w:id="127" w:author="U.S. Army" w:date="2000-10-11T13:25:00Z">
        <w:r>
          <w:rPr>
            <w:rFonts w:cs="Arial" w:ascii="Arial" w:hAnsi="Arial"/>
            <w:sz w:val="20"/>
          </w:rPr>
          <w:t xml:space="preserve">  1 November 1962.</w:t>
        </w:r>
      </w:ins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sz w:val="20"/>
          <w:ins w:id="133" w:author="U.S. Army" w:date="2000-10-11T13:01:00Z"/>
        </w:rPr>
      </w:pPr>
      <w:ins w:id="129" w:author="U.S. Army" w:date="2000-10-11T13:26:00Z">
        <w:r>
          <w:rPr>
            <w:rFonts w:eastAsia="Arial" w:cs="Arial" w:ascii="Arial" w:hAnsi="Arial"/>
            <w:sz w:val="20"/>
          </w:rPr>
          <w:t xml:space="preserve"> </w:t>
        </w:r>
      </w:ins>
      <w:ins w:id="130" w:author="U.S. Army" w:date="2000-10-11T12:59:00Z">
        <w:r>
          <w:rPr>
            <w:rFonts w:cs="Arial" w:ascii="Arial" w:hAnsi="Arial"/>
            <w:sz w:val="20"/>
          </w:rPr>
          <w:t>Recommended Changes to Publications and Blank Forms</w:t>
        </w:r>
      </w:ins>
      <w:ins w:id="131" w:author="U.S. Army" w:date="2000-10-11T13:01:00Z">
        <w:r>
          <w:rPr>
            <w:rFonts w:cs="Arial" w:ascii="Arial" w:hAnsi="Arial"/>
            <w:sz w:val="20"/>
          </w:rPr>
          <w:t>.</w:t>
        </w:r>
      </w:ins>
      <w:ins w:id="132" w:author="U.S. Army" w:date="2000-10-11T13:25:00Z">
        <w:r>
          <w:rPr>
            <w:rFonts w:cs="Arial" w:ascii="Arial" w:hAnsi="Arial"/>
            <w:sz w:val="20"/>
          </w:rPr>
          <w:t xml:space="preserve">  1 February 1974.</w:t>
        </w:r>
      </w:ins>
    </w:p>
    <w:p>
      <w:pPr>
        <w:pStyle w:val="PlainText"/>
        <w:keepNext w:val="true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lang w:eastAsia="en-US"/>
          <w:ins w:id="141" w:author="U.S. Army" w:date="2000-10-11T13:01:00Z"/>
        </w:rPr>
      </w:pPr>
      <w:ins w:id="134" w:author="U.S. Army" w:date="2000-10-11T13:01:00Z">
        <w:r>
          <w:rPr>
            <w:rFonts w:cs="Arial" w:ascii="Arial" w:hAnsi="Arial"/>
            <w:lang w:eastAsia="en-US"/>
          </w:rPr>
          <w:t>2765</w:t>
        </w:r>
      </w:ins>
      <w:ins w:id="135" w:author="U.S. Army" w:date="2001-02-05T08:12:00Z">
        <w:r>
          <w:rPr>
            <w:rFonts w:cs="Arial" w:ascii="Arial" w:hAnsi="Arial"/>
            <w:lang w:eastAsia="en-US"/>
          </w:rPr>
          <w:t>-1</w:t>
        </w:r>
      </w:ins>
      <w:ins w:id="136" w:author="U.S. Army" w:date="2000-10-11T13:01:00Z">
        <w:r>
          <w:rPr>
            <w:rFonts w:cs="Arial" w:ascii="Arial" w:hAnsi="Arial"/>
            <w:lang w:eastAsia="en-US"/>
          </w:rPr>
          <w:t xml:space="preserve">. </w:t>
        </w:r>
      </w:ins>
      <w:ins w:id="137" w:author="U.S. Army" w:date="2001-05-08T09:17:00Z">
        <w:r>
          <w:rPr>
            <w:rFonts w:cs="Arial" w:ascii="Arial" w:hAnsi="Arial"/>
            <w:lang w:eastAsia="en-US"/>
          </w:rPr>
          <w:t xml:space="preserve"> </w:t>
        </w:r>
      </w:ins>
      <w:ins w:id="138" w:author="U.S. Army" w:date="2000-12-05T13:13:00Z">
        <w:r>
          <w:rPr>
            <w:rFonts w:cs="Arial" w:ascii="Arial" w:hAnsi="Arial"/>
            <w:lang w:eastAsia="en-US"/>
          </w:rPr>
          <w:t>Request for Issue or Turn-In.</w:t>
        </w:r>
      </w:ins>
      <w:ins w:id="139" w:author="U.S. Army" w:date="2001-02-06T13:58:00Z">
        <w:r>
          <w:rPr>
            <w:rFonts w:cs="Arial" w:ascii="Arial" w:hAnsi="Arial"/>
            <w:lang w:eastAsia="en-US"/>
          </w:rPr>
          <w:t xml:space="preserve"> </w:t>
        </w:r>
      </w:ins>
      <w:ins w:id="140" w:author="U.S. Army" w:date="2001-02-06T14:04:00Z">
        <w:r>
          <w:rPr>
            <w:rFonts w:cs="Arial" w:ascii="Arial" w:hAnsi="Arial"/>
            <w:lang w:eastAsia="en-US"/>
          </w:rPr>
          <w:t xml:space="preserve"> April 1976.</w:t>
        </w:r>
      </w:ins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sz w:val="20"/>
          <w:ins w:id="145" w:author="U.S. Army" w:date="2000-10-11T13:02:00Z"/>
        </w:rPr>
      </w:pPr>
      <w:ins w:id="142" w:author="U.S. Army" w:date="2000-10-11T13:01:00Z">
        <w:r>
          <w:rPr>
            <w:rFonts w:cs="Arial" w:ascii="Arial" w:hAnsi="Arial"/>
            <w:sz w:val="20"/>
          </w:rPr>
          <w:t>3955.  Change of Address and Directory Card</w:t>
        </w:r>
      </w:ins>
      <w:ins w:id="143" w:author="U.S. Army" w:date="2000-10-11T13:03:00Z">
        <w:r>
          <w:rPr>
            <w:rFonts w:cs="Arial" w:ascii="Arial" w:hAnsi="Arial"/>
            <w:sz w:val="20"/>
          </w:rPr>
          <w:t>.</w:t>
        </w:r>
      </w:ins>
      <w:ins w:id="144" w:author="U.S. Army" w:date="2000-10-11T13:26:00Z">
        <w:r>
          <w:rPr>
            <w:rFonts w:cs="Arial" w:ascii="Arial" w:hAnsi="Arial"/>
            <w:sz w:val="20"/>
          </w:rPr>
          <w:t xml:space="preserve">  1 February 1979.</w:t>
        </w:r>
      </w:ins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sz w:val="20"/>
          <w:ins w:id="148" w:author="U.S. Army" w:date="2000-10-11T13:01:00Z"/>
        </w:rPr>
      </w:pPr>
      <w:ins w:id="146" w:author="U.S. Army" w:date="2000-10-11T13:02:00Z">
        <w:r>
          <w:rPr>
            <w:rFonts w:cs="Arial" w:ascii="Arial" w:hAnsi="Arial"/>
            <w:sz w:val="20"/>
          </w:rPr>
          <w:t>4179-R.  Leave Control Log.</w:t>
        </w:r>
      </w:ins>
      <w:ins w:id="147" w:author="U.S. Army" w:date="2000-10-11T13:26:00Z">
        <w:r>
          <w:rPr>
            <w:rFonts w:cs="Arial" w:ascii="Arial" w:hAnsi="Arial"/>
            <w:sz w:val="20"/>
          </w:rPr>
          <w:t xml:space="preserve">  September 1993.</w:t>
        </w:r>
      </w:ins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sz w:val="20"/>
          <w:ins w:id="151" w:author="U.S. Army" w:date="2000-10-11T12:57:00Z"/>
        </w:rPr>
      </w:pPr>
      <w:ins w:id="149" w:author="U.S. Army" w:date="2000-10-11T13:01:00Z">
        <w:r>
          <w:rPr>
            <w:rFonts w:cs="Arial" w:ascii="Arial" w:hAnsi="Arial"/>
            <w:sz w:val="20"/>
          </w:rPr>
          <w:t xml:space="preserve">4186.  </w:t>
        </w:r>
      </w:ins>
      <w:ins w:id="150" w:author="U.S. Army" w:date="2000-10-11T13:26:00Z">
        <w:r>
          <w:rPr>
            <w:rFonts w:cs="Arial" w:ascii="Arial" w:hAnsi="Arial"/>
            <w:sz w:val="20"/>
          </w:rPr>
          <w:t>Medical Recommendation for Flying Duty.  January 1985.</w:t>
        </w:r>
      </w:ins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ins w:id="153" w:author="U.S. Army" w:date="2000-12-05T14:18:00Z"/>
        </w:rPr>
      </w:pPr>
      <w:r>
        <w:rPr>
          <w:rFonts w:cs="Arial" w:ascii="Arial" w:hAnsi="Arial"/>
          <w:b/>
          <w:sz w:val="20"/>
        </w:rPr>
        <w:t xml:space="preserve">Department of </w:t>
      </w:r>
      <w:ins w:id="152" w:author="U.S. Army" w:date="2000-12-05T08:26:00Z">
        <w:r>
          <w:rPr>
            <w:rFonts w:cs="Arial" w:ascii="Arial" w:hAnsi="Arial"/>
            <w:b/>
            <w:sz w:val="20"/>
          </w:rPr>
          <w:t xml:space="preserve">the </w:t>
        </w:r>
      </w:ins>
      <w:r>
        <w:rPr>
          <w:rFonts w:cs="Arial" w:ascii="Arial" w:hAnsi="Arial"/>
          <w:b/>
          <w:sz w:val="20"/>
        </w:rPr>
        <w:t>Army Pamphlets</w:t>
      </w:r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rPrChange w:id="0" w:author="U.S. Army" w:date="2001-03-26T08:42:00Z"/>
        </w:rPr>
        <w:rPrChange w:id="0" w:author="U.S. Army" w:date="2001-03-26T08:42:00Z"/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56" w:author="U.S. Army" w:date="2000-09-26T13:00:00Z"/>
        </w:rPr>
      </w:pPr>
      <w:ins w:id="155" w:author="U.S. Army" w:date="2000-09-26T13:00:00Z">
        <w:r>
          <w:rPr>
            <w:rFonts w:cs="Arial" w:ascii="Arial" w:hAnsi="Arial"/>
            <w:sz w:val="20"/>
          </w:rPr>
          <w:t>350-38.  Standards in Weapons Training.  3 July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60" w:author="U.S. Army" w:date="2000-09-18T12:23:00Z"/>
        </w:rPr>
      </w:pPr>
      <w:del w:id="157" w:author="U.S. Army" w:date="2000-09-18T12:23:00Z">
        <w:r>
          <w:rPr>
            <w:rFonts w:cs="Arial" w:ascii="Arial" w:hAnsi="Arial"/>
            <w:sz w:val="20"/>
            <w:highlight w:val="yellow"/>
          </w:rPr>
          <w:delText>DA Pam 350-2</w:delText>
        </w:r>
      </w:del>
      <w:del w:id="158" w:author="U.S. Army" w:date="2000-08-29T07:37:00Z">
        <w:r>
          <w:rPr>
            <w:rFonts w:cs="Arial" w:ascii="Arial" w:hAnsi="Arial"/>
            <w:sz w:val="20"/>
            <w:highlight w:val="yellow"/>
          </w:rPr>
          <w:tab/>
        </w:r>
      </w:del>
      <w:del w:id="159" w:author="U.S. Army" w:date="2000-09-18T12:23:00Z">
        <w:r>
          <w:rPr>
            <w:rFonts w:cs="Arial" w:ascii="Arial" w:hAnsi="Arial"/>
            <w:sz w:val="20"/>
            <w:highlight w:val="yellow"/>
          </w:rPr>
          <w:delText>Developing and Maintaining Cohesion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del w:id="161" w:author="U.S. Army" w:date="2000-09-20T12:46:00Z">
        <w:r>
          <w:rPr>
            <w:rFonts w:cs="Arial" w:ascii="Arial" w:hAnsi="Arial"/>
            <w:sz w:val="20"/>
          </w:rPr>
          <w:delText xml:space="preserve">DA Pam </w:delText>
        </w:r>
      </w:del>
      <w:r>
        <w:rPr>
          <w:rFonts w:cs="Arial" w:ascii="Arial" w:hAnsi="Arial"/>
          <w:sz w:val="20"/>
        </w:rPr>
        <w:t>385-1</w:t>
      </w:r>
      <w:ins w:id="162" w:author="U.S. Army" w:date="2000-08-29T07:37:00Z">
        <w:r>
          <w:rPr>
            <w:rFonts w:cs="Arial" w:ascii="Arial" w:hAnsi="Arial"/>
            <w:sz w:val="20"/>
          </w:rPr>
          <w:t xml:space="preserve">.  </w:t>
        </w:r>
      </w:ins>
      <w:ins w:id="163" w:author="U.S. Army" w:date="2000-08-29T07:57:00Z">
        <w:r>
          <w:rPr>
            <w:rFonts w:cs="Arial" w:ascii="Arial" w:hAnsi="Arial"/>
            <w:sz w:val="20"/>
          </w:rPr>
          <w:t xml:space="preserve">Small </w:t>
        </w:r>
      </w:ins>
      <w:del w:id="164" w:author="U.S. Army" w:date="2000-08-29T07:37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Unit Safety </w:t>
      </w:r>
      <w:del w:id="165" w:author="U.S. Army" w:date="2000-08-29T07:57:00Z">
        <w:r>
          <w:rPr>
            <w:rFonts w:cs="Arial" w:ascii="Arial" w:hAnsi="Arial"/>
            <w:sz w:val="20"/>
          </w:rPr>
          <w:delText>Management</w:delText>
        </w:r>
      </w:del>
      <w:ins w:id="166" w:author="U.S. Army" w:date="2000-08-29T07:57:00Z">
        <w:r>
          <w:rPr>
            <w:rFonts w:cs="Arial" w:ascii="Arial" w:hAnsi="Arial"/>
            <w:sz w:val="20"/>
          </w:rPr>
          <w:t xml:space="preserve">Officer/NCO Guide. </w:t>
        </w:r>
      </w:ins>
      <w:ins w:id="167" w:author="U.S. Army" w:date="2000-08-29T07:59:00Z">
        <w:r>
          <w:rPr>
            <w:rFonts w:cs="Arial" w:ascii="Arial" w:hAnsi="Arial"/>
            <w:sz w:val="20"/>
          </w:rPr>
          <w:t xml:space="preserve"> </w:t>
        </w:r>
      </w:ins>
      <w:ins w:id="168" w:author="U.S. Army" w:date="2000-08-29T07:57:00Z">
        <w:r>
          <w:rPr>
            <w:rFonts w:cs="Arial" w:ascii="Arial" w:hAnsi="Arial"/>
            <w:sz w:val="20"/>
          </w:rPr>
          <w:t>22 September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70" w:author="U.S. Army" w:date="2000-08-29T09:52:00Z"/>
        </w:rPr>
      </w:pPr>
      <w:ins w:id="169" w:author="U.S. Army" w:date="2000-08-29T09:52:00Z">
        <w:r>
          <w:rPr>
            <w:rFonts w:cs="Arial" w:ascii="Arial" w:hAnsi="Arial"/>
            <w:sz w:val="20"/>
          </w:rPr>
          <w:t>600-8.  Management and Administrative Procedures.  25 February 198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72" w:author="U.S. Army" w:date="2000-08-29T09:52:00Z"/>
        </w:rPr>
      </w:pPr>
      <w:ins w:id="171" w:author="U.S. Army" w:date="2000-08-29T09:52:00Z">
        <w:r>
          <w:rPr>
            <w:rFonts w:cs="Arial" w:ascii="Arial" w:hAnsi="Arial"/>
            <w:sz w:val="20"/>
          </w:rPr>
          <w:t>600-8-20.  SIDPERS Handbook for Commanders.  1 April 198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del w:id="173" w:author="U.S. Army" w:date="2000-09-20T12:47:00Z">
        <w:r>
          <w:rPr>
            <w:rFonts w:cs="Arial" w:ascii="Arial" w:hAnsi="Arial"/>
            <w:sz w:val="20"/>
          </w:rPr>
          <w:delText xml:space="preserve">DA Pam </w:delText>
        </w:r>
      </w:del>
      <w:r>
        <w:rPr>
          <w:rFonts w:cs="Arial" w:ascii="Arial" w:hAnsi="Arial"/>
          <w:sz w:val="20"/>
        </w:rPr>
        <w:t>600-41</w:t>
      </w:r>
      <w:ins w:id="174" w:author="U.S. Army" w:date="2000-08-29T07:37:00Z">
        <w:r>
          <w:rPr>
            <w:rFonts w:cs="Arial" w:ascii="Arial" w:hAnsi="Arial"/>
            <w:sz w:val="20"/>
          </w:rPr>
          <w:t xml:space="preserve">.  </w:t>
        </w:r>
      </w:ins>
      <w:del w:id="175" w:author="U.S. Army" w:date="2000-08-29T07:37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Military Personnel Managers Mobilization Handbook</w:t>
      </w:r>
      <w:ins w:id="176" w:author="U.S. Army" w:date="2000-08-29T07:57:00Z">
        <w:r>
          <w:rPr>
            <w:rFonts w:cs="Arial" w:ascii="Arial" w:hAnsi="Arial"/>
            <w:sz w:val="20"/>
          </w:rPr>
          <w:t>.  1 January 198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81" w:author="U.S. Army" w:date="2000-09-25T14:53:00Z"/>
        </w:rPr>
      </w:pPr>
      <w:del w:id="177" w:author="U.S. Army" w:date="2000-09-20T12:47:00Z">
        <w:r>
          <w:rPr>
            <w:rFonts w:cs="Arial" w:ascii="Arial" w:hAnsi="Arial"/>
            <w:sz w:val="20"/>
          </w:rPr>
          <w:delText xml:space="preserve">DA Pam </w:delText>
        </w:r>
      </w:del>
      <w:r>
        <w:rPr>
          <w:rFonts w:cs="Arial" w:ascii="Arial" w:hAnsi="Arial"/>
          <w:sz w:val="20"/>
        </w:rPr>
        <w:t>600-67</w:t>
      </w:r>
      <w:ins w:id="178" w:author="U.S. Army" w:date="2000-08-29T07:37:00Z">
        <w:r>
          <w:rPr>
            <w:rFonts w:cs="Arial" w:ascii="Arial" w:hAnsi="Arial"/>
            <w:sz w:val="20"/>
          </w:rPr>
          <w:t xml:space="preserve">.  </w:t>
        </w:r>
      </w:ins>
      <w:del w:id="179" w:author="U.S. Army" w:date="2000-08-29T07:37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Effective Writing for Army Leaders</w:t>
      </w:r>
      <w:ins w:id="180" w:author="U.S. Army" w:date="2000-08-29T07:58:00Z">
        <w:r>
          <w:rPr>
            <w:rFonts w:cs="Arial" w:ascii="Arial" w:hAnsi="Arial"/>
            <w:sz w:val="20"/>
          </w:rPr>
          <w:t>.  2 June 198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83" w:author="U.S. Army" w:date="2000-10-11T16:16:00Z"/>
        </w:rPr>
      </w:pPr>
      <w:ins w:id="182" w:author="U.S. Army" w:date="2000-10-11T16:16:00Z">
        <w:r>
          <w:rPr>
            <w:rFonts w:cs="Arial" w:ascii="Arial" w:hAnsi="Arial"/>
            <w:sz w:val="20"/>
          </w:rPr>
          <w:t>611-21.  Military Occupational Classification and Structure.  31 March 199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ins w:id="184" w:author="U.S. Army" w:date="2000-09-25T14:53:00Z">
        <w:r>
          <w:rPr>
            <w:rFonts w:cs="Arial" w:ascii="Arial" w:hAnsi="Arial"/>
            <w:sz w:val="20"/>
          </w:rPr>
          <w:t>710-2-1</w:t>
        </w:r>
      </w:ins>
      <w:ins w:id="185" w:author="U.S. Army" w:date="2000-09-25T16:03:00Z">
        <w:r>
          <w:rPr>
            <w:rFonts w:cs="Arial" w:ascii="Arial" w:hAnsi="Arial"/>
            <w:sz w:val="20"/>
          </w:rPr>
          <w:t>.  Using Unit Supply System (Manual Procedures).  31 December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89" w:author="U.S. Army" w:date="2000-08-29T09:53:00Z"/>
        </w:rPr>
      </w:pPr>
      <w:del w:id="186" w:author="U.S. Army" w:date="2000-08-29T09:52:00Z">
        <w:r>
          <w:rPr>
            <w:rFonts w:cs="Arial" w:ascii="Arial" w:hAnsi="Arial"/>
            <w:sz w:val="20"/>
          </w:rPr>
          <w:delText>DA Pam 600-8</w:delText>
        </w:r>
      </w:del>
      <w:del w:id="187" w:author="U.S. Army" w:date="2000-08-29T07:37:00Z">
        <w:r>
          <w:rPr>
            <w:rFonts w:cs="Arial" w:ascii="Arial" w:hAnsi="Arial"/>
            <w:sz w:val="20"/>
          </w:rPr>
          <w:tab/>
        </w:r>
      </w:del>
      <w:del w:id="188" w:author="U.S. Army" w:date="2000-08-29T09:53:00Z">
        <w:r>
          <w:rPr>
            <w:rFonts w:cs="Arial" w:ascii="Arial" w:hAnsi="Arial"/>
            <w:sz w:val="20"/>
          </w:rPr>
          <w:delText>Management and Administrative Procedur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95" w:author="U.S. Army" w:date="2000-08-29T09:53:00Z"/>
        </w:rPr>
      </w:pPr>
      <w:del w:id="190" w:author="U.S. Army" w:date="2000-08-29T09:53:00Z">
        <w:r>
          <w:rPr>
            <w:rFonts w:cs="Arial" w:ascii="Arial" w:hAnsi="Arial"/>
            <w:sz w:val="20"/>
          </w:rPr>
          <w:delText>DA Pam 600-8-20</w:delText>
        </w:r>
      </w:del>
      <w:del w:id="191" w:author="U.S. Army" w:date="2000-08-29T07:37:00Z">
        <w:r>
          <w:rPr>
            <w:rFonts w:cs="Arial" w:ascii="Arial" w:hAnsi="Arial"/>
            <w:sz w:val="20"/>
          </w:rPr>
          <w:tab/>
        </w:r>
      </w:del>
      <w:del w:id="192" w:author="U.S. Army" w:date="2000-08-29T09:53:00Z">
        <w:r>
          <w:rPr>
            <w:rFonts w:cs="Arial" w:ascii="Arial" w:hAnsi="Arial"/>
            <w:sz w:val="20"/>
          </w:rPr>
          <w:delText>SIDPERS Handbook for Commander</w:delText>
        </w:r>
      </w:del>
      <w:del w:id="193" w:author="U.S. Army" w:date="2000-08-29T07:58:00Z">
        <w:r>
          <w:rPr>
            <w:rFonts w:cs="Arial" w:ascii="Arial" w:hAnsi="Arial"/>
            <w:sz w:val="20"/>
          </w:rPr>
          <w:delText>'</w:delText>
        </w:r>
      </w:del>
      <w:del w:id="194" w:author="U.S. Army" w:date="2000-08-29T09:53:00Z">
        <w:r>
          <w:rPr>
            <w:rFonts w:cs="Arial" w:ascii="Arial" w:hAnsi="Arial"/>
            <w:sz w:val="20"/>
          </w:rPr>
          <w:delText>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del w:id="196" w:author="U.S. Army" w:date="2000-09-20T12:47:00Z">
        <w:r>
          <w:rPr>
            <w:rFonts w:cs="Arial" w:ascii="Arial" w:hAnsi="Arial"/>
            <w:sz w:val="20"/>
          </w:rPr>
          <w:delText xml:space="preserve">DA Pam </w:delText>
        </w:r>
      </w:del>
      <w:r>
        <w:rPr>
          <w:rFonts w:cs="Arial" w:ascii="Arial" w:hAnsi="Arial"/>
          <w:sz w:val="20"/>
        </w:rPr>
        <w:t>738-750</w:t>
      </w:r>
      <w:ins w:id="197" w:author="U.S. Army" w:date="2000-08-29T07:37:00Z">
        <w:r>
          <w:rPr>
            <w:rFonts w:cs="Arial" w:ascii="Arial" w:hAnsi="Arial"/>
            <w:sz w:val="20"/>
          </w:rPr>
          <w:t xml:space="preserve">.  </w:t>
        </w:r>
      </w:ins>
      <w:ins w:id="198" w:author="U.S. Army" w:date="2000-08-29T07:58:00Z">
        <w:r>
          <w:rPr>
            <w:rFonts w:cs="Arial" w:ascii="Arial" w:hAnsi="Arial"/>
            <w:sz w:val="20"/>
          </w:rPr>
          <w:t>Functional Users Manual for t</w:t>
        </w:r>
      </w:ins>
      <w:del w:id="199" w:author="U.S. Army" w:date="2000-08-29T07:37:00Z">
        <w:r>
          <w:rPr>
            <w:rFonts w:cs="Arial" w:ascii="Arial" w:hAnsi="Arial"/>
            <w:sz w:val="20"/>
          </w:rPr>
          <w:tab/>
        </w:r>
      </w:del>
      <w:del w:id="200" w:author="U.S. Army" w:date="2000-08-29T07:59:00Z">
        <w:r>
          <w:rPr>
            <w:rFonts w:cs="Arial" w:ascii="Arial" w:hAnsi="Arial"/>
            <w:sz w:val="20"/>
          </w:rPr>
          <w:delText>T</w:delText>
        </w:r>
      </w:del>
      <w:r>
        <w:rPr>
          <w:rFonts w:cs="Arial" w:ascii="Arial" w:hAnsi="Arial"/>
          <w:sz w:val="20"/>
        </w:rPr>
        <w:t>he Army Maintenance Management System (TAMMS)</w:t>
      </w:r>
      <w:ins w:id="201" w:author="U.S. Army" w:date="2000-08-29T07:59:00Z">
        <w:r>
          <w:rPr>
            <w:rFonts w:cs="Arial" w:ascii="Arial" w:hAnsi="Arial"/>
            <w:sz w:val="20"/>
          </w:rPr>
          <w:t>.</w:t>
        </w:r>
      </w:ins>
      <w:ins w:id="202" w:author="U.S. Army" w:date="2000-08-29T08:49:00Z">
        <w:r>
          <w:rPr>
            <w:rFonts w:cs="Arial" w:ascii="Arial" w:hAnsi="Arial"/>
            <w:sz w:val="20"/>
          </w:rPr>
          <w:t xml:space="preserve"> </w:t>
        </w:r>
      </w:ins>
      <w:ins w:id="203" w:author="U.S. Army" w:date="2000-08-29T08:54:00Z">
        <w:r>
          <w:rPr>
            <w:rFonts w:cs="Arial" w:ascii="Arial" w:hAnsi="Arial"/>
            <w:sz w:val="20"/>
          </w:rPr>
          <w:t xml:space="preserve"> </w:t>
        </w:r>
      </w:ins>
      <w:ins w:id="204" w:author="U.S. Army" w:date="2000-08-29T07:59:00Z">
        <w:r>
          <w:rPr>
            <w:rFonts w:cs="Arial" w:ascii="Arial" w:hAnsi="Arial"/>
            <w:sz w:val="20"/>
          </w:rPr>
          <w:t>1 August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17" w:author="U.S. Army" w:date="2000-09-18T15:00:00Z"/>
        </w:rPr>
      </w:pPr>
      <w:del w:id="205" w:author="U.S. Army" w:date="2000-09-20T12:47:00Z">
        <w:r>
          <w:rPr>
            <w:rFonts w:cs="Arial" w:ascii="Arial" w:hAnsi="Arial"/>
            <w:sz w:val="20"/>
          </w:rPr>
          <w:delText xml:space="preserve">DA Pam </w:delText>
        </w:r>
      </w:del>
      <w:r>
        <w:rPr>
          <w:rFonts w:cs="Arial" w:ascii="Arial" w:hAnsi="Arial"/>
          <w:sz w:val="20"/>
        </w:rPr>
        <w:t>738-751</w:t>
      </w:r>
      <w:ins w:id="206" w:author="U.S. Army" w:date="2000-08-29T07:37:00Z">
        <w:r>
          <w:rPr>
            <w:rFonts w:cs="Arial" w:ascii="Arial" w:hAnsi="Arial"/>
            <w:sz w:val="20"/>
          </w:rPr>
          <w:t xml:space="preserve">.  </w:t>
        </w:r>
      </w:ins>
      <w:del w:id="207" w:author="U.S. Army" w:date="2000-08-29T07:37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Functional Users </w:t>
      </w:r>
      <w:ins w:id="208" w:author="U.S. Army" w:date="2000-08-29T07:59:00Z">
        <w:r>
          <w:rPr>
            <w:rFonts w:cs="Arial" w:ascii="Arial" w:hAnsi="Arial"/>
            <w:sz w:val="20"/>
          </w:rPr>
          <w:t>M</w:t>
        </w:r>
      </w:ins>
      <w:del w:id="209" w:author="U.S. Army" w:date="2000-08-29T07:59:00Z">
        <w:r>
          <w:rPr>
            <w:rFonts w:cs="Arial" w:ascii="Arial" w:hAnsi="Arial"/>
            <w:sz w:val="20"/>
          </w:rPr>
          <w:delText>m</w:delText>
        </w:r>
      </w:del>
      <w:r>
        <w:rPr>
          <w:rFonts w:cs="Arial" w:ascii="Arial" w:hAnsi="Arial"/>
          <w:sz w:val="20"/>
        </w:rPr>
        <w:t>anual for the Army Maintenance Management System</w:t>
      </w:r>
      <w:ins w:id="210" w:author="U.S. Army" w:date="2001-02-08T09:52:00Z">
        <w:r>
          <w:rPr>
            <w:rFonts w:cs="Arial" w:ascii="Arial" w:hAnsi="Arial"/>
            <w:sz w:val="20"/>
          </w:rPr>
          <w:t>—</w:t>
        </w:r>
      </w:ins>
      <w:del w:id="211" w:author="U.S. Army" w:date="2001-02-08T09:52:00Z">
        <w:r>
          <w:rPr>
            <w:rFonts w:cs="Arial" w:ascii="Arial" w:hAnsi="Arial"/>
            <w:sz w:val="20"/>
          </w:rPr>
          <w:delText>-</w:delText>
        </w:r>
      </w:del>
      <w:r>
        <w:rPr>
          <w:rFonts w:cs="Arial" w:ascii="Arial" w:hAnsi="Arial"/>
          <w:sz w:val="20"/>
        </w:rPr>
        <w:t>Aviation</w:t>
      </w:r>
      <w:ins w:id="212" w:author="U.S. Army" w:date="2000-08-29T08:49:00Z">
        <w:r>
          <w:rPr>
            <w:rFonts w:cs="Arial" w:ascii="Arial" w:hAnsi="Arial"/>
            <w:sz w:val="20"/>
          </w:rPr>
          <w:t xml:space="preserve"> </w:t>
        </w:r>
      </w:ins>
      <w:del w:id="213" w:author="U.S. Army" w:date="2000-08-29T08:49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(TAMMS</w:t>
      </w:r>
      <w:ins w:id="214" w:author="U.S. Army" w:date="2001-02-08T09:53:00Z">
        <w:r>
          <w:rPr>
            <w:rFonts w:cs="Arial" w:ascii="Arial" w:hAnsi="Arial"/>
            <w:sz w:val="20"/>
          </w:rPr>
          <w:noBreakHyphen/>
        </w:r>
      </w:ins>
      <w:del w:id="215" w:author="U.S. Army" w:date="2001-02-08T09:53:00Z">
        <w:r>
          <w:rPr>
            <w:rFonts w:cs="Arial" w:ascii="Arial" w:hAnsi="Arial"/>
            <w:sz w:val="20"/>
          </w:rPr>
          <w:delText>-</w:delText>
        </w:r>
      </w:del>
      <w:r>
        <w:rPr>
          <w:rFonts w:cs="Arial" w:ascii="Arial" w:hAnsi="Arial"/>
          <w:sz w:val="20"/>
        </w:rPr>
        <w:t>A)</w:t>
      </w:r>
      <w:ins w:id="216" w:author="U.S. Army" w:date="2000-08-29T07:59:00Z">
        <w:r>
          <w:rPr>
            <w:rFonts w:cs="Arial" w:ascii="Arial" w:hAnsi="Arial"/>
            <w:sz w:val="20"/>
          </w:rPr>
          <w:t>.  15 March 199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19" w:author="U.S. Army" w:date="2000-09-18T15:00:00Z"/>
        </w:rPr>
      </w:pPr>
      <w:ins w:id="218" w:author="U.S. Army" w:date="2000-09-18T15:00:00Z">
        <w:r>
          <w:rPr>
            <w:rFonts w:cs="Arial" w:ascii="Arial" w:hAnsi="Arial"/>
            <w:sz w:val="20"/>
          </w:rPr>
        </w:r>
      </w:ins>
    </w:p>
    <w:p>
      <w:pPr>
        <w:pStyle w:val="Heading4"/>
        <w:ind w:left="720" w:hanging="720"/>
        <w:rPr>
          <w:ins w:id="221" w:author="U.S. Army" w:date="2000-12-05T14:18:00Z"/>
        </w:rPr>
      </w:pPr>
      <w:ins w:id="220" w:author="U.S. Army" w:date="2000-10-11T13:04:00Z">
        <w:r>
          <w:rPr/>
          <w:t>Department of Defense Forms</w:t>
        </w:r>
      </w:ins>
    </w:p>
    <w:p>
      <w:pPr>
        <w:pStyle w:val="Normal"/>
        <w:rPr>
          <w:ins w:id="223" w:author="U.S. Army" w:date="2000-10-11T13:04:00Z"/>
        </w:rPr>
      </w:pPr>
      <w:ins w:id="222" w:author="U.S. Army" w:date="2000-10-11T13:04:00Z">
        <w:r>
          <w:rPr/>
        </w:r>
      </w:ins>
    </w:p>
    <w:p>
      <w:pPr>
        <w:pStyle w:val="Normal"/>
        <w:rPr>
          <w:rFonts w:ascii="Arial" w:hAnsi="Arial" w:cs="Arial"/>
          <w:sz w:val="20"/>
          <w:ins w:id="226" w:author="U.S. Army" w:date="2000-10-11T13:04:00Z"/>
        </w:rPr>
      </w:pPr>
      <w:ins w:id="224" w:author="U.S. Army" w:date="2000-10-11T13:04:00Z">
        <w:r>
          <w:rPr>
            <w:rFonts w:cs="Arial" w:ascii="Arial" w:hAnsi="Arial"/>
            <w:sz w:val="20"/>
          </w:rPr>
          <w:t>551.  Record of Interment</w:t>
        </w:r>
      </w:ins>
      <w:ins w:id="225" w:author="U.S. Army" w:date="2000-10-11T13:27:00Z">
        <w:r>
          <w:rPr>
            <w:rFonts w:cs="Arial" w:ascii="Arial" w:hAnsi="Arial"/>
            <w:sz w:val="20"/>
          </w:rPr>
          <w:t>.  August 1984.</w:t>
        </w:r>
      </w:ins>
    </w:p>
    <w:p>
      <w:pPr>
        <w:pStyle w:val="Normal"/>
        <w:rPr>
          <w:rFonts w:ascii="Arial" w:hAnsi="Arial" w:cs="Arial"/>
          <w:sz w:val="20"/>
          <w:ins w:id="229" w:author="U.S. Army" w:date="2000-10-11T13:05:00Z"/>
        </w:rPr>
      </w:pPr>
      <w:ins w:id="227" w:author="U.S. Army" w:date="2000-10-11T13:04:00Z">
        <w:r>
          <w:rPr>
            <w:rFonts w:cs="Arial" w:ascii="Arial" w:hAnsi="Arial"/>
            <w:sz w:val="20"/>
          </w:rPr>
          <w:t>565.  Statement of Recognition of Deceased</w:t>
        </w:r>
      </w:ins>
      <w:ins w:id="228" w:author="U.S. Army" w:date="2000-10-11T13:27:00Z">
        <w:r>
          <w:rPr>
            <w:rFonts w:cs="Arial" w:ascii="Arial" w:hAnsi="Arial"/>
            <w:sz w:val="20"/>
          </w:rPr>
          <w:t>.  July 1998.</w:t>
        </w:r>
      </w:ins>
    </w:p>
    <w:p>
      <w:pPr>
        <w:pStyle w:val="Normal"/>
        <w:rPr>
          <w:rFonts w:ascii="Arial" w:hAnsi="Arial" w:cs="Arial"/>
          <w:sz w:val="20"/>
          <w:ins w:id="232" w:author="U.S. Army" w:date="2000-10-11T13:05:00Z"/>
        </w:rPr>
      </w:pPr>
      <w:ins w:id="230" w:author="U.S. Army" w:date="2000-10-11T13:05:00Z">
        <w:r>
          <w:rPr>
            <w:rFonts w:cs="Arial" w:ascii="Arial" w:hAnsi="Arial"/>
            <w:sz w:val="20"/>
          </w:rPr>
          <w:t>567.  Record of Search and Recovery</w:t>
        </w:r>
      </w:ins>
      <w:ins w:id="231" w:author="U.S. Army" w:date="2000-10-11T13:27:00Z">
        <w:r>
          <w:rPr>
            <w:rFonts w:cs="Arial" w:ascii="Arial" w:hAnsi="Arial"/>
            <w:sz w:val="20"/>
          </w:rPr>
          <w:t>.  July 1998.</w:t>
        </w:r>
      </w:ins>
    </w:p>
    <w:p>
      <w:pPr>
        <w:pStyle w:val="Normal"/>
        <w:rPr>
          <w:rFonts w:ascii="Arial" w:hAnsi="Arial" w:cs="Arial"/>
          <w:sz w:val="20"/>
          <w:ins w:id="235" w:author="U.S. Army" w:date="2000-10-11T13:05:00Z"/>
        </w:rPr>
      </w:pPr>
      <w:ins w:id="233" w:author="U.S. Army" w:date="2000-10-11T13:05:00Z">
        <w:r>
          <w:rPr>
            <w:rFonts w:cs="Arial" w:ascii="Arial" w:hAnsi="Arial"/>
            <w:sz w:val="20"/>
          </w:rPr>
          <w:t>1380.  US Field Medical Card</w:t>
        </w:r>
      </w:ins>
      <w:ins w:id="234" w:author="U.S. Army" w:date="2000-10-11T13:27:00Z">
        <w:r>
          <w:rPr>
            <w:rFonts w:cs="Arial" w:ascii="Arial" w:hAnsi="Arial"/>
            <w:sz w:val="20"/>
          </w:rPr>
          <w:t>.  December 1991.</w:t>
        </w:r>
      </w:ins>
    </w:p>
    <w:p>
      <w:pPr>
        <w:pStyle w:val="Normal"/>
        <w:rPr>
          <w:rFonts w:ascii="Arial" w:hAnsi="Arial" w:cs="Arial"/>
          <w:sz w:val="20"/>
          <w:ins w:id="238" w:author="U.S. Army" w:date="2000-10-11T13:04:00Z"/>
        </w:rPr>
      </w:pPr>
      <w:ins w:id="236" w:author="U.S. Army" w:date="2000-10-11T13:05:00Z">
        <w:r>
          <w:rPr>
            <w:rFonts w:cs="Arial" w:ascii="Arial" w:hAnsi="Arial"/>
            <w:sz w:val="20"/>
          </w:rPr>
          <w:t xml:space="preserve">1833.  </w:t>
        </w:r>
      </w:ins>
      <w:ins w:id="237" w:author="U.S. Army" w:date="2000-10-11T13:27:00Z">
        <w:r>
          <w:rPr>
            <w:rFonts w:cs="Arial" w:ascii="Arial" w:hAnsi="Arial"/>
            <w:sz w:val="20"/>
          </w:rPr>
          <w:t>Isolated Personnel Report.  February 1984.</w:t>
        </w:r>
      </w:ins>
    </w:p>
    <w:p>
      <w:pPr>
        <w:pStyle w:val="Heading4"/>
        <w:ind w:left="720" w:hanging="720"/>
        <w:rPr>
          <w:rFonts w:ascii="Arial" w:hAnsi="Arial" w:cs="Arial"/>
          <w:b w:val="false"/>
          <w:b w:val="false"/>
          <w:sz w:val="20"/>
          <w:ins w:id="240" w:author="U.S. Army" w:date="2000-10-11T13:04:00Z"/>
        </w:rPr>
      </w:pPr>
      <w:ins w:id="239" w:author="U.S. Army" w:date="2000-10-11T13:04:00Z">
        <w:r>
          <w:rPr>
            <w:rFonts w:cs="Arial"/>
            <w:b w:val="false"/>
            <w:sz w:val="20"/>
          </w:rPr>
        </w:r>
      </w:ins>
    </w:p>
    <w:p>
      <w:pPr>
        <w:pStyle w:val="Heading4"/>
        <w:ind w:left="720" w:hanging="720"/>
        <w:rPr>
          <w:ins w:id="242" w:author="U.S. Army" w:date="2000-09-18T15:00:00Z"/>
        </w:rPr>
      </w:pPr>
      <w:ins w:id="241" w:author="U.S. Army" w:date="2000-09-18T15:00:00Z">
        <w:r>
          <w:rPr/>
          <w:t>Department of Defense Publication</w:t>
        </w:r>
      </w:ins>
    </w:p>
    <w:p>
      <w:pPr>
        <w:pStyle w:val="Normal"/>
        <w:rPr>
          <w:ins w:id="244" w:author="U.S. Army" w:date="2000-09-18T15:00:00Z"/>
        </w:rPr>
      </w:pPr>
      <w:ins w:id="243" w:author="U.S. Army" w:date="2000-09-18T15:00:00Z">
        <w:r>
          <w:rPr/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ins w:id="245" w:author="U.S. Army" w:date="2000-09-18T15:00:00Z">
        <w:r>
          <w:rPr>
            <w:rFonts w:cs="Arial" w:ascii="Arial" w:hAnsi="Arial"/>
            <w:sz w:val="20"/>
          </w:rPr>
          <w:t>DOD 4500.9</w:t>
        </w:r>
      </w:ins>
      <w:ins w:id="246" w:author="U.S. Army" w:date="2000-09-18T15:05:00Z">
        <w:r>
          <w:rPr>
            <w:rFonts w:cs="Arial" w:ascii="Arial" w:hAnsi="Arial"/>
            <w:sz w:val="20"/>
          </w:rPr>
          <w:t>-</w:t>
        </w:r>
      </w:ins>
      <w:ins w:id="247" w:author="U.S. Army" w:date="2000-09-18T15:01:00Z">
        <w:r>
          <w:rPr>
            <w:rFonts w:cs="Arial" w:ascii="Arial" w:hAnsi="Arial"/>
            <w:sz w:val="20"/>
          </w:rPr>
          <w:t>R P</w:t>
        </w:r>
      </w:ins>
      <w:ins w:id="248" w:author="U.S. Army" w:date="2000-09-18T15:05:00Z">
        <w:r>
          <w:rPr>
            <w:rFonts w:cs="Arial" w:ascii="Arial" w:hAnsi="Arial"/>
            <w:sz w:val="20"/>
          </w:rPr>
          <w:t>ar</w:t>
        </w:r>
      </w:ins>
      <w:ins w:id="249" w:author="U.S. Army" w:date="2000-09-18T15:01:00Z">
        <w:r>
          <w:rPr>
            <w:rFonts w:cs="Arial" w:ascii="Arial" w:hAnsi="Arial"/>
            <w:sz w:val="20"/>
          </w:rPr>
          <w:t xml:space="preserve">t III.  </w:t>
        </w:r>
      </w:ins>
      <w:ins w:id="250" w:author="U.S. Army" w:date="2000-09-18T15:05:00Z">
        <w:r>
          <w:rPr>
            <w:rFonts w:cs="Arial" w:ascii="Arial" w:hAnsi="Arial"/>
            <w:sz w:val="20"/>
          </w:rPr>
          <w:t xml:space="preserve">Defense Transportation Regulation (Mobility).  </w:t>
        </w:r>
      </w:ins>
      <w:ins w:id="251" w:author="U.S. Army" w:date="2000-09-18T15:01:00Z">
        <w:r>
          <w:rPr>
            <w:rFonts w:cs="Arial" w:ascii="Arial" w:hAnsi="Arial"/>
            <w:sz w:val="20"/>
          </w:rPr>
          <w:t>April 1997.</w:t>
        </w:r>
      </w:ins>
    </w:p>
    <w:p>
      <w:pPr>
        <w:pStyle w:val="Header"/>
        <w:keepNext w:val="true"/>
        <w:widowControl/>
        <w:tabs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ins w:id="252" w:author="U.S. Army" w:date="2001-05-16T15:05:00Z"/>
        </w:rPr>
      </w:pPr>
      <w:r>
        <w:rPr>
          <w:rFonts w:cs="Arial" w:ascii="Arial" w:hAnsi="Arial"/>
          <w:b/>
          <w:sz w:val="20"/>
        </w:rPr>
        <w:t>Field Manuals</w:t>
      </w:r>
    </w:p>
    <w:p>
      <w:pPr>
        <w:pStyle w:val="PlainText"/>
        <w:keepNext w:val="true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ins w:id="257" w:author="U.S. Army" w:date="2001-05-16T15:04:00Z"/>
        </w:rPr>
      </w:pPr>
      <w:ins w:id="253" w:author="U.S. Army" w:date="2001-05-16T13:37:00Z">
        <w:r>
          <w:rPr>
            <w:rFonts w:cs="Arial" w:ascii="Arial" w:hAnsi="Arial"/>
            <w:lang w:eastAsia="en-US"/>
          </w:rPr>
          <w:t>FM numbering is in transition to a new system.  The first number shown below is the new or future number. The second number</w:t>
        </w:r>
      </w:ins>
      <w:ins w:id="254" w:author="U.S. Army" w:date="2001-05-16T13:39:00Z">
        <w:r>
          <w:rPr>
            <w:rFonts w:cs="Arial" w:ascii="Arial" w:hAnsi="Arial"/>
            <w:lang w:eastAsia="en-US"/>
          </w:rPr>
          <w:t>, shown in parentheses,</w:t>
        </w:r>
      </w:ins>
      <w:ins w:id="255" w:author="U.S. Army" w:date="2001-05-16T13:37:00Z">
        <w:r>
          <w:rPr>
            <w:rFonts w:cs="Arial" w:ascii="Arial" w:hAnsi="Arial"/>
            <w:lang w:eastAsia="en-US"/>
          </w:rPr>
          <w:t xml:space="preserve"> is the old or current number.</w:t>
        </w:r>
      </w:ins>
      <w:ins w:id="256" w:author="U.S. Army" w:date="2001-05-16T15:04:00Z">
        <w:r>
          <w:rPr>
            <w:rFonts w:cs="Arial" w:ascii="Arial" w:hAnsi="Arial"/>
            <w:lang w:eastAsia="en-US"/>
          </w:rPr>
          <w:t xml:space="preserve"> If no new number appears, that publication is slated to be superseded by a new publication or to be rescinded.</w:t>
        </w:r>
      </w:ins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  <w:rPrChange w:id="0" w:author="U.S. Army" w:date="2001-03-26T08:42:00Z"/>
        </w:rPr>
        <w:rPrChange w:id="0" w:author="U.S. Army" w:date="2001-03-26T08:42:00Z"/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65" w:author="U.S. Army" w:date="2001-05-16T15:14:00Z"/>
        </w:rPr>
      </w:pPr>
      <w:ins w:id="259" w:author="U.S. Army" w:date="2000-09-20T10:07:00Z">
        <w:r>
          <w:rPr>
            <w:rFonts w:cs="Arial" w:ascii="Arial" w:hAnsi="Arial"/>
            <w:sz w:val="20"/>
          </w:rPr>
          <w:t xml:space="preserve">FM 1-0 </w:t>
        </w:r>
      </w:ins>
      <w:ins w:id="260" w:author="U.S. Army" w:date="2000-11-29T16:22:00Z">
        <w:r>
          <w:rPr>
            <w:rFonts w:cs="Arial" w:ascii="Arial" w:hAnsi="Arial"/>
            <w:sz w:val="20"/>
          </w:rPr>
          <w:t>(</w:t>
        </w:r>
      </w:ins>
      <w:ins w:id="261" w:author="U.S. Army" w:date="2001-05-03T14:22:00Z">
        <w:r>
          <w:rPr>
            <w:rFonts w:cs="Arial" w:ascii="Arial" w:hAnsi="Arial"/>
            <w:sz w:val="20"/>
          </w:rPr>
          <w:t xml:space="preserve">FM </w:t>
        </w:r>
      </w:ins>
      <w:ins w:id="262" w:author="U.S. Army" w:date="2000-09-20T10:07:00Z">
        <w:r>
          <w:rPr>
            <w:rFonts w:cs="Arial" w:ascii="Arial" w:hAnsi="Arial"/>
            <w:sz w:val="20"/>
          </w:rPr>
          <w:t>12-6</w:t>
        </w:r>
      </w:ins>
      <w:ins w:id="263" w:author="U.S. Army" w:date="2000-11-29T16:23:00Z">
        <w:r>
          <w:rPr>
            <w:rFonts w:cs="Arial" w:ascii="Arial" w:hAnsi="Arial"/>
            <w:sz w:val="20"/>
          </w:rPr>
          <w:t>)</w:t>
        </w:r>
      </w:ins>
      <w:ins w:id="264" w:author="U.S. Army" w:date="2000-09-20T10:07:00Z">
        <w:r>
          <w:rPr>
            <w:rFonts w:cs="Arial" w:ascii="Arial" w:hAnsi="Arial"/>
            <w:sz w:val="20"/>
          </w:rPr>
          <w:t>.  Personnel Doctrine.  9 Septem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67" w:author="U.S. Army" w:date="2001-05-16T15:14:00Z"/>
        </w:rPr>
      </w:pPr>
      <w:ins w:id="266" w:author="U.S. Army" w:date="2001-05-16T15:14:00Z">
        <w:r>
          <w:rPr>
            <w:rFonts w:cs="Arial" w:ascii="Arial" w:hAnsi="Arial"/>
            <w:sz w:val="20"/>
          </w:rPr>
          <w:t>FM 1-02 (FM 101-5-1).  Operational Terms and Graphics.  30 September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274" w:author="U.S. Army" w:date="2000-09-20T10:07:00Z"/>
        </w:rPr>
      </w:pPr>
      <w:ins w:id="268" w:author="U.S. Army" w:date="2000-09-20T10:07:00Z">
        <w:r>
          <w:rPr>
            <w:rFonts w:cs="Arial" w:ascii="Arial" w:hAnsi="Arial"/>
            <w:sz w:val="20"/>
          </w:rPr>
          <w:t xml:space="preserve">FM 1-05 </w:t>
        </w:r>
      </w:ins>
      <w:ins w:id="269" w:author="U.S. Army" w:date="2000-11-29T16:22:00Z">
        <w:r>
          <w:rPr>
            <w:rFonts w:cs="Arial" w:ascii="Arial" w:hAnsi="Arial"/>
            <w:sz w:val="20"/>
          </w:rPr>
          <w:t>(</w:t>
        </w:r>
      </w:ins>
      <w:ins w:id="270" w:author="U.S. Army" w:date="2001-05-03T14:22:00Z">
        <w:r>
          <w:rPr>
            <w:rFonts w:cs="Arial" w:ascii="Arial" w:hAnsi="Arial"/>
            <w:sz w:val="20"/>
          </w:rPr>
          <w:t xml:space="preserve">FM </w:t>
        </w:r>
      </w:ins>
      <w:ins w:id="271" w:author="U.S. Army" w:date="2000-09-20T10:07:00Z">
        <w:r>
          <w:rPr>
            <w:rFonts w:cs="Arial" w:ascii="Arial" w:hAnsi="Arial"/>
            <w:sz w:val="20"/>
          </w:rPr>
          <w:t>16-1</w:t>
        </w:r>
      </w:ins>
      <w:ins w:id="272" w:author="U.S. Army" w:date="2000-11-29T16:23:00Z">
        <w:r>
          <w:rPr>
            <w:rFonts w:cs="Arial" w:ascii="Arial" w:hAnsi="Arial"/>
            <w:sz w:val="20"/>
          </w:rPr>
          <w:t>)</w:t>
        </w:r>
      </w:ins>
      <w:ins w:id="273" w:author="U.S. Army" w:date="2000-09-20T10:07:00Z">
        <w:r>
          <w:rPr>
            <w:rFonts w:cs="Arial" w:ascii="Arial" w:hAnsi="Arial"/>
            <w:sz w:val="20"/>
          </w:rPr>
          <w:t>.  Religious Support.  26 May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81" w:author="U.S. Army" w:date="2001-05-16T15:15:00Z"/>
        </w:rPr>
      </w:pPr>
      <w:ins w:id="275" w:author="U.S. Army" w:date="2000-09-20T10:10:00Z">
        <w:r>
          <w:rPr>
            <w:rFonts w:cs="Arial" w:ascii="Arial" w:hAnsi="Arial"/>
            <w:sz w:val="20"/>
          </w:rPr>
          <w:t xml:space="preserve">FM 2-0 </w:t>
        </w:r>
      </w:ins>
      <w:ins w:id="276" w:author="U.S. Army" w:date="2000-11-29T16:22:00Z">
        <w:r>
          <w:rPr>
            <w:rFonts w:cs="Arial" w:ascii="Arial" w:hAnsi="Arial"/>
            <w:sz w:val="20"/>
          </w:rPr>
          <w:t>(</w:t>
        </w:r>
      </w:ins>
      <w:ins w:id="277" w:author="U.S. Army" w:date="2001-05-03T14:22:00Z">
        <w:r>
          <w:rPr>
            <w:rFonts w:cs="Arial" w:ascii="Arial" w:hAnsi="Arial"/>
            <w:sz w:val="20"/>
          </w:rPr>
          <w:t xml:space="preserve">FM </w:t>
        </w:r>
      </w:ins>
      <w:ins w:id="278" w:author="U.S. Army" w:date="2000-09-20T10:10:00Z">
        <w:r>
          <w:rPr>
            <w:rFonts w:cs="Arial" w:ascii="Arial" w:hAnsi="Arial"/>
            <w:sz w:val="20"/>
          </w:rPr>
          <w:t>34-1</w:t>
        </w:r>
      </w:ins>
      <w:ins w:id="279" w:author="U.S. Army" w:date="2000-11-29T16:23:00Z">
        <w:r>
          <w:rPr>
            <w:rFonts w:cs="Arial" w:ascii="Arial" w:hAnsi="Arial"/>
            <w:sz w:val="20"/>
          </w:rPr>
          <w:t>)</w:t>
        </w:r>
      </w:ins>
      <w:ins w:id="280" w:author="U.S. Army" w:date="2000-09-20T10:10:00Z">
        <w:r>
          <w:rPr>
            <w:rFonts w:cs="Arial" w:ascii="Arial" w:hAnsi="Arial"/>
            <w:sz w:val="20"/>
          </w:rPr>
          <w:t>.  Intelligence and Electronic Warfare Operations.  27 Septem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88" w:author="U.S. Army" w:date="2001-05-16T15:20:00Z"/>
        </w:rPr>
      </w:pPr>
      <w:ins w:id="282" w:author="U.S. Army" w:date="2000-09-21T14:17:00Z">
        <w:r>
          <w:rPr>
            <w:rFonts w:cs="Arial" w:ascii="Arial" w:hAnsi="Arial"/>
            <w:sz w:val="20"/>
          </w:rPr>
          <w:t xml:space="preserve">FM 2-00.21 </w:t>
        </w:r>
      </w:ins>
      <w:ins w:id="283" w:author="U.S. Army" w:date="2000-11-29T16:22:00Z">
        <w:r>
          <w:rPr>
            <w:rFonts w:cs="Arial" w:ascii="Arial" w:hAnsi="Arial"/>
            <w:sz w:val="20"/>
          </w:rPr>
          <w:t>(</w:t>
        </w:r>
      </w:ins>
      <w:ins w:id="284" w:author="U.S. Army" w:date="2001-05-03T14:22:00Z">
        <w:r>
          <w:rPr>
            <w:rFonts w:cs="Arial" w:ascii="Arial" w:hAnsi="Arial"/>
            <w:sz w:val="20"/>
          </w:rPr>
          <w:t xml:space="preserve">FM </w:t>
        </w:r>
      </w:ins>
      <w:ins w:id="285" w:author="U.S. Army" w:date="2000-09-21T14:17:00Z">
        <w:r>
          <w:rPr>
            <w:rFonts w:cs="Arial" w:ascii="Arial" w:hAnsi="Arial"/>
            <w:sz w:val="20"/>
          </w:rPr>
          <w:t>34-2-1</w:t>
        </w:r>
      </w:ins>
      <w:ins w:id="286" w:author="U.S. Army" w:date="2000-11-29T16:23:00Z">
        <w:r>
          <w:rPr>
            <w:rFonts w:cs="Arial" w:ascii="Arial" w:hAnsi="Arial"/>
            <w:sz w:val="20"/>
          </w:rPr>
          <w:t>)</w:t>
        </w:r>
      </w:ins>
      <w:ins w:id="287" w:author="U.S. Army" w:date="2000-09-21T14:17:00Z">
        <w:r>
          <w:rPr>
            <w:rFonts w:cs="Arial" w:ascii="Arial" w:hAnsi="Arial"/>
            <w:sz w:val="20"/>
          </w:rPr>
          <w:t>.  Tactics, Techniques, and Procedures for Reconnaissance and Surveillance and Intelligence Support to Counterreconnaissance.  19 June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90" w:author="U.S. Army" w:date="2001-05-16T15:20:00Z"/>
        </w:rPr>
      </w:pPr>
      <w:ins w:id="289" w:author="U.S. Army" w:date="2001-05-16T15:20:00Z">
        <w:r>
          <w:rPr>
            <w:rFonts w:cs="Arial" w:ascii="Arial" w:hAnsi="Arial"/>
            <w:sz w:val="20"/>
          </w:rPr>
          <w:t>FM 2-01.3 (FM 34-130).  Intelligence Preparation of the Battlefield.  8 July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92" w:author="U.S. Army" w:date="2001-05-16T15:15:00Z"/>
        </w:rPr>
      </w:pPr>
      <w:ins w:id="291" w:author="U.S. Army" w:date="2001-05-16T15:15:00Z">
        <w:r>
          <w:rPr>
            <w:rFonts w:cs="Arial" w:ascii="Arial" w:hAnsi="Arial"/>
            <w:sz w:val="20"/>
          </w:rPr>
          <w:t>FM 2-19.202 (FM 34-25-6).  (S) Tactics, Techniques, and Procedures for the Electronic Processing and Dissemination System (U).  15 June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97" w:author="U.S. Army" w:date="2000-12-05T08:28:00Z"/>
        </w:rPr>
      </w:pPr>
      <w:ins w:id="293" w:author="U.S. Army" w:date="2000-12-05T08:28:00Z">
        <w:r>
          <w:rPr>
            <w:rFonts w:cs="Arial" w:ascii="Arial" w:hAnsi="Arial"/>
            <w:sz w:val="20"/>
          </w:rPr>
          <w:t>FM 2-33.4 (</w:t>
        </w:r>
      </w:ins>
      <w:ins w:id="294" w:author="U.S. Army" w:date="2001-05-03T14:22:00Z">
        <w:r>
          <w:rPr>
            <w:rFonts w:cs="Arial" w:ascii="Arial" w:hAnsi="Arial"/>
            <w:sz w:val="20"/>
          </w:rPr>
          <w:t xml:space="preserve">FM </w:t>
        </w:r>
      </w:ins>
      <w:ins w:id="295" w:author="U.S. Army" w:date="2000-12-05T08:28:00Z">
        <w:r>
          <w:rPr>
            <w:rFonts w:cs="Arial" w:ascii="Arial" w:hAnsi="Arial"/>
            <w:sz w:val="20"/>
          </w:rPr>
          <w:t xml:space="preserve">34-3).  </w:t>
        </w:r>
      </w:ins>
      <w:ins w:id="296" w:author="U.S. Army" w:date="2000-12-05T13:14:00Z">
        <w:r>
          <w:rPr>
            <w:rFonts w:cs="Arial" w:ascii="Arial" w:hAnsi="Arial"/>
            <w:sz w:val="20"/>
          </w:rPr>
          <w:t>Intelligence Analysis.  15 March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02" w:author="U.S. Army" w:date="2001-02-15T09:45:00Z"/>
        </w:rPr>
      </w:pPr>
      <w:ins w:id="298" w:author="U.S. Army" w:date="2000-12-05T08:28:00Z">
        <w:r>
          <w:rPr>
            <w:rFonts w:cs="Arial" w:ascii="Arial" w:hAnsi="Arial"/>
            <w:sz w:val="20"/>
          </w:rPr>
          <w:t>FM 2-50.3 (</w:t>
        </w:r>
      </w:ins>
      <w:ins w:id="299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300" w:author="U.S. Army" w:date="2000-12-05T08:29:00Z">
        <w:r>
          <w:rPr>
            <w:rFonts w:cs="Arial" w:ascii="Arial" w:hAnsi="Arial"/>
            <w:sz w:val="20"/>
          </w:rPr>
          <w:t xml:space="preserve">34-25-3).  </w:t>
        </w:r>
      </w:ins>
      <w:ins w:id="301" w:author="U.S. Army" w:date="2000-12-05T13:14:00Z">
        <w:r>
          <w:rPr>
            <w:rFonts w:cs="Arial" w:ascii="Arial" w:hAnsi="Arial"/>
            <w:sz w:val="20"/>
          </w:rPr>
          <w:t>All-Source Analysis System and the Analysis and Control Element.  3 October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11" w:author="U.S. Army" w:date="2000-12-05T08:29:00Z"/>
        </w:rPr>
      </w:pPr>
      <w:ins w:id="303" w:author="U.S. Army" w:date="2000-08-29T08:58:00Z">
        <w:r>
          <w:rPr>
            <w:rFonts w:cs="Arial" w:ascii="Arial" w:hAnsi="Arial"/>
            <w:sz w:val="20"/>
          </w:rPr>
          <w:t xml:space="preserve">FM 3-0 </w:t>
        </w:r>
      </w:ins>
      <w:ins w:id="304" w:author="U.S. Army" w:date="2000-11-29T16:22:00Z">
        <w:r>
          <w:rPr>
            <w:rFonts w:cs="Arial" w:ascii="Arial" w:hAnsi="Arial"/>
            <w:sz w:val="20"/>
          </w:rPr>
          <w:t>(</w:t>
        </w:r>
      </w:ins>
      <w:ins w:id="305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306" w:author="U.S. Army" w:date="2000-08-29T08:58:00Z">
        <w:r>
          <w:rPr>
            <w:rFonts w:cs="Arial" w:ascii="Arial" w:hAnsi="Arial"/>
            <w:sz w:val="20"/>
          </w:rPr>
          <w:t>100-5</w:t>
        </w:r>
      </w:ins>
      <w:ins w:id="307" w:author="U.S. Army" w:date="2000-11-29T16:23:00Z">
        <w:r>
          <w:rPr>
            <w:rFonts w:cs="Arial" w:ascii="Arial" w:hAnsi="Arial"/>
            <w:sz w:val="20"/>
          </w:rPr>
          <w:t>)</w:t>
        </w:r>
      </w:ins>
      <w:ins w:id="308" w:author="U.S. Army" w:date="2000-08-29T08:58:00Z">
        <w:r>
          <w:rPr>
            <w:rFonts w:cs="Arial" w:ascii="Arial" w:hAnsi="Arial"/>
            <w:sz w:val="20"/>
          </w:rPr>
          <w:t xml:space="preserve">.  Operations.  14 June </w:t>
        </w:r>
      </w:ins>
      <w:ins w:id="309" w:author="U.S. Army" w:date="2002-02-06T10:41:00Z">
        <w:r>
          <w:rPr>
            <w:rFonts w:cs="Arial" w:ascii="Arial" w:hAnsi="Arial"/>
            <w:sz w:val="20"/>
          </w:rPr>
          <w:t>2001</w:t>
        </w:r>
      </w:ins>
      <w:ins w:id="310" w:author="U.S. Army" w:date="2000-08-29T08:58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15" w:author="U.S. Army" w:date="2000-08-29T09:00:00Z"/>
        </w:rPr>
      </w:pPr>
      <w:ins w:id="312" w:author="U.S. Army" w:date="2000-12-05T08:29:00Z">
        <w:r>
          <w:rPr>
            <w:rFonts w:cs="Arial" w:ascii="Arial" w:hAnsi="Arial"/>
            <w:sz w:val="20"/>
          </w:rPr>
          <w:t>FM 3-01.8 (</w:t>
        </w:r>
      </w:ins>
      <w:ins w:id="313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314" w:author="U.S. Army" w:date="2000-12-05T08:29:00Z">
        <w:r>
          <w:rPr>
            <w:rFonts w:cs="Arial" w:ascii="Arial" w:hAnsi="Arial"/>
            <w:sz w:val="20"/>
          </w:rPr>
          <w:t>44-8).  Combined Arms for the Air Defense.  1 June 199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322" w:author="U.S. Army" w:date="2000-08-29T09:00:00Z"/>
        </w:rPr>
      </w:pPr>
      <w:ins w:id="316" w:author="U.S. Army" w:date="2000-08-29T09:00:00Z">
        <w:r>
          <w:rPr>
            <w:rFonts w:cs="Arial" w:ascii="Arial" w:hAnsi="Arial"/>
            <w:sz w:val="20"/>
          </w:rPr>
          <w:t xml:space="preserve">FM 3-04.100 </w:t>
        </w:r>
      </w:ins>
      <w:ins w:id="317" w:author="U.S. Army" w:date="2000-11-29T16:22:00Z">
        <w:r>
          <w:rPr>
            <w:rFonts w:cs="Arial" w:ascii="Arial" w:hAnsi="Arial"/>
            <w:sz w:val="20"/>
          </w:rPr>
          <w:t>(</w:t>
        </w:r>
      </w:ins>
      <w:ins w:id="318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319" w:author="U.S. Army" w:date="2000-08-29T09:00:00Z">
        <w:r>
          <w:rPr>
            <w:rFonts w:cs="Arial" w:ascii="Arial" w:hAnsi="Arial"/>
            <w:sz w:val="20"/>
          </w:rPr>
          <w:t>1-100</w:t>
        </w:r>
      </w:ins>
      <w:ins w:id="320" w:author="U.S. Army" w:date="2000-11-29T16:23:00Z">
        <w:r>
          <w:rPr>
            <w:rFonts w:cs="Arial" w:ascii="Arial" w:hAnsi="Arial"/>
            <w:sz w:val="20"/>
          </w:rPr>
          <w:t>)</w:t>
        </w:r>
      </w:ins>
      <w:ins w:id="321" w:author="U.S. Army" w:date="2000-08-29T09:00:00Z">
        <w:r>
          <w:rPr>
            <w:rFonts w:cs="Arial" w:ascii="Arial" w:hAnsi="Arial"/>
            <w:sz w:val="20"/>
          </w:rPr>
          <w:t>.  Army Aviation Operations.  21 February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329" w:author="U.S. Army" w:date="2000-08-29T09:00:00Z"/>
        </w:rPr>
      </w:pPr>
      <w:ins w:id="323" w:author="U.S. Army" w:date="2000-08-29T09:00:00Z">
        <w:r>
          <w:rPr>
            <w:rFonts w:cs="Arial" w:ascii="Arial" w:hAnsi="Arial"/>
            <w:sz w:val="20"/>
          </w:rPr>
          <w:t xml:space="preserve">FM 3-04.111 </w:t>
        </w:r>
      </w:ins>
      <w:ins w:id="324" w:author="U.S. Army" w:date="2000-11-29T16:22:00Z">
        <w:r>
          <w:rPr>
            <w:rFonts w:cs="Arial" w:ascii="Arial" w:hAnsi="Arial"/>
            <w:sz w:val="20"/>
          </w:rPr>
          <w:t>(</w:t>
        </w:r>
      </w:ins>
      <w:ins w:id="325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326" w:author="U.S. Army" w:date="2000-08-29T09:00:00Z">
        <w:r>
          <w:rPr>
            <w:rFonts w:cs="Arial" w:ascii="Arial" w:hAnsi="Arial"/>
            <w:sz w:val="20"/>
          </w:rPr>
          <w:t>1-111</w:t>
        </w:r>
      </w:ins>
      <w:ins w:id="327" w:author="U.S. Army" w:date="2000-11-29T16:23:00Z">
        <w:r>
          <w:rPr>
            <w:rFonts w:cs="Arial" w:ascii="Arial" w:hAnsi="Arial"/>
            <w:sz w:val="20"/>
          </w:rPr>
          <w:t>)</w:t>
        </w:r>
      </w:ins>
      <w:ins w:id="328" w:author="U.S. Army" w:date="2000-08-29T09:00:00Z">
        <w:r>
          <w:rPr>
            <w:rFonts w:cs="Arial" w:ascii="Arial" w:hAnsi="Arial"/>
            <w:sz w:val="20"/>
          </w:rPr>
          <w:t>.  Aviation Brigades.  27 October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336" w:author="U.S. Army" w:date="2000-08-29T09:00:00Z"/>
        </w:rPr>
      </w:pPr>
      <w:ins w:id="330" w:author="U.S. Army" w:date="2000-08-29T09:00:00Z">
        <w:r>
          <w:rPr>
            <w:rFonts w:cs="Arial" w:ascii="Arial" w:hAnsi="Arial"/>
            <w:sz w:val="20"/>
          </w:rPr>
          <w:t xml:space="preserve">FM 3-04.112 </w:t>
        </w:r>
      </w:ins>
      <w:ins w:id="331" w:author="U.S. Army" w:date="2000-11-29T16:22:00Z">
        <w:r>
          <w:rPr>
            <w:rFonts w:cs="Arial" w:ascii="Arial" w:hAnsi="Arial"/>
            <w:sz w:val="20"/>
          </w:rPr>
          <w:t>(</w:t>
        </w:r>
      </w:ins>
      <w:ins w:id="332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333" w:author="U.S. Army" w:date="2000-08-29T09:00:00Z">
        <w:r>
          <w:rPr>
            <w:rFonts w:cs="Arial" w:ascii="Arial" w:hAnsi="Arial"/>
            <w:sz w:val="20"/>
          </w:rPr>
          <w:t>1-112</w:t>
        </w:r>
      </w:ins>
      <w:ins w:id="334" w:author="U.S. Army" w:date="2000-11-29T16:23:00Z">
        <w:r>
          <w:rPr>
            <w:rFonts w:cs="Arial" w:ascii="Arial" w:hAnsi="Arial"/>
            <w:sz w:val="20"/>
          </w:rPr>
          <w:t>)</w:t>
        </w:r>
      </w:ins>
      <w:ins w:id="335" w:author="U.S. Army" w:date="2000-08-29T09:00:00Z">
        <w:r>
          <w:rPr>
            <w:rFonts w:cs="Arial" w:ascii="Arial" w:hAnsi="Arial"/>
            <w:sz w:val="20"/>
          </w:rPr>
          <w:t>.  Attack Helicopter Operations.  2 April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343" w:author="U.S. Army" w:date="2000-08-29T09:00:00Z"/>
        </w:rPr>
      </w:pPr>
      <w:ins w:id="337" w:author="U.S. Army" w:date="2000-08-29T09:00:00Z">
        <w:r>
          <w:rPr>
            <w:rFonts w:cs="Arial" w:ascii="Arial" w:hAnsi="Arial"/>
            <w:sz w:val="20"/>
          </w:rPr>
          <w:t xml:space="preserve">FM 3-04.113 </w:t>
        </w:r>
      </w:ins>
      <w:ins w:id="338" w:author="U.S. Army" w:date="2000-11-29T16:22:00Z">
        <w:r>
          <w:rPr>
            <w:rFonts w:cs="Arial" w:ascii="Arial" w:hAnsi="Arial"/>
            <w:sz w:val="20"/>
          </w:rPr>
          <w:t>(</w:t>
        </w:r>
      </w:ins>
      <w:ins w:id="339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340" w:author="U.S. Army" w:date="2000-08-29T09:00:00Z">
        <w:r>
          <w:rPr>
            <w:rFonts w:cs="Arial" w:ascii="Arial" w:hAnsi="Arial"/>
            <w:sz w:val="20"/>
          </w:rPr>
          <w:t>1-113</w:t>
        </w:r>
      </w:ins>
      <w:ins w:id="341" w:author="U.S. Army" w:date="2000-11-29T16:23:00Z">
        <w:r>
          <w:rPr>
            <w:rFonts w:cs="Arial" w:ascii="Arial" w:hAnsi="Arial"/>
            <w:sz w:val="20"/>
          </w:rPr>
          <w:t>)</w:t>
        </w:r>
      </w:ins>
      <w:ins w:id="342" w:author="U.S. Army" w:date="2000-08-29T09:00:00Z">
        <w:r>
          <w:rPr>
            <w:rFonts w:cs="Arial" w:ascii="Arial" w:hAnsi="Arial"/>
            <w:sz w:val="20"/>
          </w:rPr>
          <w:t>.  Utility and Cargo Helicopter Operations.  12 September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350" w:author="U.S. Army" w:date="2000-08-29T09:00:00Z"/>
        </w:rPr>
      </w:pPr>
      <w:ins w:id="344" w:author="U.S. Army" w:date="2000-08-29T09:00:00Z">
        <w:r>
          <w:rPr>
            <w:rFonts w:cs="Arial" w:ascii="Arial" w:hAnsi="Arial"/>
            <w:sz w:val="20"/>
          </w:rPr>
          <w:t xml:space="preserve">FM 3-04.114 </w:t>
        </w:r>
      </w:ins>
      <w:ins w:id="345" w:author="U.S. Army" w:date="2000-11-29T16:22:00Z">
        <w:r>
          <w:rPr>
            <w:rFonts w:cs="Arial" w:ascii="Arial" w:hAnsi="Arial"/>
            <w:sz w:val="20"/>
          </w:rPr>
          <w:t>(</w:t>
        </w:r>
      </w:ins>
      <w:ins w:id="346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347" w:author="U.S. Army" w:date="2000-08-29T09:00:00Z">
        <w:r>
          <w:rPr>
            <w:rFonts w:cs="Arial" w:ascii="Arial" w:hAnsi="Arial"/>
            <w:sz w:val="20"/>
          </w:rPr>
          <w:t>1-114</w:t>
        </w:r>
      </w:ins>
      <w:ins w:id="348" w:author="U.S. Army" w:date="2000-11-29T16:23:00Z">
        <w:r>
          <w:rPr>
            <w:rFonts w:cs="Arial" w:ascii="Arial" w:hAnsi="Arial"/>
            <w:sz w:val="20"/>
          </w:rPr>
          <w:t>)</w:t>
        </w:r>
      </w:ins>
      <w:ins w:id="349" w:author="U.S. Army" w:date="2000-08-29T09:00:00Z">
        <w:r>
          <w:rPr>
            <w:rFonts w:cs="Arial" w:ascii="Arial" w:hAnsi="Arial"/>
            <w:sz w:val="20"/>
          </w:rPr>
          <w:t>.  Air Cavalry Squadron and Troop Operations.  1 February 200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357" w:author="U.S. Army" w:date="2000-08-29T09:00:00Z"/>
        </w:rPr>
      </w:pPr>
      <w:ins w:id="351" w:author="U.S. Army" w:date="2000-08-29T09:00:00Z">
        <w:r>
          <w:rPr>
            <w:rFonts w:cs="Arial" w:ascii="Arial" w:hAnsi="Arial"/>
            <w:sz w:val="20"/>
          </w:rPr>
          <w:t xml:space="preserve">FM 3-04.120 </w:t>
        </w:r>
      </w:ins>
      <w:ins w:id="352" w:author="U.S. Army" w:date="2000-11-29T16:22:00Z">
        <w:r>
          <w:rPr>
            <w:rFonts w:cs="Arial" w:ascii="Arial" w:hAnsi="Arial"/>
            <w:sz w:val="20"/>
          </w:rPr>
          <w:t>(</w:t>
        </w:r>
      </w:ins>
      <w:ins w:id="353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354" w:author="U.S. Army" w:date="2000-08-29T09:00:00Z">
        <w:r>
          <w:rPr>
            <w:rFonts w:cs="Arial" w:ascii="Arial" w:hAnsi="Arial"/>
            <w:sz w:val="20"/>
          </w:rPr>
          <w:t>1-120</w:t>
        </w:r>
      </w:ins>
      <w:ins w:id="355" w:author="U.S. Army" w:date="2000-11-29T16:24:00Z">
        <w:r>
          <w:rPr>
            <w:rFonts w:cs="Arial" w:ascii="Arial" w:hAnsi="Arial"/>
            <w:sz w:val="20"/>
          </w:rPr>
          <w:t>)</w:t>
        </w:r>
      </w:ins>
      <w:ins w:id="356" w:author="U.S. Army" w:date="2000-08-29T09:00:00Z">
        <w:r>
          <w:rPr>
            <w:rFonts w:cs="Arial" w:ascii="Arial" w:hAnsi="Arial"/>
            <w:sz w:val="20"/>
          </w:rPr>
          <w:t>.  Army Air Traffic Services Contingency and Combat Zone Operations.  22 May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366" w:author="U.S. Army" w:date="2000-08-29T09:00:00Z"/>
        </w:rPr>
      </w:pPr>
      <w:ins w:id="358" w:author="U.S. Army" w:date="2000-08-29T09:00:00Z">
        <w:r>
          <w:rPr>
            <w:rFonts w:cs="Arial" w:ascii="Arial" w:hAnsi="Arial"/>
            <w:sz w:val="20"/>
          </w:rPr>
          <w:t xml:space="preserve">FM 3-04.140 </w:t>
        </w:r>
      </w:ins>
      <w:ins w:id="359" w:author="U.S. Army" w:date="2000-11-29T16:22:00Z">
        <w:r>
          <w:rPr>
            <w:rFonts w:cs="Arial" w:ascii="Arial" w:hAnsi="Arial"/>
            <w:sz w:val="20"/>
          </w:rPr>
          <w:t>(</w:t>
        </w:r>
      </w:ins>
      <w:ins w:id="360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361" w:author="U.S. Army" w:date="2000-08-29T09:00:00Z">
        <w:r>
          <w:rPr>
            <w:rFonts w:cs="Arial" w:ascii="Arial" w:hAnsi="Arial"/>
            <w:sz w:val="20"/>
          </w:rPr>
          <w:t>1-140</w:t>
        </w:r>
      </w:ins>
      <w:ins w:id="362" w:author="U.S. Army" w:date="2000-11-29T16:24:00Z">
        <w:r>
          <w:rPr>
            <w:rFonts w:cs="Arial" w:ascii="Arial" w:hAnsi="Arial"/>
            <w:sz w:val="20"/>
          </w:rPr>
          <w:t>)</w:t>
        </w:r>
      </w:ins>
      <w:ins w:id="363" w:author="U.S. Army" w:date="2000-08-29T09:00:00Z">
        <w:r>
          <w:rPr>
            <w:rFonts w:cs="Arial" w:ascii="Arial" w:hAnsi="Arial"/>
            <w:sz w:val="20"/>
          </w:rPr>
          <w:t>.  Helicopter Gunnery.  29 Ma</w:t>
        </w:r>
      </w:ins>
      <w:ins w:id="364" w:author="U.S. Army" w:date="2001-02-08T09:52:00Z">
        <w:r>
          <w:rPr>
            <w:rFonts w:cs="Arial" w:ascii="Arial" w:hAnsi="Arial"/>
            <w:sz w:val="20"/>
          </w:rPr>
          <w:t>rch</w:t>
        </w:r>
      </w:ins>
      <w:ins w:id="365" w:author="U.S. Army" w:date="2000-08-29T09:00:00Z">
        <w:r>
          <w:rPr>
            <w:rFonts w:cs="Arial" w:ascii="Arial" w:hAnsi="Arial"/>
            <w:sz w:val="20"/>
          </w:rPr>
          <w:t xml:space="preserve">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373" w:author="U.S. Army" w:date="2000-08-29T09:01:00Z"/>
        </w:rPr>
      </w:pPr>
      <w:ins w:id="367" w:author="U.S. Army" w:date="2000-08-29T09:00:00Z">
        <w:r>
          <w:rPr>
            <w:rFonts w:cs="Arial" w:ascii="Arial" w:hAnsi="Arial"/>
            <w:sz w:val="20"/>
          </w:rPr>
          <w:t xml:space="preserve">FM 3-04.300 </w:t>
        </w:r>
      </w:ins>
      <w:ins w:id="368" w:author="U.S. Army" w:date="2000-11-29T16:22:00Z">
        <w:r>
          <w:rPr>
            <w:rFonts w:cs="Arial" w:ascii="Arial" w:hAnsi="Arial"/>
            <w:sz w:val="20"/>
          </w:rPr>
          <w:t>(</w:t>
        </w:r>
      </w:ins>
      <w:ins w:id="369" w:author="U.S. Army" w:date="2001-05-03T14:23:00Z">
        <w:r>
          <w:rPr>
            <w:rFonts w:cs="Arial" w:ascii="Arial" w:hAnsi="Arial"/>
            <w:sz w:val="20"/>
          </w:rPr>
          <w:t xml:space="preserve">FM </w:t>
        </w:r>
      </w:ins>
      <w:ins w:id="370" w:author="U.S. Army" w:date="2000-08-29T09:01:00Z">
        <w:r>
          <w:rPr>
            <w:rFonts w:cs="Arial" w:ascii="Arial" w:hAnsi="Arial"/>
            <w:sz w:val="20"/>
          </w:rPr>
          <w:t>1-300</w:t>
        </w:r>
      </w:ins>
      <w:ins w:id="371" w:author="U.S. Army" w:date="2000-11-29T16:24:00Z">
        <w:r>
          <w:rPr>
            <w:rFonts w:cs="Arial" w:ascii="Arial" w:hAnsi="Arial"/>
            <w:sz w:val="20"/>
          </w:rPr>
          <w:t>)</w:t>
        </w:r>
      </w:ins>
      <w:ins w:id="372" w:author="U.S. Army" w:date="2000-08-29T09:01:00Z">
        <w:r>
          <w:rPr>
            <w:rFonts w:cs="Arial" w:ascii="Arial" w:hAnsi="Arial"/>
            <w:sz w:val="20"/>
          </w:rPr>
          <w:t>.  Flight Operations Procedures.  15 July 199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384" w:author="U.S. Army" w:date="2000-08-29T09:01:00Z"/>
        </w:rPr>
      </w:pPr>
      <w:ins w:id="374" w:author="U.S. Army" w:date="2000-08-29T09:01:00Z">
        <w:r>
          <w:rPr>
            <w:rFonts w:cs="Arial" w:ascii="Arial" w:hAnsi="Arial"/>
            <w:sz w:val="20"/>
          </w:rPr>
          <w:t xml:space="preserve">FM 3-04.500 </w:t>
        </w:r>
      </w:ins>
      <w:ins w:id="375" w:author="U.S. Army" w:date="2000-11-29T16:22:00Z">
        <w:r>
          <w:rPr>
            <w:rFonts w:cs="Arial" w:ascii="Arial" w:hAnsi="Arial"/>
            <w:sz w:val="20"/>
          </w:rPr>
          <w:t>(</w:t>
        </w:r>
      </w:ins>
      <w:ins w:id="376" w:author="U.S. Army" w:date="2001-05-03T14:24:00Z">
        <w:r>
          <w:rPr>
            <w:rFonts w:cs="Arial" w:ascii="Arial" w:hAnsi="Arial"/>
            <w:sz w:val="20"/>
          </w:rPr>
          <w:t xml:space="preserve">FM </w:t>
        </w:r>
      </w:ins>
      <w:ins w:id="377" w:author="U.S. Army" w:date="2000-08-29T09:01:00Z">
        <w:r>
          <w:rPr>
            <w:rFonts w:cs="Arial" w:ascii="Arial" w:hAnsi="Arial"/>
            <w:sz w:val="20"/>
          </w:rPr>
          <w:t>1-500</w:t>
        </w:r>
      </w:ins>
      <w:ins w:id="378" w:author="U.S. Army" w:date="2000-11-29T16:24:00Z">
        <w:r>
          <w:rPr>
            <w:rFonts w:cs="Arial" w:ascii="Arial" w:hAnsi="Arial"/>
            <w:sz w:val="20"/>
          </w:rPr>
          <w:t>)</w:t>
        </w:r>
      </w:ins>
      <w:ins w:id="379" w:author="U.S. Army" w:date="2000-08-29T09:01:00Z">
        <w:r>
          <w:rPr>
            <w:rFonts w:cs="Arial" w:ascii="Arial" w:hAnsi="Arial"/>
            <w:sz w:val="20"/>
          </w:rPr>
          <w:t>.  Army Aviation Maintenance.  2</w:t>
        </w:r>
      </w:ins>
      <w:ins w:id="380" w:author="U.S. Army" w:date="2001-08-01T12:57:00Z">
        <w:r>
          <w:rPr>
            <w:rFonts w:cs="Arial" w:ascii="Arial" w:hAnsi="Arial"/>
            <w:sz w:val="20"/>
          </w:rPr>
          <w:t>6</w:t>
        </w:r>
      </w:ins>
      <w:ins w:id="381" w:author="U.S. Army" w:date="2000-08-29T09:01:00Z">
        <w:r>
          <w:rPr>
            <w:rFonts w:cs="Arial" w:ascii="Arial" w:hAnsi="Arial"/>
            <w:sz w:val="20"/>
          </w:rPr>
          <w:t xml:space="preserve"> </w:t>
        </w:r>
      </w:ins>
      <w:ins w:id="382" w:author="U.S. Army" w:date="2001-08-01T12:57:00Z">
        <w:r>
          <w:rPr>
            <w:rFonts w:cs="Arial" w:ascii="Arial" w:hAnsi="Arial"/>
            <w:sz w:val="20"/>
          </w:rPr>
          <w:t>September 2000</w:t>
        </w:r>
      </w:ins>
      <w:ins w:id="383" w:author="U.S. Army" w:date="2000-08-29T09:01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90" w:author="U.S. Army" w:date="2001-03-19T15:12:00Z"/>
        </w:rPr>
      </w:pPr>
      <w:ins w:id="385" w:author="U.S. Army" w:date="2000-08-29T09:01:00Z">
        <w:r>
          <w:rPr>
            <w:rFonts w:cs="Arial" w:ascii="Arial" w:hAnsi="Arial"/>
            <w:sz w:val="20"/>
          </w:rPr>
          <w:t>FM 3-04.513</w:t>
        </w:r>
      </w:ins>
      <w:ins w:id="386" w:author="U.S. Army" w:date="2001-05-07T14:01:00Z">
        <w:r>
          <w:rPr>
            <w:rFonts w:cs="Arial" w:ascii="Arial" w:hAnsi="Arial"/>
            <w:sz w:val="20"/>
          </w:rPr>
          <w:t xml:space="preserve"> (FM 1-513)</w:t>
        </w:r>
      </w:ins>
      <w:ins w:id="387" w:author="U.S. Army" w:date="2000-08-29T09:01:00Z">
        <w:r>
          <w:rPr>
            <w:rFonts w:cs="Arial" w:ascii="Arial" w:hAnsi="Arial"/>
            <w:sz w:val="20"/>
          </w:rPr>
          <w:t xml:space="preserve">.  Battlefield Recovery and Evacuation of Aircraft.  </w:t>
        </w:r>
      </w:ins>
      <w:ins w:id="388" w:author="U.S. Army" w:date="2001-03-19T15:50:00Z">
        <w:r>
          <w:rPr>
            <w:rFonts w:cs="Arial" w:ascii="Arial" w:hAnsi="Arial"/>
            <w:sz w:val="20"/>
          </w:rPr>
          <w:t>27 September 2000</w:t>
        </w:r>
      </w:ins>
      <w:ins w:id="389" w:author="U.S. Army" w:date="2000-08-29T09:01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399" w:author="U.S. Army" w:date="2001-05-16T15:16:00Z"/>
        </w:rPr>
      </w:pPr>
      <w:ins w:id="391" w:author="U.S. Army" w:date="2001-03-19T15:12:00Z">
        <w:r>
          <w:rPr>
            <w:rFonts w:cs="Arial" w:ascii="Arial" w:hAnsi="Arial"/>
            <w:sz w:val="20"/>
          </w:rPr>
          <w:t>FM 3-06.1</w:t>
        </w:r>
      </w:ins>
      <w:ins w:id="392" w:author="U.S. Army" w:date="2001-06-12T14:08:00Z">
        <w:r>
          <w:rPr>
            <w:rFonts w:cs="Arial" w:ascii="Arial" w:hAnsi="Arial"/>
            <w:sz w:val="20"/>
          </w:rPr>
          <w:t>.</w:t>
        </w:r>
      </w:ins>
      <w:ins w:id="393" w:author="U.S. Army" w:date="2001-03-19T15:12:00Z">
        <w:r>
          <w:rPr>
            <w:rFonts w:cs="Arial" w:ascii="Arial" w:hAnsi="Arial"/>
            <w:sz w:val="20"/>
          </w:rPr>
          <w:t xml:space="preserve">  Aviation Urban Operations</w:t>
        </w:r>
      </w:ins>
      <w:ins w:id="394" w:author="U.S. Army" w:date="2001-08-01T12:57:00Z">
        <w:r>
          <w:rPr>
            <w:rFonts w:cs="Arial" w:ascii="Arial" w:hAnsi="Arial"/>
            <w:sz w:val="20"/>
          </w:rPr>
          <w:t xml:space="preserve"> for Multiservice Procedures for Aviation Urban Operations</w:t>
        </w:r>
      </w:ins>
      <w:ins w:id="395" w:author="U.S. Army" w:date="2001-05-17T13:37:00Z">
        <w:r>
          <w:rPr>
            <w:rFonts w:cs="Arial" w:ascii="Arial" w:hAnsi="Arial"/>
            <w:sz w:val="20"/>
          </w:rPr>
          <w:t>.</w:t>
        </w:r>
      </w:ins>
      <w:ins w:id="396" w:author="U.S. Army" w:date="2001-08-01T12:58:00Z">
        <w:r>
          <w:rPr>
            <w:rFonts w:cs="Arial" w:ascii="Arial" w:hAnsi="Arial"/>
            <w:sz w:val="20"/>
          </w:rPr>
          <w:t xml:space="preserve"> </w:t>
        </w:r>
      </w:ins>
      <w:ins w:id="397" w:author="U.S. Army" w:date="2001-05-17T13:37:00Z">
        <w:r>
          <w:rPr>
            <w:rFonts w:cs="Arial" w:ascii="Arial" w:hAnsi="Arial"/>
            <w:sz w:val="20"/>
          </w:rPr>
          <w:t xml:space="preserve"> </w:t>
        </w:r>
      </w:ins>
      <w:ins w:id="398" w:author="U.S. Army" w:date="2001-08-01T12:58:00Z">
        <w:r>
          <w:rPr>
            <w:rFonts w:cs="Arial" w:ascii="Arial" w:hAnsi="Arial"/>
            <w:sz w:val="20"/>
          </w:rPr>
          <w:t>15 April 200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401" w:author="U.S. Army" w:date="2001-05-16T15:16:00Z"/>
        </w:rPr>
      </w:pPr>
      <w:ins w:id="400" w:author="U.S. Army" w:date="2001-05-16T15:16:00Z">
        <w:r>
          <w:rPr>
            <w:rFonts w:cs="Arial" w:ascii="Arial" w:hAnsi="Arial"/>
            <w:sz w:val="20"/>
          </w:rPr>
          <w:t>FM 3-06.11 (FM 90-10-1).  An Infantryman’s Guide to Combat in Built-Up Areas.  12 May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408" w:author="U.S. Army" w:date="2000-12-05T13:15:00Z"/>
        </w:rPr>
      </w:pPr>
      <w:ins w:id="402" w:author="U.S. Army" w:date="2000-08-29T08:59:00Z">
        <w:r>
          <w:rPr>
            <w:rFonts w:cs="Arial" w:ascii="Arial" w:hAnsi="Arial"/>
            <w:sz w:val="20"/>
          </w:rPr>
          <w:t xml:space="preserve">FM 3-07 </w:t>
        </w:r>
      </w:ins>
      <w:ins w:id="403" w:author="U.S. Army" w:date="2000-11-29T16:22:00Z">
        <w:r>
          <w:rPr>
            <w:rFonts w:cs="Arial" w:ascii="Arial" w:hAnsi="Arial"/>
            <w:sz w:val="20"/>
          </w:rPr>
          <w:t>(</w:t>
        </w:r>
      </w:ins>
      <w:ins w:id="404" w:author="U.S. Army" w:date="2001-05-03T14:24:00Z">
        <w:r>
          <w:rPr>
            <w:rFonts w:cs="Arial" w:ascii="Arial" w:hAnsi="Arial"/>
            <w:sz w:val="20"/>
          </w:rPr>
          <w:t xml:space="preserve">FM </w:t>
        </w:r>
      </w:ins>
      <w:ins w:id="405" w:author="U.S. Army" w:date="2000-08-29T08:59:00Z">
        <w:r>
          <w:rPr>
            <w:rFonts w:cs="Arial" w:ascii="Arial" w:hAnsi="Arial"/>
            <w:sz w:val="20"/>
          </w:rPr>
          <w:t>100-20</w:t>
        </w:r>
      </w:ins>
      <w:ins w:id="406" w:author="U.S. Army" w:date="2000-11-29T16:24:00Z">
        <w:r>
          <w:rPr>
            <w:rFonts w:cs="Arial" w:ascii="Arial" w:hAnsi="Arial"/>
            <w:sz w:val="20"/>
          </w:rPr>
          <w:t>)</w:t>
        </w:r>
      </w:ins>
      <w:ins w:id="407" w:author="U.S. Army" w:date="2000-08-29T08:59:00Z">
        <w:r>
          <w:rPr>
            <w:rFonts w:cs="Arial" w:ascii="Arial" w:hAnsi="Arial"/>
            <w:sz w:val="20"/>
          </w:rPr>
          <w:t>.  Military Operations in Low Intensity Conflict (AFP 3-20).  5 Decem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415" w:author="U.S. Army" w:date="2000-09-20T10:14:00Z"/>
        </w:rPr>
      </w:pPr>
      <w:ins w:id="409" w:author="U.S. Army" w:date="2000-09-20T10:14:00Z">
        <w:r>
          <w:rPr>
            <w:rFonts w:cs="Arial" w:ascii="Arial" w:hAnsi="Arial"/>
            <w:sz w:val="20"/>
          </w:rPr>
          <w:t xml:space="preserve">FM 3-07.5 </w:t>
        </w:r>
      </w:ins>
      <w:ins w:id="410" w:author="U.S. Army" w:date="2000-11-29T16:22:00Z">
        <w:r>
          <w:rPr>
            <w:rFonts w:cs="Arial" w:ascii="Arial" w:hAnsi="Arial"/>
            <w:sz w:val="20"/>
          </w:rPr>
          <w:t>(</w:t>
        </w:r>
      </w:ins>
      <w:ins w:id="411" w:author="U.S. Army" w:date="2001-05-03T14:24:00Z">
        <w:r>
          <w:rPr>
            <w:rFonts w:cs="Arial" w:ascii="Arial" w:hAnsi="Arial"/>
            <w:sz w:val="20"/>
          </w:rPr>
          <w:t xml:space="preserve">FM </w:t>
        </w:r>
      </w:ins>
      <w:ins w:id="412" w:author="U.S. Army" w:date="2000-09-20T10:14:00Z">
        <w:r>
          <w:rPr>
            <w:rFonts w:cs="Arial" w:ascii="Arial" w:hAnsi="Arial"/>
            <w:sz w:val="20"/>
          </w:rPr>
          <w:t>90-29</w:t>
        </w:r>
      </w:ins>
      <w:ins w:id="413" w:author="U.S. Army" w:date="2000-11-29T16:24:00Z">
        <w:r>
          <w:rPr>
            <w:rFonts w:cs="Arial" w:ascii="Arial" w:hAnsi="Arial"/>
            <w:sz w:val="20"/>
          </w:rPr>
          <w:t>)</w:t>
        </w:r>
      </w:ins>
      <w:ins w:id="414" w:author="U.S. Army" w:date="2000-09-20T10:14:00Z">
        <w:r>
          <w:rPr>
            <w:rFonts w:cs="Arial" w:ascii="Arial" w:hAnsi="Arial"/>
            <w:sz w:val="20"/>
          </w:rPr>
          <w:t>.  Noncombatant Evacuation Operations.  17 Octo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422" w:author="U.S. Army" w:date="2000-09-20T10:13:00Z"/>
        </w:rPr>
      </w:pPr>
      <w:ins w:id="416" w:author="U.S. Army" w:date="2000-09-20T10:06:00Z">
        <w:r>
          <w:rPr>
            <w:rFonts w:cs="Arial" w:ascii="Arial" w:hAnsi="Arial"/>
            <w:sz w:val="20"/>
          </w:rPr>
          <w:t xml:space="preserve">FM 3-07.7 </w:t>
        </w:r>
      </w:ins>
      <w:ins w:id="417" w:author="U.S. Army" w:date="2000-11-29T16:22:00Z">
        <w:r>
          <w:rPr>
            <w:rFonts w:cs="Arial" w:ascii="Arial" w:hAnsi="Arial"/>
            <w:sz w:val="20"/>
          </w:rPr>
          <w:t>(</w:t>
        </w:r>
      </w:ins>
      <w:ins w:id="418" w:author="U.S. Army" w:date="2001-05-03T14:24:00Z">
        <w:r>
          <w:rPr>
            <w:rFonts w:cs="Arial" w:ascii="Arial" w:hAnsi="Arial"/>
            <w:sz w:val="20"/>
          </w:rPr>
          <w:t xml:space="preserve">FM </w:t>
        </w:r>
      </w:ins>
      <w:ins w:id="419" w:author="U.S. Army" w:date="2000-09-20T10:06:00Z">
        <w:r>
          <w:rPr>
            <w:rFonts w:cs="Arial" w:ascii="Arial" w:hAnsi="Arial"/>
            <w:sz w:val="20"/>
          </w:rPr>
          <w:t>100-19</w:t>
        </w:r>
      </w:ins>
      <w:ins w:id="420" w:author="U.S. Army" w:date="2000-11-29T16:24:00Z">
        <w:r>
          <w:rPr>
            <w:rFonts w:cs="Arial" w:ascii="Arial" w:hAnsi="Arial"/>
            <w:sz w:val="20"/>
          </w:rPr>
          <w:t>)</w:t>
        </w:r>
      </w:ins>
      <w:ins w:id="421" w:author="U.S. Army" w:date="2000-09-20T10:06:00Z">
        <w:r>
          <w:rPr>
            <w:rFonts w:cs="Arial" w:ascii="Arial" w:hAnsi="Arial"/>
            <w:sz w:val="20"/>
          </w:rPr>
          <w:t>.  Domestic Support Operations (FMFM 7-10).  1 July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429" w:author="U.S. Army" w:date="2000-09-20T10:13:00Z"/>
        </w:rPr>
      </w:pPr>
      <w:ins w:id="423" w:author="U.S. Army" w:date="2000-09-20T10:13:00Z">
        <w:r>
          <w:rPr>
            <w:rFonts w:cs="Arial" w:ascii="Arial" w:hAnsi="Arial"/>
            <w:sz w:val="20"/>
          </w:rPr>
          <w:t xml:space="preserve">FM 3-09 </w:t>
        </w:r>
      </w:ins>
      <w:ins w:id="424" w:author="U.S. Army" w:date="2000-11-29T16:22:00Z">
        <w:r>
          <w:rPr>
            <w:rFonts w:cs="Arial" w:ascii="Arial" w:hAnsi="Arial"/>
            <w:sz w:val="20"/>
          </w:rPr>
          <w:t>(</w:t>
        </w:r>
      </w:ins>
      <w:ins w:id="425" w:author="U.S. Army" w:date="2001-05-03T14:24:00Z">
        <w:r>
          <w:rPr>
            <w:rFonts w:cs="Arial" w:ascii="Arial" w:hAnsi="Arial"/>
            <w:sz w:val="20"/>
          </w:rPr>
          <w:t xml:space="preserve">FM </w:t>
        </w:r>
      </w:ins>
      <w:ins w:id="426" w:author="U.S. Army" w:date="2000-09-20T10:13:00Z">
        <w:r>
          <w:rPr>
            <w:rFonts w:cs="Arial" w:ascii="Arial" w:hAnsi="Arial"/>
            <w:sz w:val="20"/>
          </w:rPr>
          <w:t>6-20</w:t>
        </w:r>
      </w:ins>
      <w:ins w:id="427" w:author="U.S. Army" w:date="2000-11-29T16:24:00Z">
        <w:r>
          <w:rPr>
            <w:rFonts w:cs="Arial" w:ascii="Arial" w:hAnsi="Arial"/>
            <w:sz w:val="20"/>
          </w:rPr>
          <w:t>)</w:t>
        </w:r>
      </w:ins>
      <w:ins w:id="428" w:author="U.S. Army" w:date="2000-09-20T10:13:00Z">
        <w:r>
          <w:rPr>
            <w:rFonts w:cs="Arial" w:ascii="Arial" w:hAnsi="Arial"/>
            <w:sz w:val="20"/>
          </w:rPr>
          <w:t>.  Fire Support in the Airland Battle.  17 May 198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438" w:author="U.S. Army" w:date="2001-05-17T13:16:00Z"/>
        </w:rPr>
      </w:pPr>
      <w:ins w:id="430" w:author="U.S. Army" w:date="2000-09-20T10:13:00Z">
        <w:r>
          <w:rPr>
            <w:rFonts w:cs="Arial" w:ascii="Arial" w:hAnsi="Arial"/>
            <w:sz w:val="20"/>
          </w:rPr>
          <w:t>FM 3-09.</w:t>
        </w:r>
      </w:ins>
      <w:ins w:id="431" w:author="U.S. Army" w:date="2001-03-19T15:13:00Z">
        <w:r>
          <w:rPr>
            <w:rFonts w:cs="Arial" w:ascii="Arial" w:hAnsi="Arial"/>
            <w:sz w:val="20"/>
          </w:rPr>
          <w:t>3</w:t>
        </w:r>
      </w:ins>
      <w:ins w:id="432" w:author="U.S. Army" w:date="2000-09-20T10:13:00Z">
        <w:r>
          <w:rPr>
            <w:rFonts w:cs="Arial" w:ascii="Arial" w:hAnsi="Arial"/>
            <w:sz w:val="20"/>
          </w:rPr>
          <w:t xml:space="preserve">1 </w:t>
        </w:r>
      </w:ins>
      <w:ins w:id="433" w:author="U.S. Army" w:date="2000-11-29T16:22:00Z">
        <w:r>
          <w:rPr>
            <w:rFonts w:cs="Arial" w:ascii="Arial" w:hAnsi="Arial"/>
            <w:sz w:val="20"/>
          </w:rPr>
          <w:t>(</w:t>
        </w:r>
      </w:ins>
      <w:ins w:id="434" w:author="U.S. Army" w:date="2001-05-03T14:24:00Z">
        <w:r>
          <w:rPr>
            <w:rFonts w:cs="Arial" w:ascii="Arial" w:hAnsi="Arial"/>
            <w:sz w:val="20"/>
          </w:rPr>
          <w:t xml:space="preserve">FM </w:t>
        </w:r>
      </w:ins>
      <w:ins w:id="435" w:author="U.S. Army" w:date="2000-09-20T10:13:00Z">
        <w:r>
          <w:rPr>
            <w:rFonts w:cs="Arial" w:ascii="Arial" w:hAnsi="Arial"/>
            <w:sz w:val="20"/>
          </w:rPr>
          <w:t>6-71</w:t>
        </w:r>
      </w:ins>
      <w:ins w:id="436" w:author="U.S. Army" w:date="2000-11-29T16:24:00Z">
        <w:r>
          <w:rPr>
            <w:rFonts w:cs="Arial" w:ascii="Arial" w:hAnsi="Arial"/>
            <w:sz w:val="20"/>
          </w:rPr>
          <w:t>)</w:t>
        </w:r>
      </w:ins>
      <w:ins w:id="437" w:author="U.S. Army" w:date="2000-09-20T10:13:00Z">
        <w:r>
          <w:rPr>
            <w:rFonts w:cs="Arial" w:ascii="Arial" w:hAnsi="Arial"/>
            <w:sz w:val="20"/>
          </w:rPr>
          <w:t>.  Tactics, Techniques, and Procedures for Fire Support for the Combined Arms Commander.  29 Septem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440" w:author="U.S. Army" w:date="2001-05-17T13:16:00Z"/>
        </w:rPr>
      </w:pPr>
      <w:ins w:id="439" w:author="U.S. Army" w:date="2001-05-17T13:16:00Z">
        <w:r>
          <w:rPr>
            <w:rFonts w:cs="Arial" w:ascii="Arial" w:hAnsi="Arial"/>
            <w:sz w:val="20"/>
          </w:rPr>
          <w:t>FM 3-11 (FM 3-100).  Chemical Operations Principles and Fundamentals.  8 May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447" w:author="U.S. Army" w:date="2000-08-29T09:03:00Z"/>
        </w:rPr>
      </w:pPr>
      <w:ins w:id="441" w:author="U.S. Army" w:date="2000-08-29T09:03:00Z">
        <w:r>
          <w:rPr>
            <w:rFonts w:cs="Arial" w:ascii="Arial" w:hAnsi="Arial"/>
            <w:sz w:val="20"/>
          </w:rPr>
          <w:t xml:space="preserve">FM 3-11.3 </w:t>
        </w:r>
      </w:ins>
      <w:ins w:id="442" w:author="U.S. Army" w:date="2000-11-29T16:22:00Z">
        <w:r>
          <w:rPr>
            <w:rFonts w:cs="Arial" w:ascii="Arial" w:hAnsi="Arial"/>
            <w:sz w:val="20"/>
          </w:rPr>
          <w:t>(</w:t>
        </w:r>
      </w:ins>
      <w:ins w:id="443" w:author="U.S. Army" w:date="2001-05-03T14:24:00Z">
        <w:r>
          <w:rPr>
            <w:rFonts w:cs="Arial" w:ascii="Arial" w:hAnsi="Arial"/>
            <w:sz w:val="20"/>
          </w:rPr>
          <w:t xml:space="preserve">FM </w:t>
        </w:r>
      </w:ins>
      <w:ins w:id="444" w:author="U.S. Army" w:date="2000-08-29T09:03:00Z">
        <w:r>
          <w:rPr>
            <w:rFonts w:cs="Arial" w:ascii="Arial" w:hAnsi="Arial"/>
            <w:sz w:val="20"/>
          </w:rPr>
          <w:t>3-3</w:t>
        </w:r>
      </w:ins>
      <w:ins w:id="445" w:author="U.S. Army" w:date="2000-11-29T16:24:00Z">
        <w:r>
          <w:rPr>
            <w:rFonts w:cs="Arial" w:ascii="Arial" w:hAnsi="Arial"/>
            <w:sz w:val="20"/>
          </w:rPr>
          <w:t>)</w:t>
        </w:r>
      </w:ins>
      <w:ins w:id="446" w:author="U.S. Army" w:date="2000-08-29T09:03:00Z">
        <w:r>
          <w:rPr>
            <w:rFonts w:cs="Arial" w:ascii="Arial" w:hAnsi="Arial"/>
            <w:sz w:val="20"/>
          </w:rPr>
          <w:t>.  Chemical and Biological Contamination Avoidance.  16 November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454" w:author="U.S. Army" w:date="2000-08-29T09:03:00Z"/>
        </w:rPr>
      </w:pPr>
      <w:ins w:id="448" w:author="U.S. Army" w:date="2000-08-29T09:03:00Z">
        <w:r>
          <w:rPr>
            <w:rFonts w:cs="Arial" w:ascii="Arial" w:hAnsi="Arial"/>
            <w:sz w:val="20"/>
          </w:rPr>
          <w:t xml:space="preserve">FM 3-11.4 </w:t>
        </w:r>
      </w:ins>
      <w:ins w:id="449" w:author="U.S. Army" w:date="2000-11-29T16:22:00Z">
        <w:r>
          <w:rPr>
            <w:rFonts w:cs="Arial" w:ascii="Arial" w:hAnsi="Arial"/>
            <w:sz w:val="20"/>
          </w:rPr>
          <w:t>(</w:t>
        </w:r>
      </w:ins>
      <w:ins w:id="450" w:author="U.S. Army" w:date="2001-05-03T14:24:00Z">
        <w:r>
          <w:rPr>
            <w:rFonts w:cs="Arial" w:ascii="Arial" w:hAnsi="Arial"/>
            <w:sz w:val="20"/>
          </w:rPr>
          <w:t xml:space="preserve">FM </w:t>
        </w:r>
      </w:ins>
      <w:ins w:id="451" w:author="U.S. Army" w:date="2000-08-29T09:03:00Z">
        <w:r>
          <w:rPr>
            <w:rFonts w:cs="Arial" w:ascii="Arial" w:hAnsi="Arial"/>
            <w:sz w:val="20"/>
          </w:rPr>
          <w:t>3-4</w:t>
        </w:r>
      </w:ins>
      <w:ins w:id="452" w:author="U.S. Army" w:date="2000-11-29T16:24:00Z">
        <w:r>
          <w:rPr>
            <w:rFonts w:cs="Arial" w:ascii="Arial" w:hAnsi="Arial"/>
            <w:sz w:val="20"/>
          </w:rPr>
          <w:t>)</w:t>
        </w:r>
      </w:ins>
      <w:ins w:id="453" w:author="U.S. Army" w:date="2000-08-29T09:03:00Z">
        <w:r>
          <w:rPr>
            <w:rFonts w:cs="Arial" w:ascii="Arial" w:hAnsi="Arial"/>
            <w:sz w:val="20"/>
          </w:rPr>
          <w:t>.  NBC Protection.  29 Ma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463" w:author="U.S. Army" w:date="2000-08-29T09:04:00Z"/>
        </w:rPr>
      </w:pPr>
      <w:ins w:id="455" w:author="U.S. Army" w:date="2000-08-29T09:03:00Z">
        <w:r>
          <w:rPr>
            <w:rFonts w:cs="Arial" w:ascii="Arial" w:hAnsi="Arial"/>
            <w:sz w:val="20"/>
          </w:rPr>
          <w:t xml:space="preserve">FM 3-11.5 </w:t>
        </w:r>
      </w:ins>
      <w:ins w:id="456" w:author="U.S. Army" w:date="2000-11-29T16:22:00Z">
        <w:r>
          <w:rPr>
            <w:rFonts w:cs="Arial" w:ascii="Arial" w:hAnsi="Arial"/>
            <w:sz w:val="20"/>
          </w:rPr>
          <w:t>(</w:t>
        </w:r>
      </w:ins>
      <w:ins w:id="457" w:author="U.S. Army" w:date="2001-05-03T14:24:00Z">
        <w:r>
          <w:rPr>
            <w:rFonts w:cs="Arial" w:ascii="Arial" w:hAnsi="Arial"/>
            <w:sz w:val="20"/>
          </w:rPr>
          <w:t xml:space="preserve">FM </w:t>
        </w:r>
      </w:ins>
      <w:ins w:id="458" w:author="U.S. Army" w:date="2000-08-29T09:04:00Z">
        <w:r>
          <w:rPr>
            <w:rFonts w:cs="Arial" w:ascii="Arial" w:hAnsi="Arial"/>
            <w:sz w:val="20"/>
          </w:rPr>
          <w:t>3-5</w:t>
        </w:r>
      </w:ins>
      <w:ins w:id="459" w:author="U.S. Army" w:date="2000-11-29T16:24:00Z">
        <w:r>
          <w:rPr>
            <w:rFonts w:cs="Arial" w:ascii="Arial" w:hAnsi="Arial"/>
            <w:sz w:val="20"/>
          </w:rPr>
          <w:t>)</w:t>
        </w:r>
      </w:ins>
      <w:ins w:id="460" w:author="U.S. Army" w:date="2000-08-29T09:04:00Z">
        <w:r>
          <w:rPr>
            <w:rFonts w:cs="Arial" w:ascii="Arial" w:hAnsi="Arial"/>
            <w:sz w:val="20"/>
          </w:rPr>
          <w:t xml:space="preserve">.  NBC Decontamination.  </w:t>
        </w:r>
      </w:ins>
      <w:ins w:id="461" w:author="U.S. Army" w:date="2000-12-05T08:31:00Z">
        <w:r>
          <w:rPr>
            <w:rFonts w:cs="Arial" w:ascii="Arial" w:hAnsi="Arial"/>
            <w:sz w:val="20"/>
          </w:rPr>
          <w:t>28 July 2000</w:t>
        </w:r>
      </w:ins>
      <w:ins w:id="462" w:author="U.S. Army" w:date="2000-08-29T09:04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470" w:author="U.S. Army" w:date="2001-02-06T13:49:00Z"/>
        </w:rPr>
      </w:pPr>
      <w:ins w:id="464" w:author="U.S. Army" w:date="2000-09-20T10:10:00Z">
        <w:r>
          <w:rPr>
            <w:rFonts w:cs="Arial" w:ascii="Arial" w:hAnsi="Arial"/>
            <w:sz w:val="20"/>
          </w:rPr>
          <w:t xml:space="preserve">FM 3-11.7 </w:t>
        </w:r>
      </w:ins>
      <w:ins w:id="465" w:author="U.S. Army" w:date="2000-11-29T16:22:00Z">
        <w:r>
          <w:rPr>
            <w:rFonts w:cs="Arial" w:ascii="Arial" w:hAnsi="Arial"/>
            <w:sz w:val="20"/>
          </w:rPr>
          <w:t>(</w:t>
        </w:r>
      </w:ins>
      <w:ins w:id="466" w:author="U.S. Army" w:date="2001-05-03T14:25:00Z">
        <w:r>
          <w:rPr>
            <w:rFonts w:cs="Arial" w:ascii="Arial" w:hAnsi="Arial"/>
            <w:sz w:val="20"/>
          </w:rPr>
          <w:t xml:space="preserve">FM </w:t>
        </w:r>
      </w:ins>
      <w:ins w:id="467" w:author="U.S. Army" w:date="2000-09-20T10:10:00Z">
        <w:r>
          <w:rPr>
            <w:rFonts w:cs="Arial" w:ascii="Arial" w:hAnsi="Arial"/>
            <w:sz w:val="20"/>
          </w:rPr>
          <w:t>3-7</w:t>
        </w:r>
      </w:ins>
      <w:ins w:id="468" w:author="U.S. Army" w:date="2000-11-29T16:24:00Z">
        <w:r>
          <w:rPr>
            <w:rFonts w:cs="Arial" w:ascii="Arial" w:hAnsi="Arial"/>
            <w:sz w:val="20"/>
          </w:rPr>
          <w:t>)</w:t>
        </w:r>
      </w:ins>
      <w:ins w:id="469" w:author="U.S. Army" w:date="2000-09-20T10:10:00Z">
        <w:r>
          <w:rPr>
            <w:rFonts w:cs="Arial" w:ascii="Arial" w:hAnsi="Arial"/>
            <w:sz w:val="20"/>
          </w:rPr>
          <w:t>.  NBC Field Handbook.  29 Septem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481" w:author="U.S. Army" w:date="2000-09-26T14:23:00Z"/>
        </w:rPr>
      </w:pPr>
      <w:ins w:id="471" w:author="U.S. Army" w:date="2000-09-26T14:22:00Z">
        <w:r>
          <w:rPr>
            <w:rFonts w:cs="Arial" w:ascii="Arial" w:hAnsi="Arial"/>
            <w:sz w:val="20"/>
          </w:rPr>
          <w:t xml:space="preserve">FM 3-13 </w:t>
        </w:r>
      </w:ins>
      <w:ins w:id="472" w:author="U.S. Army" w:date="2000-11-29T16:22:00Z">
        <w:r>
          <w:rPr>
            <w:rFonts w:cs="Arial" w:ascii="Arial" w:hAnsi="Arial"/>
            <w:sz w:val="20"/>
          </w:rPr>
          <w:t>(</w:t>
        </w:r>
      </w:ins>
      <w:ins w:id="473" w:author="U.S. Army" w:date="2001-05-03T14:25:00Z">
        <w:r>
          <w:rPr>
            <w:rFonts w:cs="Arial" w:ascii="Arial" w:hAnsi="Arial"/>
            <w:sz w:val="20"/>
          </w:rPr>
          <w:t xml:space="preserve">FM </w:t>
        </w:r>
      </w:ins>
      <w:ins w:id="474" w:author="U.S. Army" w:date="2000-09-26T14:22:00Z">
        <w:r>
          <w:rPr>
            <w:rFonts w:cs="Arial" w:ascii="Arial" w:hAnsi="Arial"/>
            <w:sz w:val="20"/>
          </w:rPr>
          <w:t>100-6</w:t>
        </w:r>
      </w:ins>
      <w:ins w:id="475" w:author="U.S. Army" w:date="2000-11-29T16:24:00Z">
        <w:r>
          <w:rPr>
            <w:rFonts w:cs="Arial" w:ascii="Arial" w:hAnsi="Arial"/>
            <w:sz w:val="20"/>
          </w:rPr>
          <w:t>)</w:t>
        </w:r>
      </w:ins>
      <w:ins w:id="476" w:author="U.S. Army" w:date="2000-09-26T14:22:00Z">
        <w:r>
          <w:rPr>
            <w:rFonts w:cs="Arial" w:ascii="Arial" w:hAnsi="Arial"/>
            <w:sz w:val="20"/>
          </w:rPr>
          <w:t xml:space="preserve">. </w:t>
        </w:r>
      </w:ins>
      <w:ins w:id="477" w:author="U.S. Army" w:date="2001-05-08T09:19:00Z">
        <w:r>
          <w:rPr>
            <w:rFonts w:cs="Arial" w:ascii="Arial" w:hAnsi="Arial"/>
            <w:sz w:val="20"/>
          </w:rPr>
          <w:t xml:space="preserve"> </w:t>
        </w:r>
      </w:ins>
      <w:ins w:id="478" w:author="U.S. Army" w:date="2000-09-26T14:23:00Z">
        <w:r>
          <w:rPr>
            <w:rFonts w:cs="Arial" w:ascii="Arial" w:hAnsi="Arial"/>
            <w:sz w:val="20"/>
          </w:rPr>
          <w:t xml:space="preserve">Information Operations. </w:t>
        </w:r>
      </w:ins>
      <w:ins w:id="479" w:author="U.S. Army" w:date="2001-05-08T09:19:00Z">
        <w:r>
          <w:rPr>
            <w:rFonts w:cs="Arial" w:ascii="Arial" w:hAnsi="Arial"/>
            <w:sz w:val="20"/>
          </w:rPr>
          <w:t xml:space="preserve"> </w:t>
        </w:r>
      </w:ins>
      <w:ins w:id="480" w:author="U.S. Army" w:date="2000-09-26T14:23:00Z">
        <w:r>
          <w:rPr>
            <w:rFonts w:cs="Arial" w:ascii="Arial" w:hAnsi="Arial"/>
            <w:sz w:val="20"/>
          </w:rPr>
          <w:t>27 August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487" w:author="U.S. Army" w:date="2000-09-21T14:15:00Z"/>
        </w:rPr>
      </w:pPr>
      <w:ins w:id="482" w:author="U.S. Army" w:date="2000-09-21T14:15:00Z">
        <w:r>
          <w:rPr>
            <w:rFonts w:cs="Arial" w:ascii="Arial" w:hAnsi="Arial"/>
            <w:sz w:val="20"/>
          </w:rPr>
          <w:t>FM 3-19.30</w:t>
        </w:r>
      </w:ins>
      <w:ins w:id="483" w:author="U.S. Army" w:date="2001-05-03T14:25:00Z">
        <w:r>
          <w:rPr>
            <w:rFonts w:cs="Arial" w:ascii="Arial" w:hAnsi="Arial"/>
            <w:sz w:val="20"/>
          </w:rPr>
          <w:t xml:space="preserve"> (FM 19-30)</w:t>
        </w:r>
      </w:ins>
      <w:ins w:id="484" w:author="U.S. Army" w:date="2000-09-21T14:15:00Z">
        <w:r>
          <w:rPr>
            <w:rFonts w:cs="Arial" w:ascii="Arial" w:hAnsi="Arial"/>
            <w:sz w:val="20"/>
          </w:rPr>
          <w:t xml:space="preserve">.  Physical Security.  </w:t>
        </w:r>
      </w:ins>
      <w:ins w:id="485" w:author="U.S. Army" w:date="2001-03-19T15:51:00Z">
        <w:r>
          <w:rPr>
            <w:rFonts w:cs="Arial" w:ascii="Arial" w:hAnsi="Arial"/>
            <w:sz w:val="20"/>
          </w:rPr>
          <w:t>8 January 2001</w:t>
        </w:r>
      </w:ins>
      <w:ins w:id="486" w:author="U.S. Army" w:date="2000-09-21T14:15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498" w:author="U.S. Army" w:date="2000-09-21T14:15:00Z"/>
        </w:rPr>
      </w:pPr>
      <w:ins w:id="488" w:author="U.S. Army" w:date="2000-09-21T14:15:00Z">
        <w:r>
          <w:rPr>
            <w:rFonts w:cs="Arial" w:ascii="Arial" w:hAnsi="Arial"/>
            <w:sz w:val="20"/>
          </w:rPr>
          <w:t xml:space="preserve">FM 3-19.40 </w:t>
        </w:r>
      </w:ins>
      <w:ins w:id="489" w:author="U.S. Army" w:date="2000-11-29T16:22:00Z">
        <w:r>
          <w:rPr>
            <w:rFonts w:cs="Arial" w:ascii="Arial" w:hAnsi="Arial"/>
            <w:sz w:val="20"/>
          </w:rPr>
          <w:t>(</w:t>
        </w:r>
      </w:ins>
      <w:ins w:id="490" w:author="U.S. Army" w:date="2001-05-03T14:25:00Z">
        <w:r>
          <w:rPr>
            <w:rFonts w:cs="Arial" w:ascii="Arial" w:hAnsi="Arial"/>
            <w:sz w:val="20"/>
          </w:rPr>
          <w:t xml:space="preserve">FM </w:t>
        </w:r>
      </w:ins>
      <w:ins w:id="491" w:author="U.S. Army" w:date="2000-09-21T14:15:00Z">
        <w:r>
          <w:rPr>
            <w:rFonts w:cs="Arial" w:ascii="Arial" w:hAnsi="Arial"/>
            <w:sz w:val="20"/>
          </w:rPr>
          <w:t>19-40</w:t>
        </w:r>
      </w:ins>
      <w:ins w:id="492" w:author="U.S. Army" w:date="2000-11-29T16:24:00Z">
        <w:r>
          <w:rPr>
            <w:rFonts w:cs="Arial" w:ascii="Arial" w:hAnsi="Arial"/>
            <w:sz w:val="20"/>
          </w:rPr>
          <w:t>)</w:t>
        </w:r>
      </w:ins>
      <w:ins w:id="493" w:author="U.S. Army" w:date="2000-09-21T14:15:00Z">
        <w:r>
          <w:rPr>
            <w:rFonts w:cs="Arial" w:ascii="Arial" w:hAnsi="Arial"/>
            <w:sz w:val="20"/>
          </w:rPr>
          <w:t xml:space="preserve">.  </w:t>
        </w:r>
      </w:ins>
      <w:ins w:id="494" w:author="U.S. Army" w:date="2002-02-06T10:41:00Z">
        <w:r>
          <w:rPr>
            <w:rFonts w:cs="Arial" w:ascii="Arial" w:hAnsi="Arial"/>
            <w:sz w:val="20"/>
          </w:rPr>
          <w:t>Military Polic</w:t>
        </w:r>
      </w:ins>
      <w:ins w:id="495" w:author="U.S. Army" w:date="2002-02-14T12:24:00Z">
        <w:r>
          <w:rPr>
            <w:rFonts w:cs="Arial" w:ascii="Arial" w:hAnsi="Arial"/>
            <w:sz w:val="20"/>
          </w:rPr>
          <w:t>e</w:t>
        </w:r>
      </w:ins>
      <w:ins w:id="496" w:author="U.S. Army" w:date="2002-02-06T10:41:00Z">
        <w:r>
          <w:rPr>
            <w:rFonts w:cs="Arial" w:ascii="Arial" w:hAnsi="Arial"/>
            <w:sz w:val="20"/>
          </w:rPr>
          <w:t xml:space="preserve"> Internment/Resettlement Operations.  1 August 2001</w:t>
        </w:r>
      </w:ins>
      <w:ins w:id="497" w:author="U.S. Army" w:date="2000-09-21T14:15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507" w:author="U.S. Army" w:date="2000-09-21T14:15:00Z"/>
        </w:rPr>
      </w:pPr>
      <w:ins w:id="499" w:author="U.S. Army" w:date="2000-09-21T14:15:00Z">
        <w:r>
          <w:rPr>
            <w:rFonts w:cs="Arial" w:ascii="Arial" w:hAnsi="Arial"/>
            <w:sz w:val="20"/>
          </w:rPr>
          <w:t xml:space="preserve">FM 3-20.15 </w:t>
        </w:r>
      </w:ins>
      <w:ins w:id="500" w:author="U.S. Army" w:date="2000-11-29T16:22:00Z">
        <w:r>
          <w:rPr>
            <w:rFonts w:cs="Arial" w:ascii="Arial" w:hAnsi="Arial"/>
            <w:sz w:val="20"/>
          </w:rPr>
          <w:t>(</w:t>
        </w:r>
      </w:ins>
      <w:ins w:id="501" w:author="U.S. Army" w:date="2001-05-03T14:25:00Z">
        <w:r>
          <w:rPr>
            <w:rFonts w:cs="Arial" w:ascii="Arial" w:hAnsi="Arial"/>
            <w:sz w:val="20"/>
          </w:rPr>
          <w:t xml:space="preserve">FM </w:t>
        </w:r>
      </w:ins>
      <w:ins w:id="502" w:author="U.S. Army" w:date="2000-09-21T14:15:00Z">
        <w:r>
          <w:rPr>
            <w:rFonts w:cs="Arial" w:ascii="Arial" w:hAnsi="Arial"/>
            <w:sz w:val="20"/>
          </w:rPr>
          <w:t>17-15</w:t>
        </w:r>
      </w:ins>
      <w:ins w:id="503" w:author="U.S. Army" w:date="2000-11-29T16:24:00Z">
        <w:r>
          <w:rPr>
            <w:rFonts w:cs="Arial" w:ascii="Arial" w:hAnsi="Arial"/>
            <w:sz w:val="20"/>
          </w:rPr>
          <w:t>)</w:t>
        </w:r>
      </w:ins>
      <w:ins w:id="504" w:author="U.S. Army" w:date="2000-09-21T14:15:00Z">
        <w:r>
          <w:rPr>
            <w:rFonts w:cs="Arial" w:ascii="Arial" w:hAnsi="Arial"/>
            <w:sz w:val="20"/>
          </w:rPr>
          <w:t xml:space="preserve">.  Tank Platoon.  </w:t>
        </w:r>
      </w:ins>
      <w:ins w:id="505" w:author="U.S. Army" w:date="2002-02-14T12:29:00Z">
        <w:r>
          <w:rPr>
            <w:rFonts w:cs="Arial" w:ascii="Arial" w:hAnsi="Arial"/>
            <w:sz w:val="20"/>
          </w:rPr>
          <w:t>1 November 2001</w:t>
        </w:r>
      </w:ins>
      <w:ins w:id="506" w:author="U.S. Army" w:date="2000-09-21T14:15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14" w:author="U.S. Army" w:date="2000-12-05T08:32:00Z"/>
        </w:rPr>
      </w:pPr>
      <w:ins w:id="508" w:author="U.S. Army" w:date="2000-09-20T10:07:00Z">
        <w:r>
          <w:rPr>
            <w:rFonts w:cs="Arial" w:ascii="Arial" w:hAnsi="Arial"/>
            <w:sz w:val="20"/>
          </w:rPr>
          <w:t xml:space="preserve">FM 3-20.95 </w:t>
        </w:r>
      </w:ins>
      <w:ins w:id="509" w:author="U.S. Army" w:date="2000-11-29T16:22:00Z">
        <w:r>
          <w:rPr>
            <w:rFonts w:cs="Arial" w:ascii="Arial" w:hAnsi="Arial"/>
            <w:sz w:val="20"/>
          </w:rPr>
          <w:t>(</w:t>
        </w:r>
      </w:ins>
      <w:ins w:id="510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511" w:author="U.S. Army" w:date="2000-09-20T10:07:00Z">
        <w:r>
          <w:rPr>
            <w:rFonts w:cs="Arial" w:ascii="Arial" w:hAnsi="Arial"/>
            <w:sz w:val="20"/>
          </w:rPr>
          <w:t>17-95</w:t>
        </w:r>
      </w:ins>
      <w:ins w:id="512" w:author="U.S. Army" w:date="2000-11-29T16:24:00Z">
        <w:r>
          <w:rPr>
            <w:rFonts w:cs="Arial" w:ascii="Arial" w:hAnsi="Arial"/>
            <w:sz w:val="20"/>
          </w:rPr>
          <w:t>)</w:t>
        </w:r>
      </w:ins>
      <w:ins w:id="513" w:author="U.S. Army" w:date="2000-09-20T10:07:00Z">
        <w:r>
          <w:rPr>
            <w:rFonts w:cs="Arial" w:ascii="Arial" w:hAnsi="Arial"/>
            <w:sz w:val="20"/>
          </w:rPr>
          <w:t>.  Cavalry Operations.  24 December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19" w:author="U.S. Army" w:date="2000-09-21T14:11:00Z"/>
        </w:rPr>
      </w:pPr>
      <w:ins w:id="515" w:author="U.S. Army" w:date="2000-12-05T08:32:00Z">
        <w:r>
          <w:rPr>
            <w:rFonts w:cs="Arial" w:ascii="Arial" w:hAnsi="Arial"/>
            <w:sz w:val="20"/>
          </w:rPr>
          <w:t>FM 3-21.7 (</w:t>
        </w:r>
      </w:ins>
      <w:ins w:id="516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517" w:author="U.S. Army" w:date="2000-12-05T08:32:00Z">
        <w:r>
          <w:rPr>
            <w:rFonts w:cs="Arial" w:ascii="Arial" w:hAnsi="Arial"/>
            <w:sz w:val="20"/>
          </w:rPr>
          <w:t xml:space="preserve">7-7).  The Mechanized Infantry Platoon and Squad (APC).  </w:t>
        </w:r>
      </w:ins>
      <w:ins w:id="518" w:author="U.S. Army" w:date="2000-12-05T13:16:00Z">
        <w:r>
          <w:rPr>
            <w:rFonts w:cs="Arial" w:ascii="Arial" w:hAnsi="Arial"/>
            <w:sz w:val="20"/>
          </w:rPr>
          <w:t>15 March 198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29" w:author="U.S. Army" w:date="2000-09-21T14:11:00Z"/>
        </w:rPr>
      </w:pPr>
      <w:ins w:id="520" w:author="U.S. Army" w:date="2000-09-21T14:11:00Z">
        <w:r>
          <w:rPr>
            <w:rFonts w:cs="Arial" w:ascii="Arial" w:hAnsi="Arial"/>
            <w:sz w:val="20"/>
          </w:rPr>
          <w:t xml:space="preserve">FM 3-21.10 </w:t>
        </w:r>
      </w:ins>
      <w:ins w:id="521" w:author="U.S. Army" w:date="2000-11-29T16:22:00Z">
        <w:r>
          <w:rPr>
            <w:rFonts w:cs="Arial" w:ascii="Arial" w:hAnsi="Arial"/>
            <w:sz w:val="20"/>
          </w:rPr>
          <w:t>(</w:t>
        </w:r>
      </w:ins>
      <w:ins w:id="522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523" w:author="U.S. Army" w:date="2000-09-21T14:11:00Z">
        <w:r>
          <w:rPr>
            <w:rFonts w:cs="Arial" w:ascii="Arial" w:hAnsi="Arial"/>
            <w:sz w:val="20"/>
          </w:rPr>
          <w:t>7-10</w:t>
        </w:r>
      </w:ins>
      <w:ins w:id="524" w:author="U.S. Army" w:date="2000-11-29T16:24:00Z">
        <w:r>
          <w:rPr>
            <w:rFonts w:cs="Arial" w:ascii="Arial" w:hAnsi="Arial"/>
            <w:sz w:val="20"/>
          </w:rPr>
          <w:t>)</w:t>
        </w:r>
      </w:ins>
      <w:ins w:id="525" w:author="U.S. Army" w:date="2000-09-21T14:11:00Z">
        <w:r>
          <w:rPr>
            <w:rFonts w:cs="Arial" w:ascii="Arial" w:hAnsi="Arial"/>
            <w:sz w:val="20"/>
          </w:rPr>
          <w:t xml:space="preserve">. </w:t>
        </w:r>
      </w:ins>
      <w:ins w:id="526" w:author="U.S. Army" w:date="2001-05-08T09:19:00Z">
        <w:r>
          <w:rPr>
            <w:rFonts w:cs="Arial" w:ascii="Arial" w:hAnsi="Arial"/>
            <w:sz w:val="20"/>
          </w:rPr>
          <w:t xml:space="preserve"> </w:t>
        </w:r>
      </w:ins>
      <w:ins w:id="527" w:author="U.S. Army" w:date="2000-12-05T08:33:00Z">
        <w:r>
          <w:rPr>
            <w:rFonts w:cs="Arial" w:ascii="Arial" w:hAnsi="Arial"/>
            <w:sz w:val="20"/>
          </w:rPr>
          <w:t xml:space="preserve">The </w:t>
        </w:r>
      </w:ins>
      <w:ins w:id="528" w:author="U.S. Army" w:date="2000-09-21T14:11:00Z">
        <w:r>
          <w:rPr>
            <w:rFonts w:cs="Arial" w:ascii="Arial" w:hAnsi="Arial"/>
            <w:sz w:val="20"/>
          </w:rPr>
          <w:t>Infantry Rifle Company.  14 Decem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36" w:author="U.S. Army" w:date="2000-09-21T14:17:00Z"/>
        </w:rPr>
      </w:pPr>
      <w:ins w:id="530" w:author="U.S. Army" w:date="2000-09-21T14:11:00Z">
        <w:r>
          <w:rPr>
            <w:rFonts w:cs="Arial" w:ascii="Arial" w:hAnsi="Arial"/>
            <w:sz w:val="20"/>
          </w:rPr>
          <w:t xml:space="preserve">FM 3-21.20 </w:t>
        </w:r>
      </w:ins>
      <w:ins w:id="531" w:author="U.S. Army" w:date="2000-11-29T16:22:00Z">
        <w:r>
          <w:rPr>
            <w:rFonts w:cs="Arial" w:ascii="Arial" w:hAnsi="Arial"/>
            <w:sz w:val="20"/>
          </w:rPr>
          <w:t>(</w:t>
        </w:r>
      </w:ins>
      <w:ins w:id="532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533" w:author="U.S. Army" w:date="2000-09-21T14:12:00Z">
        <w:r>
          <w:rPr>
            <w:rFonts w:cs="Arial" w:ascii="Arial" w:hAnsi="Arial"/>
            <w:sz w:val="20"/>
          </w:rPr>
          <w:t>7-20</w:t>
        </w:r>
      </w:ins>
      <w:ins w:id="534" w:author="U.S. Army" w:date="2000-11-29T16:24:00Z">
        <w:r>
          <w:rPr>
            <w:rFonts w:cs="Arial" w:ascii="Arial" w:hAnsi="Arial"/>
            <w:sz w:val="20"/>
          </w:rPr>
          <w:t>)</w:t>
        </w:r>
      </w:ins>
      <w:ins w:id="535" w:author="U.S. Army" w:date="2000-09-21T14:12:00Z">
        <w:r>
          <w:rPr>
            <w:rFonts w:cs="Arial" w:ascii="Arial" w:hAnsi="Arial"/>
            <w:sz w:val="20"/>
          </w:rPr>
          <w:t>.  The Infantry Battalion.  6 April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43" w:author="U.S. Army" w:date="2000-12-05T08:33:00Z"/>
        </w:rPr>
      </w:pPr>
      <w:ins w:id="537" w:author="U.S. Army" w:date="2000-09-21T14:17:00Z">
        <w:r>
          <w:rPr>
            <w:rFonts w:cs="Arial" w:ascii="Arial" w:hAnsi="Arial"/>
            <w:sz w:val="20"/>
          </w:rPr>
          <w:t xml:space="preserve">FM 3-21.38 </w:t>
        </w:r>
      </w:ins>
      <w:ins w:id="538" w:author="U.S. Army" w:date="2000-11-29T16:23:00Z">
        <w:r>
          <w:rPr>
            <w:rFonts w:cs="Arial" w:ascii="Arial" w:hAnsi="Arial"/>
            <w:sz w:val="20"/>
          </w:rPr>
          <w:t>(</w:t>
        </w:r>
      </w:ins>
      <w:ins w:id="539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540" w:author="U.S. Army" w:date="2000-09-21T14:17:00Z">
        <w:r>
          <w:rPr>
            <w:rFonts w:cs="Arial" w:ascii="Arial" w:hAnsi="Arial"/>
            <w:sz w:val="20"/>
          </w:rPr>
          <w:t>57-38</w:t>
        </w:r>
      </w:ins>
      <w:ins w:id="541" w:author="U.S. Army" w:date="2000-11-29T16:24:00Z">
        <w:r>
          <w:rPr>
            <w:rFonts w:cs="Arial" w:ascii="Arial" w:hAnsi="Arial"/>
            <w:sz w:val="20"/>
          </w:rPr>
          <w:t>)</w:t>
        </w:r>
      </w:ins>
      <w:ins w:id="542" w:author="U.S. Army" w:date="2000-09-21T14:17:00Z">
        <w:r>
          <w:rPr>
            <w:rFonts w:cs="Arial" w:ascii="Arial" w:hAnsi="Arial"/>
            <w:sz w:val="20"/>
          </w:rPr>
          <w:t>.  Pathfinder Operations.  9 April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48" w:author="U.S. Army" w:date="2000-09-21T14:17:00Z"/>
        </w:rPr>
      </w:pPr>
      <w:ins w:id="544" w:author="U.S. Army" w:date="2000-12-05T08:33:00Z">
        <w:r>
          <w:rPr>
            <w:rFonts w:cs="Arial" w:ascii="Arial" w:hAnsi="Arial"/>
            <w:sz w:val="20"/>
          </w:rPr>
          <w:t>FM 3-22.6 (</w:t>
        </w:r>
      </w:ins>
      <w:ins w:id="545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546" w:author="U.S. Army" w:date="2000-12-05T08:33:00Z">
        <w:r>
          <w:rPr>
            <w:rFonts w:cs="Arial" w:ascii="Arial" w:hAnsi="Arial"/>
            <w:sz w:val="20"/>
          </w:rPr>
          <w:t xml:space="preserve">22-6).  Guard Duty.  </w:t>
        </w:r>
      </w:ins>
      <w:ins w:id="547" w:author="U.S. Army" w:date="2000-12-05T13:16:00Z">
        <w:r>
          <w:rPr>
            <w:rFonts w:cs="Arial" w:ascii="Arial" w:hAnsi="Arial"/>
            <w:sz w:val="20"/>
          </w:rPr>
          <w:t>17 September 197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55" w:author="U.S. Army" w:date="2000-09-20T10:08:00Z"/>
        </w:rPr>
      </w:pPr>
      <w:ins w:id="549" w:author="U.S. Army" w:date="2000-08-29T09:02:00Z">
        <w:r>
          <w:rPr>
            <w:rFonts w:cs="Arial" w:ascii="Arial" w:hAnsi="Arial"/>
            <w:sz w:val="20"/>
          </w:rPr>
          <w:t xml:space="preserve">FM 3-24.3 </w:t>
        </w:r>
      </w:ins>
      <w:ins w:id="550" w:author="U.S. Army" w:date="2000-11-29T16:23:00Z">
        <w:r>
          <w:rPr>
            <w:rFonts w:cs="Arial" w:ascii="Arial" w:hAnsi="Arial"/>
            <w:sz w:val="20"/>
          </w:rPr>
          <w:t>(</w:t>
        </w:r>
      </w:ins>
      <w:ins w:id="551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552" w:author="U.S. Army" w:date="2000-08-29T09:02:00Z">
        <w:r>
          <w:rPr>
            <w:rFonts w:cs="Arial" w:ascii="Arial" w:hAnsi="Arial"/>
            <w:sz w:val="20"/>
          </w:rPr>
          <w:t>20-3</w:t>
        </w:r>
      </w:ins>
      <w:ins w:id="553" w:author="U.S. Army" w:date="2000-11-29T16:24:00Z">
        <w:r>
          <w:rPr>
            <w:rFonts w:cs="Arial" w:ascii="Arial" w:hAnsi="Arial"/>
            <w:sz w:val="20"/>
          </w:rPr>
          <w:t>)</w:t>
        </w:r>
      </w:ins>
      <w:ins w:id="554" w:author="U.S. Army" w:date="2000-08-29T09:02:00Z">
        <w:r>
          <w:rPr>
            <w:rFonts w:cs="Arial" w:ascii="Arial" w:hAnsi="Arial"/>
            <w:sz w:val="20"/>
          </w:rPr>
          <w:t>.  Camouflage, Concealment, and Decoys.  30 August 199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62" w:author="U.S. Army" w:date="2000-09-21T14:12:00Z"/>
        </w:rPr>
      </w:pPr>
      <w:ins w:id="556" w:author="U.S. Army" w:date="2000-09-20T10:08:00Z">
        <w:r>
          <w:rPr>
            <w:rFonts w:cs="Arial" w:ascii="Arial" w:hAnsi="Arial"/>
            <w:sz w:val="20"/>
          </w:rPr>
          <w:t xml:space="preserve">FM 3-25.75 </w:t>
        </w:r>
      </w:ins>
      <w:ins w:id="557" w:author="U.S. Army" w:date="2000-11-29T16:23:00Z">
        <w:r>
          <w:rPr>
            <w:rFonts w:cs="Arial" w:ascii="Arial" w:hAnsi="Arial"/>
            <w:sz w:val="20"/>
          </w:rPr>
          <w:t>(</w:t>
        </w:r>
      </w:ins>
      <w:ins w:id="558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559" w:author="U.S. Army" w:date="2000-09-20T10:08:00Z">
        <w:r>
          <w:rPr>
            <w:rFonts w:cs="Arial" w:ascii="Arial" w:hAnsi="Arial"/>
            <w:sz w:val="20"/>
          </w:rPr>
          <w:t>21-75</w:t>
        </w:r>
      </w:ins>
      <w:ins w:id="560" w:author="U.S. Army" w:date="2000-11-29T16:24:00Z">
        <w:r>
          <w:rPr>
            <w:rFonts w:cs="Arial" w:ascii="Arial" w:hAnsi="Arial"/>
            <w:sz w:val="20"/>
          </w:rPr>
          <w:t>)</w:t>
        </w:r>
      </w:ins>
      <w:ins w:id="561" w:author="U.S. Army" w:date="2000-09-20T10:08:00Z">
        <w:r>
          <w:rPr>
            <w:rFonts w:cs="Arial" w:ascii="Arial" w:hAnsi="Arial"/>
            <w:sz w:val="20"/>
          </w:rPr>
          <w:t>.  Combat Skills of the Soldier.  3 August 198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571" w:author="U.S. Army" w:date="2000-09-21T14:12:00Z"/>
        </w:rPr>
      </w:pPr>
      <w:ins w:id="563" w:author="U.S. Army" w:date="2000-09-21T14:12:00Z">
        <w:r>
          <w:rPr>
            <w:rFonts w:cs="Arial" w:ascii="Arial" w:hAnsi="Arial"/>
            <w:sz w:val="20"/>
          </w:rPr>
          <w:t>FM 3-34.1</w:t>
        </w:r>
      </w:ins>
      <w:ins w:id="564" w:author="U.S. Army" w:date="2001-05-16T15:10:00Z">
        <w:r>
          <w:rPr>
            <w:rFonts w:cs="Arial" w:ascii="Arial" w:hAnsi="Arial"/>
            <w:sz w:val="20"/>
          </w:rPr>
          <w:t>12</w:t>
        </w:r>
      </w:ins>
      <w:ins w:id="565" w:author="U.S. Army" w:date="2000-09-21T14:12:00Z">
        <w:r>
          <w:rPr>
            <w:rFonts w:cs="Arial" w:ascii="Arial" w:hAnsi="Arial"/>
            <w:sz w:val="20"/>
          </w:rPr>
          <w:t xml:space="preserve"> </w:t>
        </w:r>
      </w:ins>
      <w:ins w:id="566" w:author="U.S. Army" w:date="2000-11-29T16:23:00Z">
        <w:r>
          <w:rPr>
            <w:rFonts w:cs="Arial" w:ascii="Arial" w:hAnsi="Arial"/>
            <w:sz w:val="20"/>
          </w:rPr>
          <w:t>(</w:t>
        </w:r>
      </w:ins>
      <w:ins w:id="567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568" w:author="U.S. Army" w:date="2000-09-21T14:12:00Z">
        <w:r>
          <w:rPr>
            <w:rFonts w:cs="Arial" w:ascii="Arial" w:hAnsi="Arial"/>
            <w:sz w:val="20"/>
          </w:rPr>
          <w:t>5-103</w:t>
        </w:r>
      </w:ins>
      <w:ins w:id="569" w:author="U.S. Army" w:date="2000-11-29T16:24:00Z">
        <w:r>
          <w:rPr>
            <w:rFonts w:cs="Arial" w:ascii="Arial" w:hAnsi="Arial"/>
            <w:sz w:val="20"/>
          </w:rPr>
          <w:t>)</w:t>
        </w:r>
      </w:ins>
      <w:ins w:id="570" w:author="U.S. Army" w:date="2000-09-21T14:12:00Z">
        <w:r>
          <w:rPr>
            <w:rFonts w:cs="Arial" w:ascii="Arial" w:hAnsi="Arial"/>
            <w:sz w:val="20"/>
          </w:rPr>
          <w:t>.  Survivability.  10 June 198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78" w:author="U.S. Army" w:date="2001-05-16T15:17:00Z"/>
        </w:rPr>
      </w:pPr>
      <w:ins w:id="572" w:author="U.S. Army" w:date="2000-09-20T10:05:00Z">
        <w:r>
          <w:rPr>
            <w:rFonts w:cs="Arial" w:ascii="Arial" w:hAnsi="Arial"/>
            <w:sz w:val="20"/>
          </w:rPr>
          <w:t xml:space="preserve">FM 3-35 </w:t>
        </w:r>
      </w:ins>
      <w:ins w:id="573" w:author="U.S. Army" w:date="2000-11-29T16:23:00Z">
        <w:r>
          <w:rPr>
            <w:rFonts w:cs="Arial" w:ascii="Arial" w:hAnsi="Arial"/>
            <w:sz w:val="20"/>
          </w:rPr>
          <w:t>(</w:t>
        </w:r>
      </w:ins>
      <w:ins w:id="574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575" w:author="U.S. Army" w:date="2000-09-20T10:05:00Z">
        <w:r>
          <w:rPr>
            <w:rFonts w:cs="Arial" w:ascii="Arial" w:hAnsi="Arial"/>
            <w:sz w:val="20"/>
          </w:rPr>
          <w:t>100-17</w:t>
        </w:r>
      </w:ins>
      <w:ins w:id="576" w:author="U.S. Army" w:date="2000-11-29T16:24:00Z">
        <w:r>
          <w:rPr>
            <w:rFonts w:cs="Arial" w:ascii="Arial" w:hAnsi="Arial"/>
            <w:sz w:val="20"/>
          </w:rPr>
          <w:t>)</w:t>
        </w:r>
      </w:ins>
      <w:ins w:id="577" w:author="U.S. Army" w:date="2000-09-20T10:05:00Z">
        <w:r>
          <w:rPr>
            <w:rFonts w:cs="Arial" w:ascii="Arial" w:hAnsi="Arial"/>
            <w:sz w:val="20"/>
          </w:rPr>
          <w:t>.  Mobilization, Deployment, Redeployment, Demobilization.  28 October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80" w:author="U.S. Army" w:date="2001-05-17T13:38:00Z"/>
        </w:rPr>
      </w:pPr>
      <w:ins w:id="579" w:author="U.S. Army" w:date="2001-05-16T15:17:00Z">
        <w:r>
          <w:rPr>
            <w:rFonts w:cs="Arial" w:ascii="Arial" w:hAnsi="Arial"/>
            <w:sz w:val="20"/>
          </w:rPr>
          <w:t>FM 3-52 (FM 100-103).  Army Airspace Command and Control in a Combat Zone.  7 October 198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87" w:author="U.S. Army" w:date="2000-12-05T13:17:00Z"/>
        </w:rPr>
      </w:pPr>
      <w:ins w:id="581" w:author="U.S. Army" w:date="2000-09-20T12:30:00Z">
        <w:r>
          <w:rPr>
            <w:rFonts w:cs="Arial" w:ascii="Arial" w:hAnsi="Arial"/>
            <w:sz w:val="20"/>
          </w:rPr>
          <w:t xml:space="preserve">FM 3-57 </w:t>
        </w:r>
      </w:ins>
      <w:ins w:id="582" w:author="U.S. Army" w:date="2000-11-29T16:23:00Z">
        <w:r>
          <w:rPr>
            <w:rFonts w:cs="Arial" w:ascii="Arial" w:hAnsi="Arial"/>
            <w:sz w:val="20"/>
          </w:rPr>
          <w:t>(</w:t>
        </w:r>
      </w:ins>
      <w:ins w:id="583" w:author="U.S. Army" w:date="2001-05-03T14:26:00Z">
        <w:r>
          <w:rPr>
            <w:rFonts w:cs="Arial" w:ascii="Arial" w:hAnsi="Arial"/>
            <w:sz w:val="20"/>
          </w:rPr>
          <w:t xml:space="preserve">FM </w:t>
        </w:r>
      </w:ins>
      <w:ins w:id="584" w:author="U.S. Army" w:date="2000-09-20T12:30:00Z">
        <w:r>
          <w:rPr>
            <w:rFonts w:cs="Arial" w:ascii="Arial" w:hAnsi="Arial"/>
            <w:sz w:val="20"/>
          </w:rPr>
          <w:t>41-10</w:t>
        </w:r>
      </w:ins>
      <w:ins w:id="585" w:author="U.S. Army" w:date="2000-11-29T16:24:00Z">
        <w:r>
          <w:rPr>
            <w:rFonts w:cs="Arial" w:ascii="Arial" w:hAnsi="Arial"/>
            <w:sz w:val="20"/>
          </w:rPr>
          <w:t>)</w:t>
        </w:r>
      </w:ins>
      <w:ins w:id="586" w:author="U.S. Army" w:date="2000-09-20T12:30:00Z">
        <w:r>
          <w:rPr>
            <w:rFonts w:cs="Arial" w:ascii="Arial" w:hAnsi="Arial"/>
            <w:sz w:val="20"/>
          </w:rPr>
          <w:t>.  Civil Affairs Operations.  14 February 200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94" w:author="U.S. Army" w:date="2000-09-21T14:16:00Z"/>
        </w:rPr>
      </w:pPr>
      <w:ins w:id="588" w:author="U.S. Army" w:date="2000-09-20T10:13:00Z">
        <w:r>
          <w:rPr>
            <w:rFonts w:cs="Arial" w:ascii="Arial" w:hAnsi="Arial"/>
            <w:sz w:val="20"/>
          </w:rPr>
          <w:t xml:space="preserve">FM 3-91.1 </w:t>
        </w:r>
      </w:ins>
      <w:ins w:id="589" w:author="U.S. Army" w:date="2000-11-29T16:23:00Z">
        <w:r>
          <w:rPr>
            <w:rFonts w:cs="Arial" w:ascii="Arial" w:hAnsi="Arial"/>
            <w:sz w:val="20"/>
          </w:rPr>
          <w:t>(</w:t>
        </w:r>
      </w:ins>
      <w:ins w:id="590" w:author="U.S. Army" w:date="2001-05-03T14:27:00Z">
        <w:r>
          <w:rPr>
            <w:rFonts w:cs="Arial" w:ascii="Arial" w:hAnsi="Arial"/>
            <w:sz w:val="20"/>
          </w:rPr>
          <w:t xml:space="preserve">FM </w:t>
        </w:r>
      </w:ins>
      <w:ins w:id="591" w:author="U.S. Army" w:date="2000-09-20T10:13:00Z">
        <w:r>
          <w:rPr>
            <w:rFonts w:cs="Arial" w:ascii="Arial" w:hAnsi="Arial"/>
            <w:sz w:val="20"/>
          </w:rPr>
          <w:t>71-1</w:t>
        </w:r>
      </w:ins>
      <w:ins w:id="592" w:author="U.S. Army" w:date="2000-11-29T16:24:00Z">
        <w:r>
          <w:rPr>
            <w:rFonts w:cs="Arial" w:ascii="Arial" w:hAnsi="Arial"/>
            <w:sz w:val="20"/>
          </w:rPr>
          <w:t>)</w:t>
        </w:r>
      </w:ins>
      <w:ins w:id="593" w:author="U.S. Army" w:date="2000-09-20T10:13:00Z">
        <w:r>
          <w:rPr>
            <w:rFonts w:cs="Arial" w:ascii="Arial" w:hAnsi="Arial"/>
            <w:sz w:val="20"/>
          </w:rPr>
          <w:t>.  Tank and Mechanized Infantry Company Team.  26 January 199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596" w:author="U.S. Army" w:date="2001-08-01T12:58:00Z"/>
        </w:rPr>
      </w:pPr>
      <w:ins w:id="595" w:author="U.S. Army" w:date="2001-05-16T15:16:00Z">
        <w:r>
          <w:rPr>
            <w:rFonts w:cs="Arial" w:ascii="Arial" w:hAnsi="Arial"/>
            <w:sz w:val="20"/>
          </w:rPr>
          <w:t>FM 3-97.50 (FM 3-50).  Smoke Operations.  4 December 1990.</w:t>
        </w:r>
      </w:ins>
    </w:p>
    <w:p>
      <w:pPr>
        <w:pStyle w:val="PlainText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598" w:author="U.S. Army" w:date="2001-08-01T12:58:00Z"/>
        </w:rPr>
      </w:pPr>
      <w:ins w:id="597" w:author="U.S. Army" w:date="2001-08-01T12:58:00Z">
        <w:r>
          <w:rPr>
            <w:rFonts w:cs="Arial" w:ascii="Arial" w:hAnsi="Arial"/>
            <w:lang w:eastAsia="en-US"/>
          </w:rPr>
          <w:t>FM 3-100.2 (FM 100-103-1).  ICAC2—Multiservice Procedures for Integrated Combat Airspace Command and Control.  30 June 200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602" w:author="U.S. Army" w:date="2001-02-07T16:17:00Z"/>
        </w:rPr>
      </w:pPr>
      <w:ins w:id="599" w:author="U.S. Army" w:date="2001-02-07T16:17:00Z">
        <w:r>
          <w:rPr>
            <w:rFonts w:cs="Arial" w:ascii="Arial" w:hAnsi="Arial"/>
            <w:sz w:val="20"/>
          </w:rPr>
          <w:t>FM 3-100.14 (</w:t>
        </w:r>
      </w:ins>
      <w:ins w:id="600" w:author="U.S. Army" w:date="2001-05-03T14:27:00Z">
        <w:r>
          <w:rPr>
            <w:rFonts w:cs="Arial" w:ascii="Arial" w:hAnsi="Arial"/>
            <w:sz w:val="20"/>
          </w:rPr>
          <w:t xml:space="preserve">FM </w:t>
        </w:r>
      </w:ins>
      <w:ins w:id="601" w:author="U.S. Army" w:date="2001-02-07T16:17:00Z">
        <w:r>
          <w:rPr>
            <w:rFonts w:cs="Arial" w:ascii="Arial" w:hAnsi="Arial"/>
            <w:sz w:val="20"/>
          </w:rPr>
          <w:t>100-14).  Risk Management.  23 April 199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06" w:author="U.S. Army" w:date="2001-02-07T16:16:00Z"/>
        </w:rPr>
      </w:pPr>
      <w:ins w:id="603" w:author="U.S. Army" w:date="2001-02-06T13:50:00Z">
        <w:r>
          <w:rPr>
            <w:rFonts w:cs="Arial" w:ascii="Arial" w:hAnsi="Arial"/>
            <w:sz w:val="20"/>
          </w:rPr>
          <w:t>FM 3-100.15 (</w:t>
        </w:r>
      </w:ins>
      <w:ins w:id="604" w:author="U.S. Army" w:date="2001-05-03T14:27:00Z">
        <w:r>
          <w:rPr>
            <w:rFonts w:cs="Arial" w:ascii="Arial" w:hAnsi="Arial"/>
            <w:sz w:val="20"/>
          </w:rPr>
          <w:t xml:space="preserve">FM </w:t>
        </w:r>
      </w:ins>
      <w:ins w:id="605" w:author="U.S. Army" w:date="2001-02-06T13:50:00Z">
        <w:r>
          <w:rPr>
            <w:rFonts w:cs="Arial" w:ascii="Arial" w:hAnsi="Arial"/>
            <w:sz w:val="20"/>
          </w:rPr>
          <w:t>100-15).  Corps Operations.  29 October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610" w:author="U.S. Army" w:date="2001-02-07T16:16:00Z"/>
        </w:rPr>
      </w:pPr>
      <w:ins w:id="607" w:author="U.S. Army" w:date="2001-02-07T16:16:00Z">
        <w:r>
          <w:rPr>
            <w:rFonts w:cs="Arial" w:ascii="Arial" w:hAnsi="Arial"/>
            <w:sz w:val="20"/>
          </w:rPr>
          <w:t>FM 3-100.71 (</w:t>
        </w:r>
      </w:ins>
      <w:ins w:id="608" w:author="U.S. Army" w:date="2001-05-03T14:27:00Z">
        <w:r>
          <w:rPr>
            <w:rFonts w:cs="Arial" w:ascii="Arial" w:hAnsi="Arial"/>
            <w:sz w:val="20"/>
          </w:rPr>
          <w:t xml:space="preserve">FM </w:t>
        </w:r>
      </w:ins>
      <w:ins w:id="609" w:author="U.S. Army" w:date="2001-02-07T16:16:00Z">
        <w:r>
          <w:rPr>
            <w:rFonts w:cs="Arial" w:ascii="Arial" w:hAnsi="Arial"/>
            <w:sz w:val="20"/>
          </w:rPr>
          <w:t>71-100).  Division Operations.  28 August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20" w:author="U.S. Army" w:date="2000-08-29T09:07:00Z"/>
        </w:rPr>
      </w:pPr>
      <w:del w:id="611" w:author="U.S. Army" w:date="2000-08-28T13:13:00Z">
        <w:r>
          <w:rPr>
            <w:rFonts w:cs="Arial" w:ascii="Arial" w:hAnsi="Arial"/>
            <w:sz w:val="20"/>
          </w:rPr>
          <w:delText>FM 100-10</w:delText>
        </w:r>
      </w:del>
      <w:ins w:id="612" w:author="U.S. Army" w:date="2000-08-28T13:13:00Z">
        <w:r>
          <w:rPr>
            <w:rFonts w:cs="Arial" w:ascii="Arial" w:hAnsi="Arial"/>
            <w:sz w:val="20"/>
          </w:rPr>
          <w:t xml:space="preserve">FM 4-0 </w:t>
        </w:r>
      </w:ins>
      <w:ins w:id="613" w:author="U.S. Army" w:date="2000-11-29T16:23:00Z">
        <w:r>
          <w:rPr>
            <w:rFonts w:cs="Arial" w:ascii="Arial" w:hAnsi="Arial"/>
            <w:sz w:val="20"/>
          </w:rPr>
          <w:t>(</w:t>
        </w:r>
      </w:ins>
      <w:ins w:id="614" w:author="U.S. Army" w:date="2001-05-03T14:27:00Z">
        <w:r>
          <w:rPr>
            <w:rFonts w:cs="Arial" w:ascii="Arial" w:hAnsi="Arial"/>
            <w:sz w:val="20"/>
          </w:rPr>
          <w:t xml:space="preserve">FM </w:t>
        </w:r>
      </w:ins>
      <w:ins w:id="615" w:author="U.S. Army" w:date="2000-08-28T13:13:00Z">
        <w:r>
          <w:rPr>
            <w:rFonts w:cs="Arial" w:ascii="Arial" w:hAnsi="Arial"/>
            <w:sz w:val="20"/>
          </w:rPr>
          <w:t>100-10</w:t>
        </w:r>
      </w:ins>
      <w:ins w:id="616" w:author="U.S. Army" w:date="2000-11-29T16:24:00Z">
        <w:r>
          <w:rPr>
            <w:rFonts w:cs="Arial" w:ascii="Arial" w:hAnsi="Arial"/>
            <w:sz w:val="20"/>
          </w:rPr>
          <w:t>)</w:t>
        </w:r>
      </w:ins>
      <w:ins w:id="617" w:author="U.S. Army" w:date="2000-08-29T07:38:00Z">
        <w:r>
          <w:rPr>
            <w:rFonts w:cs="Arial" w:ascii="Arial" w:hAnsi="Arial"/>
            <w:sz w:val="20"/>
          </w:rPr>
          <w:t xml:space="preserve">.  </w:t>
        </w:r>
      </w:ins>
      <w:del w:id="618" w:author="U.S. Army" w:date="2000-08-29T07:38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Combat Service Support</w:t>
      </w:r>
      <w:ins w:id="619" w:author="U.S. Army" w:date="2000-08-29T08:00:00Z">
        <w:r>
          <w:rPr>
            <w:rFonts w:cs="Arial" w:ascii="Arial" w:hAnsi="Arial"/>
            <w:sz w:val="20"/>
          </w:rPr>
          <w:t>.  3 October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27" w:author="U.S. Army" w:date="2001-05-16T15:21:00Z"/>
        </w:rPr>
      </w:pPr>
      <w:ins w:id="621" w:author="U.S. Army" w:date="2000-08-29T09:54:00Z">
        <w:r>
          <w:rPr>
            <w:rFonts w:cs="Arial" w:ascii="Arial" w:hAnsi="Arial"/>
            <w:sz w:val="20"/>
          </w:rPr>
          <w:t xml:space="preserve">FM 4-01.9 </w:t>
        </w:r>
      </w:ins>
      <w:ins w:id="622" w:author="U.S. Army" w:date="2000-11-29T16:23:00Z">
        <w:r>
          <w:rPr>
            <w:rFonts w:cs="Arial" w:ascii="Arial" w:hAnsi="Arial"/>
            <w:sz w:val="20"/>
          </w:rPr>
          <w:t>(</w:t>
        </w:r>
      </w:ins>
      <w:ins w:id="623" w:author="U.S. Army" w:date="2001-05-03T14:27:00Z">
        <w:r>
          <w:rPr>
            <w:rFonts w:cs="Arial" w:ascii="Arial" w:hAnsi="Arial"/>
            <w:sz w:val="20"/>
          </w:rPr>
          <w:t xml:space="preserve">FM </w:t>
        </w:r>
      </w:ins>
      <w:ins w:id="624" w:author="U.S. Army" w:date="2000-08-29T09:54:00Z">
        <w:r>
          <w:rPr>
            <w:rFonts w:cs="Arial" w:ascii="Arial" w:hAnsi="Arial"/>
            <w:sz w:val="20"/>
          </w:rPr>
          <w:t>55-9</w:t>
        </w:r>
      </w:ins>
      <w:ins w:id="625" w:author="U.S. Army" w:date="2000-11-29T16:24:00Z">
        <w:r>
          <w:rPr>
            <w:rFonts w:cs="Arial" w:ascii="Arial" w:hAnsi="Arial"/>
            <w:sz w:val="20"/>
          </w:rPr>
          <w:t>)</w:t>
        </w:r>
      </w:ins>
      <w:ins w:id="626" w:author="U.S. Army" w:date="2000-08-29T09:54:00Z">
        <w:r>
          <w:rPr>
            <w:rFonts w:cs="Arial" w:ascii="Arial" w:hAnsi="Arial"/>
            <w:sz w:val="20"/>
          </w:rPr>
          <w:t>.  Unit Air Movement Planning.  5 April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29" w:author="U.S. Army" w:date="2000-09-20T10:12:00Z"/>
        </w:rPr>
      </w:pPr>
      <w:ins w:id="628" w:author="U.S. Army" w:date="2001-05-16T15:21:00Z">
        <w:r>
          <w:rPr>
            <w:rFonts w:cs="Arial" w:ascii="Arial" w:hAnsi="Arial"/>
            <w:sz w:val="20"/>
          </w:rPr>
          <w:t>FM 4-01.40 (FM 55-30).  Army Motor Transport Units and Operations.  27 June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42" w:author="U.S. Army" w:date="2001-05-16T15:17:00Z"/>
        </w:rPr>
      </w:pPr>
      <w:ins w:id="630" w:author="U.S. Army" w:date="2000-09-20T10:12:00Z">
        <w:r>
          <w:rPr>
            <w:rFonts w:cs="Arial" w:ascii="Arial" w:hAnsi="Arial"/>
            <w:sz w:val="20"/>
          </w:rPr>
          <w:t>FM 4-01.</w:t>
        </w:r>
      </w:ins>
      <w:ins w:id="631" w:author="U.S. Army" w:date="2001-05-16T15:11:00Z">
        <w:r>
          <w:rPr>
            <w:rFonts w:cs="Arial" w:ascii="Arial" w:hAnsi="Arial"/>
            <w:sz w:val="20"/>
          </w:rPr>
          <w:t>4</w:t>
        </w:r>
      </w:ins>
      <w:ins w:id="632" w:author="U.S. Army" w:date="2000-09-20T10:12:00Z">
        <w:r>
          <w:rPr>
            <w:rFonts w:cs="Arial" w:ascii="Arial" w:hAnsi="Arial"/>
            <w:sz w:val="20"/>
          </w:rPr>
          <w:t xml:space="preserve">1 </w:t>
        </w:r>
      </w:ins>
      <w:ins w:id="633" w:author="U.S. Army" w:date="2000-11-29T16:23:00Z">
        <w:r>
          <w:rPr>
            <w:rFonts w:cs="Arial" w:ascii="Arial" w:hAnsi="Arial"/>
            <w:sz w:val="20"/>
          </w:rPr>
          <w:t>(</w:t>
        </w:r>
      </w:ins>
      <w:ins w:id="634" w:author="U.S. Army" w:date="2001-05-03T14:27:00Z">
        <w:r>
          <w:rPr>
            <w:rFonts w:cs="Arial" w:ascii="Arial" w:hAnsi="Arial"/>
            <w:sz w:val="20"/>
          </w:rPr>
          <w:t xml:space="preserve">FM </w:t>
        </w:r>
      </w:ins>
      <w:ins w:id="635" w:author="U.S. Army" w:date="2000-09-20T10:12:00Z">
        <w:r>
          <w:rPr>
            <w:rFonts w:cs="Arial" w:ascii="Arial" w:hAnsi="Arial"/>
            <w:sz w:val="20"/>
          </w:rPr>
          <w:t>55-20</w:t>
        </w:r>
      </w:ins>
      <w:ins w:id="636" w:author="U.S. Army" w:date="2000-11-29T16:24:00Z">
        <w:r>
          <w:rPr>
            <w:rFonts w:cs="Arial" w:ascii="Arial" w:hAnsi="Arial"/>
            <w:sz w:val="20"/>
          </w:rPr>
          <w:t>)</w:t>
        </w:r>
      </w:ins>
      <w:ins w:id="637" w:author="U.S. Army" w:date="2000-09-20T10:12:00Z">
        <w:r>
          <w:rPr>
            <w:rFonts w:cs="Arial" w:ascii="Arial" w:hAnsi="Arial"/>
            <w:sz w:val="20"/>
          </w:rPr>
          <w:t xml:space="preserve">.  Rail Transport </w:t>
        </w:r>
      </w:ins>
      <w:ins w:id="638" w:author="U.S. Army" w:date="2001-05-08T08:30:00Z">
        <w:r>
          <w:rPr>
            <w:rFonts w:cs="Arial" w:ascii="Arial" w:hAnsi="Arial"/>
            <w:sz w:val="20"/>
          </w:rPr>
          <w:t>in a Theater of</w:t>
        </w:r>
      </w:ins>
      <w:ins w:id="639" w:author="U.S. Army" w:date="2000-09-20T10:12:00Z">
        <w:r>
          <w:rPr>
            <w:rFonts w:cs="Arial" w:ascii="Arial" w:hAnsi="Arial"/>
            <w:sz w:val="20"/>
          </w:rPr>
          <w:t xml:space="preserve"> Operations. </w:t>
        </w:r>
      </w:ins>
      <w:ins w:id="640" w:author="U.S. Army" w:date="2001-02-06T13:51:00Z">
        <w:r>
          <w:rPr>
            <w:rFonts w:cs="Arial" w:ascii="Arial" w:hAnsi="Arial"/>
            <w:sz w:val="20"/>
          </w:rPr>
          <w:t xml:space="preserve"> </w:t>
        </w:r>
      </w:ins>
      <w:ins w:id="641" w:author="U.S. Army" w:date="2000-09-20T10:12:00Z">
        <w:r>
          <w:rPr>
            <w:rFonts w:cs="Arial" w:ascii="Arial" w:hAnsi="Arial"/>
            <w:sz w:val="20"/>
          </w:rPr>
          <w:t>1 June 200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51" w:author="U.S. Army" w:date="2001-05-16T15:17:00Z"/>
        </w:rPr>
      </w:pPr>
      <w:ins w:id="643" w:author="U.S. Army" w:date="2000-09-20T10:15:00Z">
        <w:r>
          <w:rPr>
            <w:rFonts w:cs="Arial" w:ascii="Arial" w:hAnsi="Arial"/>
            <w:sz w:val="20"/>
          </w:rPr>
          <w:t>FM 4-02.</w:t>
        </w:r>
      </w:ins>
      <w:ins w:id="644" w:author="U.S. Army" w:date="2002-02-14T12:29:00Z">
        <w:r>
          <w:rPr>
            <w:rFonts w:cs="Arial" w:ascii="Arial" w:hAnsi="Arial"/>
            <w:sz w:val="20"/>
          </w:rPr>
          <w:t>6</w:t>
        </w:r>
      </w:ins>
      <w:ins w:id="645" w:author="U.S. Army" w:date="2000-09-20T10:15:00Z">
        <w:r>
          <w:rPr>
            <w:rFonts w:cs="Arial" w:ascii="Arial" w:hAnsi="Arial"/>
            <w:sz w:val="20"/>
          </w:rPr>
          <w:t xml:space="preserve"> </w:t>
        </w:r>
      </w:ins>
      <w:ins w:id="646" w:author="U.S. Army" w:date="2000-11-29T16:23:00Z">
        <w:r>
          <w:rPr>
            <w:rFonts w:cs="Arial" w:ascii="Arial" w:hAnsi="Arial"/>
            <w:sz w:val="20"/>
          </w:rPr>
          <w:t>(</w:t>
        </w:r>
      </w:ins>
      <w:ins w:id="647" w:author="U.S. Army" w:date="2001-05-03T14:28:00Z">
        <w:r>
          <w:rPr>
            <w:rFonts w:cs="Arial" w:ascii="Arial" w:hAnsi="Arial"/>
            <w:sz w:val="20"/>
          </w:rPr>
          <w:t xml:space="preserve">FM </w:t>
        </w:r>
      </w:ins>
      <w:ins w:id="648" w:author="U.S. Army" w:date="2000-09-20T10:15:00Z">
        <w:r>
          <w:rPr>
            <w:rFonts w:cs="Arial" w:ascii="Arial" w:hAnsi="Arial"/>
            <w:sz w:val="20"/>
          </w:rPr>
          <w:t>8-10-6</w:t>
        </w:r>
      </w:ins>
      <w:ins w:id="649" w:author="U.S. Army" w:date="2000-11-29T16:24:00Z">
        <w:r>
          <w:rPr>
            <w:rFonts w:cs="Arial" w:ascii="Arial" w:hAnsi="Arial"/>
            <w:sz w:val="20"/>
          </w:rPr>
          <w:t>)</w:t>
        </w:r>
      </w:ins>
      <w:ins w:id="650" w:author="U.S. Army" w:date="2000-09-20T10:15:00Z">
        <w:r>
          <w:rPr>
            <w:rFonts w:cs="Arial" w:ascii="Arial" w:hAnsi="Arial"/>
            <w:sz w:val="20"/>
          </w:rPr>
          <w:t>.  Medical Evacuation in a Theater of Operations Tactics, Techniques, and Procedures.  14 April 200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657" w:author="U.S. Army" w:date="2001-05-16T15:18:00Z"/>
        </w:rPr>
      </w:pPr>
      <w:ins w:id="652" w:author="U.S. Army" w:date="2001-05-16T15:17:00Z">
        <w:r>
          <w:rPr>
            <w:rFonts w:cs="Arial" w:ascii="Arial" w:hAnsi="Arial"/>
            <w:sz w:val="20"/>
          </w:rPr>
          <w:t xml:space="preserve">FM 4-02.4 (FM 8-10-4).  Medical Platoon Leaders’ Handbook—Tactics, Techniques, and Procedures.  </w:t>
        </w:r>
      </w:ins>
      <w:ins w:id="653" w:author="U.S. Army" w:date="2002-02-06T10:42:00Z">
        <w:r>
          <w:rPr>
            <w:rFonts w:cs="Arial" w:ascii="Arial" w:hAnsi="Arial"/>
            <w:sz w:val="20"/>
          </w:rPr>
          <w:t>24</w:t>
        </w:r>
      </w:ins>
      <w:ins w:id="654" w:author="U.S. Army" w:date="2001-05-16T15:18:00Z">
        <w:r>
          <w:rPr>
            <w:rFonts w:cs="Arial" w:ascii="Arial" w:hAnsi="Arial"/>
            <w:sz w:val="20"/>
          </w:rPr>
          <w:t xml:space="preserve"> </w:t>
        </w:r>
      </w:ins>
      <w:ins w:id="655" w:author="U.S. Army" w:date="2002-02-06T10:42:00Z">
        <w:r>
          <w:rPr>
            <w:rFonts w:cs="Arial" w:ascii="Arial" w:hAnsi="Arial"/>
            <w:sz w:val="20"/>
          </w:rPr>
          <w:t>August 2001</w:t>
        </w:r>
      </w:ins>
      <w:ins w:id="656" w:author="U.S. Army" w:date="2001-05-16T15:18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664" w:author="U.S. Army" w:date="2000-09-21T14:13:00Z"/>
        </w:rPr>
      </w:pPr>
      <w:ins w:id="658" w:author="U.S. Army" w:date="2000-09-21T14:13:00Z">
        <w:r>
          <w:rPr>
            <w:rFonts w:cs="Arial" w:ascii="Arial" w:hAnsi="Arial"/>
            <w:sz w:val="20"/>
          </w:rPr>
          <w:t xml:space="preserve">FM 4-02.55 </w:t>
        </w:r>
      </w:ins>
      <w:ins w:id="659" w:author="U.S. Army" w:date="2000-11-29T16:23:00Z">
        <w:r>
          <w:rPr>
            <w:rFonts w:cs="Arial" w:ascii="Arial" w:hAnsi="Arial"/>
            <w:sz w:val="20"/>
          </w:rPr>
          <w:t>(</w:t>
        </w:r>
      </w:ins>
      <w:ins w:id="660" w:author="U.S. Army" w:date="2001-05-03T14:28:00Z">
        <w:r>
          <w:rPr>
            <w:rFonts w:cs="Arial" w:ascii="Arial" w:hAnsi="Arial"/>
            <w:sz w:val="20"/>
          </w:rPr>
          <w:t xml:space="preserve">FM </w:t>
        </w:r>
      </w:ins>
      <w:ins w:id="661" w:author="U.S. Army" w:date="2000-09-21T14:13:00Z">
        <w:r>
          <w:rPr>
            <w:rFonts w:cs="Arial" w:ascii="Arial" w:hAnsi="Arial"/>
            <w:sz w:val="20"/>
          </w:rPr>
          <w:t>8-55</w:t>
        </w:r>
      </w:ins>
      <w:ins w:id="662" w:author="U.S. Army" w:date="2000-11-29T16:24:00Z">
        <w:r>
          <w:rPr>
            <w:rFonts w:cs="Arial" w:ascii="Arial" w:hAnsi="Arial"/>
            <w:sz w:val="20"/>
          </w:rPr>
          <w:t>)</w:t>
        </w:r>
      </w:ins>
      <w:ins w:id="663" w:author="U.S. Army" w:date="2000-09-21T14:13:00Z">
        <w:r>
          <w:rPr>
            <w:rFonts w:cs="Arial" w:ascii="Arial" w:hAnsi="Arial"/>
            <w:sz w:val="20"/>
          </w:rPr>
          <w:t>.  Planning for Health Service Support.  9 Septem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71" w:author="U.S. Army" w:date="2001-02-15T09:46:00Z"/>
        </w:rPr>
      </w:pPr>
      <w:ins w:id="665" w:author="U.S. Army" w:date="2000-09-20T10:15:00Z">
        <w:r>
          <w:rPr>
            <w:rFonts w:cs="Arial" w:ascii="Arial" w:hAnsi="Arial"/>
            <w:sz w:val="20"/>
          </w:rPr>
          <w:t xml:space="preserve">FM 4-02.285 </w:t>
        </w:r>
      </w:ins>
      <w:ins w:id="666" w:author="U.S. Army" w:date="2000-11-29T16:23:00Z">
        <w:r>
          <w:rPr>
            <w:rFonts w:cs="Arial" w:ascii="Arial" w:hAnsi="Arial"/>
            <w:sz w:val="20"/>
          </w:rPr>
          <w:t>(</w:t>
        </w:r>
      </w:ins>
      <w:ins w:id="667" w:author="U.S. Army" w:date="2001-05-03T14:28:00Z">
        <w:r>
          <w:rPr>
            <w:rFonts w:cs="Arial" w:ascii="Arial" w:hAnsi="Arial"/>
            <w:sz w:val="20"/>
          </w:rPr>
          <w:t xml:space="preserve">FM </w:t>
        </w:r>
      </w:ins>
      <w:ins w:id="668" w:author="U.S. Army" w:date="2000-09-20T10:15:00Z">
        <w:r>
          <w:rPr>
            <w:rFonts w:cs="Arial" w:ascii="Arial" w:hAnsi="Arial"/>
            <w:sz w:val="20"/>
          </w:rPr>
          <w:t>8-285</w:t>
        </w:r>
      </w:ins>
      <w:ins w:id="669" w:author="U.S. Army" w:date="2000-11-29T16:24:00Z">
        <w:r>
          <w:rPr>
            <w:rFonts w:cs="Arial" w:ascii="Arial" w:hAnsi="Arial"/>
            <w:sz w:val="20"/>
          </w:rPr>
          <w:t>)</w:t>
        </w:r>
      </w:ins>
      <w:ins w:id="670" w:author="U.S. Army" w:date="2000-09-20T10:15:00Z">
        <w:r>
          <w:rPr>
            <w:rFonts w:cs="Arial" w:ascii="Arial" w:hAnsi="Arial"/>
            <w:sz w:val="20"/>
          </w:rPr>
          <w:t>.  Treatment of Chemical Agent Casualties and Conventional Military Chemical Injuries.  22 December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75" w:author="U.S. Army" w:date="2001-05-16T15:18:00Z"/>
        </w:rPr>
      </w:pPr>
      <w:ins w:id="672" w:author="U.S. Army" w:date="2001-02-15T09:46:00Z">
        <w:r>
          <w:rPr>
            <w:rFonts w:cs="Arial" w:ascii="Arial" w:hAnsi="Arial"/>
            <w:sz w:val="20"/>
          </w:rPr>
          <w:t>FM 4-20.05 (</w:t>
        </w:r>
      </w:ins>
      <w:ins w:id="673" w:author="U.S. Army" w:date="2001-05-03T14:28:00Z">
        <w:r>
          <w:rPr>
            <w:rFonts w:cs="Arial" w:ascii="Arial" w:hAnsi="Arial"/>
            <w:sz w:val="20"/>
          </w:rPr>
          <w:t xml:space="preserve">FM </w:t>
        </w:r>
      </w:ins>
      <w:ins w:id="674" w:author="U.S. Army" w:date="2001-02-15T09:46:00Z">
        <w:r>
          <w:rPr>
            <w:rFonts w:cs="Arial" w:ascii="Arial" w:hAnsi="Arial"/>
            <w:sz w:val="20"/>
          </w:rPr>
          <w:t>10-27-4).  Organizational Supply and Services for Unit Leaders.  14 April 200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77" w:author="U.S. Army" w:date="2001-05-16T15:18:00Z"/>
        </w:rPr>
      </w:pPr>
      <w:ins w:id="676" w:author="U.S. Army" w:date="2001-05-16T15:18:00Z">
        <w:r>
          <w:rPr>
            <w:rFonts w:cs="Arial" w:ascii="Arial" w:hAnsi="Arial"/>
            <w:sz w:val="20"/>
          </w:rPr>
          <w:t>FM 4-20.2 (FM 10-23).  Basic Doctrine for Army Field Feeding and Class I Operations Management.  18 April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84" w:author="U.S. Army" w:date="2000-12-05T08:36:00Z"/>
        </w:rPr>
      </w:pPr>
      <w:ins w:id="678" w:author="U.S. Army" w:date="2000-08-29T08:59:00Z">
        <w:r>
          <w:rPr>
            <w:rFonts w:cs="Arial" w:ascii="Arial" w:hAnsi="Arial"/>
            <w:sz w:val="20"/>
          </w:rPr>
          <w:t xml:space="preserve">FM 4-20.12 </w:t>
        </w:r>
      </w:ins>
      <w:ins w:id="679" w:author="U.S. Army" w:date="2000-11-29T16:23:00Z">
        <w:r>
          <w:rPr>
            <w:rFonts w:cs="Arial" w:ascii="Arial" w:hAnsi="Arial"/>
            <w:sz w:val="20"/>
          </w:rPr>
          <w:t>(</w:t>
        </w:r>
      </w:ins>
      <w:ins w:id="680" w:author="U.S. Army" w:date="2001-05-03T14:28:00Z">
        <w:r>
          <w:rPr>
            <w:rFonts w:cs="Arial" w:ascii="Arial" w:hAnsi="Arial"/>
            <w:sz w:val="20"/>
          </w:rPr>
          <w:t xml:space="preserve">FM </w:t>
        </w:r>
      </w:ins>
      <w:ins w:id="681" w:author="U.S. Army" w:date="2000-08-29T08:59:00Z">
        <w:r>
          <w:rPr>
            <w:rFonts w:cs="Arial" w:ascii="Arial" w:hAnsi="Arial"/>
            <w:sz w:val="20"/>
          </w:rPr>
          <w:t>10-67-1</w:t>
        </w:r>
      </w:ins>
      <w:ins w:id="682" w:author="U.S. Army" w:date="2000-11-29T16:24:00Z">
        <w:r>
          <w:rPr>
            <w:rFonts w:cs="Arial" w:ascii="Arial" w:hAnsi="Arial"/>
            <w:sz w:val="20"/>
          </w:rPr>
          <w:t>)</w:t>
        </w:r>
      </w:ins>
      <w:ins w:id="683" w:author="U.S. Army" w:date="2000-08-29T08:59:00Z">
        <w:r>
          <w:rPr>
            <w:rFonts w:cs="Arial" w:ascii="Arial" w:hAnsi="Arial"/>
            <w:sz w:val="20"/>
          </w:rPr>
          <w:t>.  Concepts and Equipment of Petroleum Operations.  2 April 199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688" w:author="U.S. Army" w:date="2001-03-19T15:15:00Z"/>
        </w:rPr>
      </w:pPr>
      <w:ins w:id="685" w:author="U.S. Army" w:date="2001-03-19T15:15:00Z">
        <w:r>
          <w:rPr>
            <w:rFonts w:cs="Arial" w:ascii="Arial" w:hAnsi="Arial"/>
            <w:sz w:val="20"/>
          </w:rPr>
          <w:t>FM 4-20.51 (</w:t>
        </w:r>
      </w:ins>
      <w:ins w:id="686" w:author="U.S. Army" w:date="2001-05-03T14:32:00Z">
        <w:r>
          <w:rPr>
            <w:rFonts w:cs="Arial" w:ascii="Arial" w:hAnsi="Arial"/>
            <w:sz w:val="20"/>
          </w:rPr>
          <w:t xml:space="preserve">FM </w:t>
        </w:r>
      </w:ins>
      <w:ins w:id="687" w:author="U.S. Army" w:date="2001-03-19T15:15:00Z">
        <w:r>
          <w:rPr>
            <w:rFonts w:cs="Arial" w:ascii="Arial" w:hAnsi="Arial"/>
            <w:sz w:val="20"/>
          </w:rPr>
          <w:t>10-23-1).  Commander’s Guide to Food Service Operations.  17 March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695" w:author="U.S. Army" w:date="2000-09-20T12:32:00Z"/>
        </w:rPr>
      </w:pPr>
      <w:ins w:id="689" w:author="U.S. Army" w:date="2000-12-05T08:36:00Z">
        <w:r>
          <w:rPr>
            <w:rFonts w:cs="Arial" w:ascii="Arial" w:hAnsi="Arial"/>
            <w:sz w:val="20"/>
          </w:rPr>
          <w:t>FM 4-25.10</w:t>
        </w:r>
      </w:ins>
      <w:ins w:id="690" w:author="U.S. Army" w:date="2000-12-05T13:18:00Z">
        <w:r>
          <w:rPr>
            <w:rFonts w:cs="Arial" w:ascii="Arial" w:hAnsi="Arial"/>
            <w:sz w:val="20"/>
          </w:rPr>
          <w:t xml:space="preserve"> (</w:t>
        </w:r>
      </w:ins>
      <w:ins w:id="691" w:author="U.S. Army" w:date="2001-05-03T14:32:00Z">
        <w:r>
          <w:rPr>
            <w:rFonts w:cs="Arial" w:ascii="Arial" w:hAnsi="Arial"/>
            <w:sz w:val="20"/>
          </w:rPr>
          <w:t xml:space="preserve">FM </w:t>
        </w:r>
      </w:ins>
      <w:ins w:id="692" w:author="U.S. Army" w:date="2000-12-05T13:18:00Z">
        <w:r>
          <w:rPr>
            <w:rFonts w:cs="Arial" w:ascii="Arial" w:hAnsi="Arial"/>
            <w:sz w:val="20"/>
          </w:rPr>
          <w:t>21-10)</w:t>
        </w:r>
      </w:ins>
      <w:ins w:id="693" w:author="U.S. Army" w:date="2000-12-05T08:36:00Z">
        <w:r>
          <w:rPr>
            <w:rFonts w:cs="Arial" w:ascii="Arial" w:hAnsi="Arial"/>
            <w:sz w:val="20"/>
          </w:rPr>
          <w:t xml:space="preserve">.  Field Hygiene and Sanitation.  </w:t>
        </w:r>
      </w:ins>
      <w:ins w:id="694" w:author="U.S. Army" w:date="2000-12-05T13:18:00Z">
        <w:r>
          <w:rPr>
            <w:rFonts w:cs="Arial" w:ascii="Arial" w:hAnsi="Arial"/>
            <w:sz w:val="20"/>
          </w:rPr>
          <w:t>21 June 200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702" w:author="U.S. Army" w:date="2000-09-20T12:32:00Z"/>
        </w:rPr>
      </w:pPr>
      <w:ins w:id="696" w:author="U.S. Army" w:date="2000-09-20T12:32:00Z">
        <w:r>
          <w:rPr>
            <w:rFonts w:cs="Arial" w:ascii="Arial" w:hAnsi="Arial"/>
            <w:sz w:val="20"/>
          </w:rPr>
          <w:t xml:space="preserve">FM 4-25.11 </w:t>
        </w:r>
      </w:ins>
      <w:ins w:id="697" w:author="U.S. Army" w:date="2000-11-29T16:23:00Z">
        <w:r>
          <w:rPr>
            <w:rFonts w:cs="Arial" w:ascii="Arial" w:hAnsi="Arial"/>
            <w:sz w:val="20"/>
          </w:rPr>
          <w:t>(</w:t>
        </w:r>
      </w:ins>
      <w:ins w:id="698" w:author="U.S. Army" w:date="2001-05-03T14:32:00Z">
        <w:r>
          <w:rPr>
            <w:rFonts w:cs="Arial" w:ascii="Arial" w:hAnsi="Arial"/>
            <w:sz w:val="20"/>
          </w:rPr>
          <w:t xml:space="preserve">FM </w:t>
        </w:r>
      </w:ins>
      <w:ins w:id="699" w:author="U.S. Army" w:date="2000-09-20T12:32:00Z">
        <w:r>
          <w:rPr>
            <w:rFonts w:cs="Arial" w:ascii="Arial" w:hAnsi="Arial"/>
            <w:sz w:val="20"/>
          </w:rPr>
          <w:t>21-11</w:t>
        </w:r>
      </w:ins>
      <w:ins w:id="700" w:author="U.S. Army" w:date="2000-11-29T16:24:00Z">
        <w:r>
          <w:rPr>
            <w:rFonts w:cs="Arial" w:ascii="Arial" w:hAnsi="Arial"/>
            <w:sz w:val="20"/>
          </w:rPr>
          <w:t>)</w:t>
        </w:r>
      </w:ins>
      <w:ins w:id="701" w:author="U.S. Army" w:date="2000-09-20T12:32:00Z">
        <w:r>
          <w:rPr>
            <w:rFonts w:cs="Arial" w:ascii="Arial" w:hAnsi="Arial"/>
            <w:sz w:val="20"/>
          </w:rPr>
          <w:t>.  First Aid for Soldiers.  27 October 198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11" w:author="U.S. Army" w:date="2000-09-25T16:07:00Z"/>
        </w:rPr>
      </w:pPr>
      <w:ins w:id="703" w:author="U.S. Army" w:date="2000-09-20T10:08:00Z">
        <w:r>
          <w:rPr>
            <w:rFonts w:cs="Arial" w:ascii="Arial" w:hAnsi="Arial"/>
            <w:sz w:val="20"/>
          </w:rPr>
          <w:t xml:space="preserve">FM 4-25.12 </w:t>
        </w:r>
      </w:ins>
      <w:ins w:id="704" w:author="U.S. Army" w:date="2000-11-29T16:23:00Z">
        <w:r>
          <w:rPr>
            <w:rFonts w:cs="Arial" w:ascii="Arial" w:hAnsi="Arial"/>
            <w:sz w:val="20"/>
          </w:rPr>
          <w:t>(</w:t>
        </w:r>
      </w:ins>
      <w:ins w:id="705" w:author="U.S. Army" w:date="2001-05-03T14:32:00Z">
        <w:r>
          <w:rPr>
            <w:rFonts w:cs="Arial" w:ascii="Arial" w:hAnsi="Arial"/>
            <w:sz w:val="20"/>
          </w:rPr>
          <w:t xml:space="preserve">FM </w:t>
        </w:r>
      </w:ins>
      <w:ins w:id="706" w:author="U.S. Army" w:date="2000-09-20T10:08:00Z">
        <w:r>
          <w:rPr>
            <w:rFonts w:cs="Arial" w:ascii="Arial" w:hAnsi="Arial"/>
            <w:sz w:val="20"/>
          </w:rPr>
          <w:t>21-10-1</w:t>
        </w:r>
      </w:ins>
      <w:ins w:id="707" w:author="U.S. Army" w:date="2000-11-29T16:24:00Z">
        <w:r>
          <w:rPr>
            <w:rFonts w:cs="Arial" w:ascii="Arial" w:hAnsi="Arial"/>
            <w:sz w:val="20"/>
          </w:rPr>
          <w:t>)</w:t>
        </w:r>
      </w:ins>
      <w:ins w:id="708" w:author="U.S. Army" w:date="2000-09-20T10:08:00Z">
        <w:r>
          <w:rPr>
            <w:rFonts w:cs="Arial" w:ascii="Arial" w:hAnsi="Arial"/>
            <w:sz w:val="20"/>
          </w:rPr>
          <w:t xml:space="preserve">.  Unit Field Sanitation Team.  </w:t>
        </w:r>
      </w:ins>
      <w:ins w:id="709" w:author="U.S. Army" w:date="2002-02-14T12:30:00Z">
        <w:r>
          <w:rPr>
            <w:rFonts w:cs="Arial" w:ascii="Arial" w:hAnsi="Arial"/>
            <w:sz w:val="20"/>
          </w:rPr>
          <w:t>25 January 2002</w:t>
        </w:r>
      </w:ins>
      <w:ins w:id="710" w:author="U.S. Army" w:date="2000-09-20T10:08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highlight w:val="yellow"/>
          <w:ins w:id="720" w:author="U.S. Army" w:date="2001-02-06T15:54:00Z"/>
        </w:rPr>
      </w:pPr>
      <w:ins w:id="712" w:author="U.S. Army" w:date="2000-09-25T16:07:00Z">
        <w:r>
          <w:rPr>
            <w:rFonts w:cs="Arial" w:ascii="Arial" w:hAnsi="Arial"/>
            <w:sz w:val="20"/>
          </w:rPr>
          <w:t>FM 4-30.</w:t>
        </w:r>
      </w:ins>
      <w:ins w:id="713" w:author="U.S. Army" w:date="2001-08-01T12:59:00Z">
        <w:r>
          <w:rPr>
            <w:rFonts w:cs="Arial" w:ascii="Arial" w:hAnsi="Arial"/>
            <w:sz w:val="20"/>
          </w:rPr>
          <w:t>3</w:t>
        </w:r>
      </w:ins>
      <w:ins w:id="714" w:author="U.S. Army" w:date="2001-05-03T15:10:00Z">
        <w:r>
          <w:rPr>
            <w:rFonts w:cs="Arial" w:ascii="Arial" w:hAnsi="Arial"/>
            <w:sz w:val="20"/>
          </w:rPr>
          <w:t xml:space="preserve"> (FM 9-43-1).</w:t>
        </w:r>
      </w:ins>
      <w:ins w:id="715" w:author="U.S. Army" w:date="2001-02-06T14:06:00Z">
        <w:r>
          <w:rPr>
            <w:rFonts w:cs="Arial" w:ascii="Arial" w:hAnsi="Arial"/>
            <w:sz w:val="20"/>
          </w:rPr>
          <w:t xml:space="preserve"> </w:t>
        </w:r>
      </w:ins>
      <w:ins w:id="716" w:author="U.S. Army" w:date="2001-05-03T15:10:00Z">
        <w:r>
          <w:rPr>
            <w:rFonts w:cs="Arial" w:ascii="Arial" w:hAnsi="Arial"/>
            <w:sz w:val="20"/>
          </w:rPr>
          <w:t xml:space="preserve"> </w:t>
        </w:r>
      </w:ins>
      <w:ins w:id="717" w:author="U.S. Army" w:date="2000-09-25T16:07:00Z">
        <w:r>
          <w:rPr>
            <w:rFonts w:cs="Arial" w:ascii="Arial" w:hAnsi="Arial"/>
            <w:sz w:val="20"/>
          </w:rPr>
          <w:t xml:space="preserve">Maintenance Operations and Procedures.  </w:t>
        </w:r>
      </w:ins>
      <w:ins w:id="718" w:author="U.S. Army" w:date="2000-12-05T13:20:00Z">
        <w:r>
          <w:rPr>
            <w:rFonts w:cs="Arial" w:ascii="Arial" w:hAnsi="Arial"/>
            <w:sz w:val="20"/>
          </w:rPr>
          <w:t>1 September 2000</w:t>
        </w:r>
      </w:ins>
      <w:ins w:id="719" w:author="U.S. Army" w:date="2000-09-25T16:07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27" w:author="U.S. Army" w:date="2000-12-05T13:21:00Z"/>
        </w:rPr>
      </w:pPr>
      <w:ins w:id="721" w:author="U.S. Army" w:date="2000-08-29T08:59:00Z">
        <w:r>
          <w:rPr>
            <w:rFonts w:cs="Arial" w:ascii="Arial" w:hAnsi="Arial"/>
            <w:sz w:val="20"/>
          </w:rPr>
          <w:t xml:space="preserve">FM 5-0 </w:t>
        </w:r>
      </w:ins>
      <w:ins w:id="722" w:author="U.S. Army" w:date="2000-11-29T16:23:00Z">
        <w:r>
          <w:rPr>
            <w:rFonts w:cs="Arial" w:ascii="Arial" w:hAnsi="Arial"/>
            <w:sz w:val="20"/>
          </w:rPr>
          <w:t>(</w:t>
        </w:r>
      </w:ins>
      <w:ins w:id="723" w:author="U.S. Army" w:date="2001-05-03T14:33:00Z">
        <w:r>
          <w:rPr>
            <w:rFonts w:cs="Arial" w:ascii="Arial" w:hAnsi="Arial"/>
            <w:sz w:val="20"/>
          </w:rPr>
          <w:t xml:space="preserve">FM </w:t>
        </w:r>
      </w:ins>
      <w:ins w:id="724" w:author="U.S. Army" w:date="2000-08-29T08:59:00Z">
        <w:r>
          <w:rPr>
            <w:rFonts w:cs="Arial" w:ascii="Arial" w:hAnsi="Arial"/>
            <w:sz w:val="20"/>
          </w:rPr>
          <w:t>101-5</w:t>
        </w:r>
      </w:ins>
      <w:ins w:id="725" w:author="U.S. Army" w:date="2000-11-29T16:24:00Z">
        <w:r>
          <w:rPr>
            <w:rFonts w:cs="Arial" w:ascii="Arial" w:hAnsi="Arial"/>
            <w:sz w:val="20"/>
          </w:rPr>
          <w:t>)</w:t>
        </w:r>
      </w:ins>
      <w:ins w:id="726" w:author="U.S. Army" w:date="2000-08-29T08:59:00Z">
        <w:r>
          <w:rPr>
            <w:rFonts w:cs="Arial" w:ascii="Arial" w:hAnsi="Arial"/>
            <w:sz w:val="20"/>
          </w:rPr>
          <w:t>.  Staff Organization and Operations.  31 May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34" w:author="U.S. Army" w:date="2001-05-16T15:19:00Z"/>
        </w:rPr>
      </w:pPr>
      <w:ins w:id="728" w:author="U.S. Army" w:date="2000-09-20T12:34:00Z">
        <w:r>
          <w:rPr>
            <w:rFonts w:cs="Arial" w:ascii="Arial" w:hAnsi="Arial"/>
            <w:sz w:val="20"/>
          </w:rPr>
          <w:t xml:space="preserve">FM 6-02 </w:t>
        </w:r>
      </w:ins>
      <w:ins w:id="729" w:author="U.S. Army" w:date="2000-11-29T16:23:00Z">
        <w:r>
          <w:rPr>
            <w:rFonts w:cs="Arial" w:ascii="Arial" w:hAnsi="Arial"/>
            <w:sz w:val="20"/>
          </w:rPr>
          <w:t>(</w:t>
        </w:r>
      </w:ins>
      <w:ins w:id="730" w:author="U.S. Army" w:date="2001-05-03T14:33:00Z">
        <w:r>
          <w:rPr>
            <w:rFonts w:cs="Arial" w:ascii="Arial" w:hAnsi="Arial"/>
            <w:sz w:val="20"/>
          </w:rPr>
          <w:t xml:space="preserve">FM </w:t>
        </w:r>
      </w:ins>
      <w:ins w:id="731" w:author="U.S. Army" w:date="2000-09-20T12:34:00Z">
        <w:r>
          <w:rPr>
            <w:rFonts w:cs="Arial" w:ascii="Arial" w:hAnsi="Arial"/>
            <w:sz w:val="20"/>
          </w:rPr>
          <w:t>24-1</w:t>
        </w:r>
      </w:ins>
      <w:ins w:id="732" w:author="U.S. Army" w:date="2000-11-29T16:24:00Z">
        <w:r>
          <w:rPr>
            <w:rFonts w:cs="Arial" w:ascii="Arial" w:hAnsi="Arial"/>
            <w:sz w:val="20"/>
          </w:rPr>
          <w:t>)</w:t>
        </w:r>
      </w:ins>
      <w:ins w:id="733" w:author="U.S. Army" w:date="2000-09-20T12:34:00Z">
        <w:r>
          <w:rPr>
            <w:rFonts w:cs="Arial" w:ascii="Arial" w:hAnsi="Arial"/>
            <w:sz w:val="20"/>
          </w:rPr>
          <w:t>.  Signal Support in the Airland Battle.  15 Octo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36" w:author="U.S. Army" w:date="2000-09-20T12:33:00Z"/>
        </w:rPr>
      </w:pPr>
      <w:ins w:id="735" w:author="U.S. Army" w:date="2001-05-16T15:19:00Z">
        <w:r>
          <w:rPr>
            <w:rFonts w:cs="Arial" w:ascii="Arial" w:hAnsi="Arial"/>
            <w:sz w:val="20"/>
          </w:rPr>
          <w:t>FM 6-02.7 (FM 24-7).  Tactical Local Area Network (LAN) Management.  8 October 199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745" w:author="U.S. Army" w:date="2000-09-20T12:34:00Z"/>
        </w:rPr>
      </w:pPr>
      <w:ins w:id="737" w:author="U.S. Army" w:date="2000-09-20T10:09:00Z">
        <w:r>
          <w:rPr>
            <w:rFonts w:cs="Arial" w:ascii="Arial" w:hAnsi="Arial"/>
            <w:sz w:val="20"/>
          </w:rPr>
          <w:t>FM 6-</w:t>
        </w:r>
      </w:ins>
      <w:ins w:id="738" w:author="U.S. Army" w:date="2001-05-17T13:17:00Z">
        <w:r>
          <w:rPr>
            <w:rFonts w:cs="Arial" w:ascii="Arial" w:hAnsi="Arial"/>
            <w:sz w:val="20"/>
          </w:rPr>
          <w:t>02</w:t>
        </w:r>
      </w:ins>
      <w:ins w:id="739" w:author="U.S. Army" w:date="2000-09-20T10:09:00Z">
        <w:r>
          <w:rPr>
            <w:rFonts w:cs="Arial" w:ascii="Arial" w:hAnsi="Arial"/>
            <w:sz w:val="20"/>
          </w:rPr>
          <w:t xml:space="preserve">.11 </w:t>
        </w:r>
      </w:ins>
      <w:ins w:id="740" w:author="U.S. Army" w:date="2000-11-29T16:23:00Z">
        <w:r>
          <w:rPr>
            <w:rFonts w:cs="Arial" w:ascii="Arial" w:hAnsi="Arial"/>
            <w:sz w:val="20"/>
          </w:rPr>
          <w:t>(</w:t>
        </w:r>
      </w:ins>
      <w:ins w:id="741" w:author="U.S. Army" w:date="2001-05-03T14:33:00Z">
        <w:r>
          <w:rPr>
            <w:rFonts w:cs="Arial" w:ascii="Arial" w:hAnsi="Arial"/>
            <w:sz w:val="20"/>
          </w:rPr>
          <w:t xml:space="preserve">FM </w:t>
        </w:r>
      </w:ins>
      <w:ins w:id="742" w:author="U.S. Army" w:date="2000-09-20T10:09:00Z">
        <w:r>
          <w:rPr>
            <w:rFonts w:cs="Arial" w:ascii="Arial" w:hAnsi="Arial"/>
            <w:sz w:val="20"/>
          </w:rPr>
          <w:t>24-11</w:t>
        </w:r>
      </w:ins>
      <w:ins w:id="743" w:author="U.S. Army" w:date="2000-11-29T16:24:00Z">
        <w:r>
          <w:rPr>
            <w:rFonts w:cs="Arial" w:ascii="Arial" w:hAnsi="Arial"/>
            <w:sz w:val="20"/>
          </w:rPr>
          <w:t>)</w:t>
        </w:r>
      </w:ins>
      <w:ins w:id="744" w:author="U.S. Army" w:date="2000-09-20T10:09:00Z">
        <w:r>
          <w:rPr>
            <w:rFonts w:cs="Arial" w:ascii="Arial" w:hAnsi="Arial"/>
            <w:sz w:val="20"/>
          </w:rPr>
          <w:t>.  Tactical Satellite Communications.  20 Septem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756" w:author="U.S. Army" w:date="2000-09-20T12:34:00Z"/>
        </w:rPr>
      </w:pPr>
      <w:ins w:id="746" w:author="U.S. Army" w:date="2000-09-20T12:34:00Z">
        <w:r>
          <w:rPr>
            <w:rFonts w:cs="Arial" w:ascii="Arial" w:hAnsi="Arial"/>
            <w:sz w:val="20"/>
          </w:rPr>
          <w:t>FM 6-</w:t>
        </w:r>
      </w:ins>
      <w:ins w:id="747" w:author="U.S. Army" w:date="2001-05-17T13:18:00Z">
        <w:r>
          <w:rPr>
            <w:rFonts w:cs="Arial" w:ascii="Arial" w:hAnsi="Arial"/>
            <w:sz w:val="20"/>
          </w:rPr>
          <w:t>02</w:t>
        </w:r>
      </w:ins>
      <w:ins w:id="748" w:author="U.S. Army" w:date="2000-09-20T12:34:00Z">
        <w:r>
          <w:rPr>
            <w:rFonts w:cs="Arial" w:ascii="Arial" w:hAnsi="Arial"/>
            <w:sz w:val="20"/>
          </w:rPr>
          <w:t xml:space="preserve">.16 </w:t>
        </w:r>
      </w:ins>
      <w:ins w:id="749" w:author="U.S. Army" w:date="2000-11-29T16:23:00Z">
        <w:r>
          <w:rPr>
            <w:rFonts w:cs="Arial" w:ascii="Arial" w:hAnsi="Arial"/>
            <w:sz w:val="20"/>
          </w:rPr>
          <w:t>(</w:t>
        </w:r>
      </w:ins>
      <w:ins w:id="750" w:author="U.S. Army" w:date="2001-05-03T14:33:00Z">
        <w:r>
          <w:rPr>
            <w:rFonts w:cs="Arial" w:ascii="Arial" w:hAnsi="Arial"/>
            <w:sz w:val="20"/>
          </w:rPr>
          <w:t xml:space="preserve">FM </w:t>
        </w:r>
      </w:ins>
      <w:ins w:id="751" w:author="U.S. Army" w:date="2000-09-20T12:34:00Z">
        <w:r>
          <w:rPr>
            <w:rFonts w:cs="Arial" w:ascii="Arial" w:hAnsi="Arial"/>
            <w:sz w:val="20"/>
          </w:rPr>
          <w:t>24-16</w:t>
        </w:r>
      </w:ins>
      <w:ins w:id="752" w:author="U.S. Army" w:date="2000-11-29T16:24:00Z">
        <w:r>
          <w:rPr>
            <w:rFonts w:cs="Arial" w:ascii="Arial" w:hAnsi="Arial"/>
            <w:sz w:val="20"/>
          </w:rPr>
          <w:t>)</w:t>
        </w:r>
      </w:ins>
      <w:ins w:id="753" w:author="U.S. Army" w:date="2000-09-20T12:34:00Z">
        <w:r>
          <w:rPr>
            <w:rFonts w:cs="Arial" w:ascii="Arial" w:hAnsi="Arial"/>
            <w:sz w:val="20"/>
          </w:rPr>
          <w:t>.  Communications-Electronics</w:t>
        </w:r>
      </w:ins>
      <w:ins w:id="754" w:author="U.S. Army" w:date="2000-12-05T08:38:00Z">
        <w:r>
          <w:rPr>
            <w:rFonts w:cs="Arial" w:ascii="Arial" w:hAnsi="Arial"/>
            <w:sz w:val="20"/>
          </w:rPr>
          <w:t xml:space="preserve"> </w:t>
        </w:r>
      </w:ins>
      <w:ins w:id="755" w:author="U.S. Army" w:date="2000-09-20T12:34:00Z">
        <w:r>
          <w:rPr>
            <w:rFonts w:cs="Arial" w:ascii="Arial" w:hAnsi="Arial"/>
            <w:sz w:val="20"/>
          </w:rPr>
          <w:t>Operations, Orders, Records and Reports.  7 April 197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765" w:author="U.S. Army" w:date="2000-09-20T10:09:00Z"/>
        </w:rPr>
      </w:pPr>
      <w:ins w:id="757" w:author="U.S. Army" w:date="2000-09-20T10:09:00Z">
        <w:r>
          <w:rPr>
            <w:rFonts w:cs="Arial" w:ascii="Arial" w:hAnsi="Arial"/>
            <w:sz w:val="20"/>
          </w:rPr>
          <w:t>FM 6-</w:t>
        </w:r>
      </w:ins>
      <w:ins w:id="758" w:author="U.S. Army" w:date="2001-05-17T13:18:00Z">
        <w:r>
          <w:rPr>
            <w:rFonts w:cs="Arial" w:ascii="Arial" w:hAnsi="Arial"/>
            <w:sz w:val="20"/>
          </w:rPr>
          <w:t>02</w:t>
        </w:r>
      </w:ins>
      <w:ins w:id="759" w:author="U.S. Army" w:date="2000-09-20T10:09:00Z">
        <w:r>
          <w:rPr>
            <w:rFonts w:cs="Arial" w:ascii="Arial" w:hAnsi="Arial"/>
            <w:sz w:val="20"/>
          </w:rPr>
          <w:t xml:space="preserve">.18 </w:t>
        </w:r>
      </w:ins>
      <w:ins w:id="760" w:author="U.S. Army" w:date="2000-11-29T16:23:00Z">
        <w:r>
          <w:rPr>
            <w:rFonts w:cs="Arial" w:ascii="Arial" w:hAnsi="Arial"/>
            <w:sz w:val="20"/>
          </w:rPr>
          <w:t>(</w:t>
        </w:r>
      </w:ins>
      <w:ins w:id="761" w:author="U.S. Army" w:date="2001-05-03T14:33:00Z">
        <w:r>
          <w:rPr>
            <w:rFonts w:cs="Arial" w:ascii="Arial" w:hAnsi="Arial"/>
            <w:sz w:val="20"/>
          </w:rPr>
          <w:t xml:space="preserve">FM </w:t>
        </w:r>
      </w:ins>
      <w:ins w:id="762" w:author="U.S. Army" w:date="2000-09-20T10:09:00Z">
        <w:r>
          <w:rPr>
            <w:rFonts w:cs="Arial" w:ascii="Arial" w:hAnsi="Arial"/>
            <w:sz w:val="20"/>
          </w:rPr>
          <w:t>24-18</w:t>
        </w:r>
      </w:ins>
      <w:ins w:id="763" w:author="U.S. Army" w:date="2000-11-29T16:24:00Z">
        <w:r>
          <w:rPr>
            <w:rFonts w:cs="Arial" w:ascii="Arial" w:hAnsi="Arial"/>
            <w:sz w:val="20"/>
          </w:rPr>
          <w:t>)</w:t>
        </w:r>
      </w:ins>
      <w:ins w:id="764" w:author="U.S. Army" w:date="2000-09-20T10:09:00Z">
        <w:r>
          <w:rPr>
            <w:rFonts w:cs="Arial" w:ascii="Arial" w:hAnsi="Arial"/>
            <w:sz w:val="20"/>
          </w:rPr>
          <w:t>.  Tactical Single-Channel Radio Communications Techniques.  30 September 198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776" w:author="U.S. Army" w:date="2000-09-20T10:09:00Z"/>
        </w:rPr>
      </w:pPr>
      <w:ins w:id="766" w:author="U.S. Army" w:date="2000-09-20T10:09:00Z">
        <w:r>
          <w:rPr>
            <w:rFonts w:cs="Arial" w:ascii="Arial" w:hAnsi="Arial"/>
            <w:sz w:val="20"/>
          </w:rPr>
          <w:t>FM 6-</w:t>
        </w:r>
      </w:ins>
      <w:ins w:id="767" w:author="U.S. Army" w:date="2001-05-17T13:18:00Z">
        <w:r>
          <w:rPr>
            <w:rFonts w:cs="Arial" w:ascii="Arial" w:hAnsi="Arial"/>
            <w:sz w:val="20"/>
          </w:rPr>
          <w:t>02</w:t>
        </w:r>
      </w:ins>
      <w:ins w:id="768" w:author="U.S. Army" w:date="2000-09-20T10:09:00Z">
        <w:r>
          <w:rPr>
            <w:rFonts w:cs="Arial" w:ascii="Arial" w:hAnsi="Arial"/>
            <w:sz w:val="20"/>
          </w:rPr>
          <w:t xml:space="preserve">.19 </w:t>
        </w:r>
      </w:ins>
      <w:ins w:id="769" w:author="U.S. Army" w:date="2000-11-29T16:23:00Z">
        <w:r>
          <w:rPr>
            <w:rFonts w:cs="Arial" w:ascii="Arial" w:hAnsi="Arial"/>
            <w:sz w:val="20"/>
          </w:rPr>
          <w:t>(</w:t>
        </w:r>
      </w:ins>
      <w:ins w:id="770" w:author="U.S. Army" w:date="2001-05-03T14:33:00Z">
        <w:r>
          <w:rPr>
            <w:rFonts w:cs="Arial" w:ascii="Arial" w:hAnsi="Arial"/>
            <w:sz w:val="20"/>
          </w:rPr>
          <w:t xml:space="preserve">FM </w:t>
        </w:r>
      </w:ins>
      <w:ins w:id="771" w:author="U.S. Army" w:date="2000-09-20T10:09:00Z">
        <w:r>
          <w:rPr>
            <w:rFonts w:cs="Arial" w:ascii="Arial" w:hAnsi="Arial"/>
            <w:sz w:val="20"/>
          </w:rPr>
          <w:t>24-19</w:t>
        </w:r>
      </w:ins>
      <w:ins w:id="772" w:author="U.S. Army" w:date="2000-11-29T16:24:00Z">
        <w:r>
          <w:rPr>
            <w:rFonts w:cs="Arial" w:ascii="Arial" w:hAnsi="Arial"/>
            <w:sz w:val="20"/>
          </w:rPr>
          <w:t>)</w:t>
        </w:r>
      </w:ins>
      <w:ins w:id="773" w:author="U.S. Army" w:date="2000-09-20T10:09:00Z">
        <w:r>
          <w:rPr>
            <w:rFonts w:cs="Arial" w:ascii="Arial" w:hAnsi="Arial"/>
            <w:sz w:val="20"/>
          </w:rPr>
          <w:t>.  Radio Operator</w:t>
        </w:r>
      </w:ins>
      <w:ins w:id="774" w:author="U.S. Army" w:date="2001-02-08T08:35:00Z">
        <w:r>
          <w:rPr>
            <w:rFonts w:cs="Arial" w:ascii="Arial" w:hAnsi="Arial"/>
            <w:sz w:val="20"/>
          </w:rPr>
          <w:t>’</w:t>
        </w:r>
      </w:ins>
      <w:ins w:id="775" w:author="U.S. Army" w:date="2000-09-20T10:09:00Z">
        <w:r>
          <w:rPr>
            <w:rFonts w:cs="Arial" w:ascii="Arial" w:hAnsi="Arial"/>
            <w:sz w:val="20"/>
          </w:rPr>
          <w:t>s Handbook.  24 May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787" w:author="U.S. Army" w:date="2000-09-20T10:09:00Z"/>
        </w:rPr>
      </w:pPr>
      <w:ins w:id="777" w:author="U.S. Army" w:date="2000-09-20T10:09:00Z">
        <w:r>
          <w:rPr>
            <w:rFonts w:cs="Arial" w:ascii="Arial" w:hAnsi="Arial"/>
            <w:sz w:val="20"/>
          </w:rPr>
          <w:t>FM 6-</w:t>
        </w:r>
      </w:ins>
      <w:ins w:id="778" w:author="U.S. Army" w:date="2001-05-17T13:18:00Z">
        <w:r>
          <w:rPr>
            <w:rFonts w:cs="Arial" w:ascii="Arial" w:hAnsi="Arial"/>
            <w:sz w:val="20"/>
          </w:rPr>
          <w:t>02</w:t>
        </w:r>
      </w:ins>
      <w:ins w:id="779" w:author="U.S. Army" w:date="2000-09-20T10:09:00Z">
        <w:r>
          <w:rPr>
            <w:rFonts w:cs="Arial" w:ascii="Arial" w:hAnsi="Arial"/>
            <w:sz w:val="20"/>
          </w:rPr>
          <w:t xml:space="preserve">.22 </w:t>
        </w:r>
      </w:ins>
      <w:ins w:id="780" w:author="U.S. Army" w:date="2000-11-29T16:23:00Z">
        <w:r>
          <w:rPr>
            <w:rFonts w:cs="Arial" w:ascii="Arial" w:hAnsi="Arial"/>
            <w:sz w:val="20"/>
          </w:rPr>
          <w:t>(</w:t>
        </w:r>
      </w:ins>
      <w:ins w:id="781" w:author="U.S. Army" w:date="2001-05-03T14:33:00Z">
        <w:r>
          <w:rPr>
            <w:rFonts w:cs="Arial" w:ascii="Arial" w:hAnsi="Arial"/>
            <w:sz w:val="20"/>
          </w:rPr>
          <w:t xml:space="preserve">FM </w:t>
        </w:r>
      </w:ins>
      <w:ins w:id="782" w:author="U.S. Army" w:date="2000-09-20T10:09:00Z">
        <w:r>
          <w:rPr>
            <w:rFonts w:cs="Arial" w:ascii="Arial" w:hAnsi="Arial"/>
            <w:sz w:val="20"/>
          </w:rPr>
          <w:t>24-22</w:t>
        </w:r>
      </w:ins>
      <w:ins w:id="783" w:author="U.S. Army" w:date="2000-11-29T16:24:00Z">
        <w:r>
          <w:rPr>
            <w:rFonts w:cs="Arial" w:ascii="Arial" w:hAnsi="Arial"/>
            <w:sz w:val="20"/>
          </w:rPr>
          <w:t>)</w:t>
        </w:r>
      </w:ins>
      <w:ins w:id="784" w:author="U.S. Army" w:date="2000-09-20T10:09:00Z">
        <w:r>
          <w:rPr>
            <w:rFonts w:cs="Arial" w:ascii="Arial" w:hAnsi="Arial"/>
            <w:sz w:val="20"/>
          </w:rPr>
          <w:t xml:space="preserve">.  Communications-Electronics Management System (CEMS). </w:t>
        </w:r>
      </w:ins>
      <w:ins w:id="785" w:author="U.S. Army" w:date="2001-05-08T08:32:00Z">
        <w:r>
          <w:rPr>
            <w:rFonts w:cs="Arial" w:ascii="Arial" w:hAnsi="Arial"/>
            <w:sz w:val="20"/>
          </w:rPr>
          <w:t xml:space="preserve"> </w:t>
        </w:r>
      </w:ins>
      <w:ins w:id="786" w:author="U.S. Army" w:date="2000-09-20T10:09:00Z">
        <w:r>
          <w:rPr>
            <w:rFonts w:cs="Arial" w:ascii="Arial" w:hAnsi="Arial"/>
            <w:sz w:val="20"/>
          </w:rPr>
          <w:t>30 June 197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796" w:author="U.S. Army" w:date="2000-09-20T10:09:00Z"/>
        </w:rPr>
      </w:pPr>
      <w:ins w:id="788" w:author="U.S. Army" w:date="2000-09-20T10:09:00Z">
        <w:r>
          <w:rPr>
            <w:rFonts w:cs="Arial" w:ascii="Arial" w:hAnsi="Arial"/>
            <w:sz w:val="20"/>
          </w:rPr>
          <w:t>FM 6-</w:t>
        </w:r>
      </w:ins>
      <w:ins w:id="789" w:author="U.S. Army" w:date="2001-05-17T13:18:00Z">
        <w:r>
          <w:rPr>
            <w:rFonts w:cs="Arial" w:ascii="Arial" w:hAnsi="Arial"/>
            <w:sz w:val="20"/>
          </w:rPr>
          <w:t>02</w:t>
        </w:r>
      </w:ins>
      <w:ins w:id="790" w:author="U.S. Army" w:date="2000-09-20T10:09:00Z">
        <w:r>
          <w:rPr>
            <w:rFonts w:cs="Arial" w:ascii="Arial" w:hAnsi="Arial"/>
            <w:sz w:val="20"/>
          </w:rPr>
          <w:t xml:space="preserve">.33 </w:t>
        </w:r>
      </w:ins>
      <w:ins w:id="791" w:author="U.S. Army" w:date="2000-11-29T16:23:00Z">
        <w:r>
          <w:rPr>
            <w:rFonts w:cs="Arial" w:ascii="Arial" w:hAnsi="Arial"/>
            <w:sz w:val="20"/>
          </w:rPr>
          <w:t>(</w:t>
        </w:r>
      </w:ins>
      <w:ins w:id="792" w:author="U.S. Army" w:date="2001-05-03T14:33:00Z">
        <w:r>
          <w:rPr>
            <w:rFonts w:cs="Arial" w:ascii="Arial" w:hAnsi="Arial"/>
            <w:sz w:val="20"/>
          </w:rPr>
          <w:t xml:space="preserve">FM </w:t>
        </w:r>
      </w:ins>
      <w:ins w:id="793" w:author="U.S. Army" w:date="2000-09-20T10:09:00Z">
        <w:r>
          <w:rPr>
            <w:rFonts w:cs="Arial" w:ascii="Arial" w:hAnsi="Arial"/>
            <w:sz w:val="20"/>
          </w:rPr>
          <w:t>24-33</w:t>
        </w:r>
      </w:ins>
      <w:ins w:id="794" w:author="U.S. Army" w:date="2000-11-29T16:24:00Z">
        <w:r>
          <w:rPr>
            <w:rFonts w:cs="Arial" w:ascii="Arial" w:hAnsi="Arial"/>
            <w:sz w:val="20"/>
          </w:rPr>
          <w:t>)</w:t>
        </w:r>
      </w:ins>
      <w:ins w:id="795" w:author="U.S. Army" w:date="2000-09-20T10:09:00Z">
        <w:r>
          <w:rPr>
            <w:rFonts w:cs="Arial" w:ascii="Arial" w:hAnsi="Arial"/>
            <w:sz w:val="20"/>
          </w:rPr>
          <w:t>.  Communications Techniques: Electronic Counter-Countermeasures.  17 July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812" w:author="U.S. Army" w:date="2001-05-17T13:19:00Z"/>
        </w:rPr>
      </w:pPr>
      <w:ins w:id="797" w:author="U.S. Army" w:date="2000-09-20T10:09:00Z">
        <w:r>
          <w:rPr>
            <w:rFonts w:cs="Arial" w:ascii="Arial" w:hAnsi="Arial"/>
            <w:sz w:val="20"/>
          </w:rPr>
          <w:t>FM 6-</w:t>
        </w:r>
      </w:ins>
      <w:ins w:id="798" w:author="U.S. Army" w:date="2001-05-17T13:18:00Z">
        <w:r>
          <w:rPr>
            <w:rFonts w:cs="Arial" w:ascii="Arial" w:hAnsi="Arial"/>
            <w:sz w:val="20"/>
          </w:rPr>
          <w:t>02</w:t>
        </w:r>
      </w:ins>
      <w:ins w:id="799" w:author="U.S. Army" w:date="2000-09-20T10:09:00Z">
        <w:r>
          <w:rPr>
            <w:rFonts w:cs="Arial" w:ascii="Arial" w:hAnsi="Arial"/>
            <w:sz w:val="20"/>
          </w:rPr>
          <w:t xml:space="preserve">.35 </w:t>
        </w:r>
      </w:ins>
      <w:ins w:id="800" w:author="U.S. Army" w:date="2000-11-29T16:23:00Z">
        <w:r>
          <w:rPr>
            <w:rFonts w:cs="Arial" w:ascii="Arial" w:hAnsi="Arial"/>
            <w:sz w:val="20"/>
          </w:rPr>
          <w:t>(</w:t>
        </w:r>
      </w:ins>
      <w:ins w:id="801" w:author="U.S. Army" w:date="2001-05-03T14:34:00Z">
        <w:r>
          <w:rPr>
            <w:rFonts w:cs="Arial" w:ascii="Arial" w:hAnsi="Arial"/>
            <w:sz w:val="20"/>
          </w:rPr>
          <w:t xml:space="preserve">FM </w:t>
        </w:r>
      </w:ins>
      <w:ins w:id="802" w:author="U.S. Army" w:date="2000-09-20T10:09:00Z">
        <w:r>
          <w:rPr>
            <w:rFonts w:cs="Arial" w:ascii="Arial" w:hAnsi="Arial"/>
            <w:sz w:val="20"/>
          </w:rPr>
          <w:t>24-35</w:t>
        </w:r>
      </w:ins>
      <w:ins w:id="803" w:author="U.S. Army" w:date="2000-11-29T16:24:00Z">
        <w:r>
          <w:rPr>
            <w:rFonts w:cs="Arial" w:ascii="Arial" w:hAnsi="Arial"/>
            <w:sz w:val="20"/>
          </w:rPr>
          <w:t>)</w:t>
        </w:r>
      </w:ins>
      <w:ins w:id="804" w:author="U.S. Army" w:date="2000-09-20T10:09:00Z">
        <w:r>
          <w:rPr>
            <w:rFonts w:cs="Arial" w:ascii="Arial" w:hAnsi="Arial"/>
            <w:sz w:val="20"/>
          </w:rPr>
          <w:t xml:space="preserve">.  </w:t>
        </w:r>
      </w:ins>
      <w:ins w:id="805" w:author="U.S. Army" w:date="2000-12-05T08:39:00Z">
        <w:r>
          <w:rPr>
            <w:rFonts w:cs="Arial" w:ascii="Arial" w:hAnsi="Arial"/>
            <w:sz w:val="20"/>
          </w:rPr>
          <w:t xml:space="preserve">(O) </w:t>
        </w:r>
      </w:ins>
      <w:ins w:id="806" w:author="U.S. Army" w:date="2000-09-20T10:09:00Z">
        <w:r>
          <w:rPr>
            <w:rFonts w:cs="Arial" w:ascii="Arial" w:hAnsi="Arial"/>
            <w:sz w:val="20"/>
          </w:rPr>
          <w:t xml:space="preserve">Signal Operation Instructions </w:t>
        </w:r>
      </w:ins>
      <w:ins w:id="807" w:author="U.S. Army" w:date="2000-12-05T08:39:00Z">
        <w:r>
          <w:rPr>
            <w:rFonts w:cs="Arial" w:ascii="Arial" w:hAnsi="Arial"/>
            <w:sz w:val="20"/>
          </w:rPr>
          <w:t>“</w:t>
        </w:r>
      </w:ins>
      <w:ins w:id="808" w:author="U.S. Army" w:date="2000-09-20T10:09:00Z">
        <w:r>
          <w:rPr>
            <w:rFonts w:cs="Arial" w:ascii="Arial" w:hAnsi="Arial"/>
            <w:sz w:val="20"/>
          </w:rPr>
          <w:t>The SOI</w:t>
        </w:r>
      </w:ins>
      <w:ins w:id="809" w:author="U.S. Army" w:date="2001-02-15T09:53:00Z">
        <w:r>
          <w:rPr>
            <w:rFonts w:cs="Arial" w:ascii="Arial" w:hAnsi="Arial"/>
            <w:sz w:val="20"/>
          </w:rPr>
          <w:t>.</w:t>
        </w:r>
      </w:ins>
      <w:ins w:id="810" w:author="U.S. Army" w:date="2001-02-08T09:58:00Z">
        <w:r>
          <w:rPr>
            <w:rFonts w:cs="Arial" w:ascii="Arial" w:hAnsi="Arial"/>
            <w:sz w:val="20"/>
          </w:rPr>
          <w:t>”</w:t>
        </w:r>
      </w:ins>
      <w:ins w:id="811" w:author="U.S. Army" w:date="2000-09-20T10:09:00Z">
        <w:r>
          <w:rPr>
            <w:rFonts w:cs="Arial" w:ascii="Arial" w:hAnsi="Arial"/>
            <w:sz w:val="20"/>
          </w:rPr>
          <w:t xml:space="preserve">  26 Octo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814" w:author="U.S. Army" w:date="2001-05-17T13:19:00Z"/>
        </w:rPr>
      </w:pPr>
      <w:ins w:id="813" w:author="U.S. Army" w:date="2001-05-17T13:19:00Z">
        <w:r>
          <w:rPr>
            <w:rFonts w:cs="Arial" w:ascii="Arial" w:hAnsi="Arial"/>
            <w:sz w:val="20"/>
          </w:rPr>
          <w:t>FM 6-22 (22-100).  Army Leadership.  31 August 199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816" w:author="U.S. Army" w:date="2001-03-19T15:17:00Z"/>
        </w:rPr>
      </w:pPr>
      <w:ins w:id="815" w:author="U.S. Army" w:date="2001-05-16T15:14:00Z">
        <w:r>
          <w:rPr>
            <w:rFonts w:cs="Arial" w:ascii="Arial" w:hAnsi="Arial"/>
            <w:sz w:val="20"/>
          </w:rPr>
          <w:t>FM 7-0 (FM 25-100).  Training the Force.  15 November 198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820" w:author="U.S. Army" w:date="2001-03-19T15:17:00Z"/>
        </w:rPr>
      </w:pPr>
      <w:ins w:id="817" w:author="U.S. Army" w:date="2001-03-19T15:17:00Z">
        <w:r>
          <w:rPr>
            <w:rFonts w:cs="Arial" w:ascii="Arial" w:hAnsi="Arial"/>
            <w:sz w:val="20"/>
          </w:rPr>
          <w:t>FM 7-10 (</w:t>
        </w:r>
      </w:ins>
      <w:ins w:id="818" w:author="U.S. Army" w:date="2001-05-03T14:34:00Z">
        <w:r>
          <w:rPr>
            <w:rFonts w:cs="Arial" w:ascii="Arial" w:hAnsi="Arial"/>
            <w:sz w:val="20"/>
          </w:rPr>
          <w:t xml:space="preserve">FM </w:t>
        </w:r>
      </w:ins>
      <w:ins w:id="819" w:author="U.S. Army" w:date="2001-03-19T15:17:00Z">
        <w:r>
          <w:rPr>
            <w:rFonts w:cs="Arial" w:ascii="Arial" w:hAnsi="Arial"/>
            <w:sz w:val="20"/>
          </w:rPr>
          <w:t>25-101).  Battle Focused Training.  30 Septem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828" w:author="U.S. Army" w:date="2000-09-26T14:24:00Z"/>
        </w:rPr>
      </w:pPr>
      <w:ins w:id="821" w:author="U.S. Army" w:date="2000-09-26T14:24:00Z">
        <w:r>
          <w:rPr>
            <w:rFonts w:cs="Arial" w:ascii="Arial" w:hAnsi="Arial"/>
            <w:sz w:val="20"/>
          </w:rPr>
          <w:t>FM 7-10.2</w:t>
        </w:r>
      </w:ins>
      <w:ins w:id="822" w:author="U.S. Army" w:date="2000-12-05T08:40:00Z">
        <w:r>
          <w:rPr>
            <w:rFonts w:cs="Arial" w:ascii="Arial" w:hAnsi="Arial"/>
            <w:sz w:val="20"/>
          </w:rPr>
          <w:t xml:space="preserve"> (</w:t>
        </w:r>
      </w:ins>
      <w:ins w:id="823" w:author="U.S. Army" w:date="2001-05-03T14:34:00Z">
        <w:r>
          <w:rPr>
            <w:rFonts w:cs="Arial" w:ascii="Arial" w:hAnsi="Arial"/>
            <w:sz w:val="20"/>
          </w:rPr>
          <w:t xml:space="preserve">FM </w:t>
        </w:r>
      </w:ins>
      <w:ins w:id="824" w:author="U.S. Army" w:date="2000-12-05T08:40:00Z">
        <w:r>
          <w:rPr>
            <w:rFonts w:cs="Arial" w:ascii="Arial" w:hAnsi="Arial"/>
            <w:sz w:val="20"/>
          </w:rPr>
          <w:t>25-4)</w:t>
        </w:r>
      </w:ins>
      <w:ins w:id="825" w:author="U.S. Army" w:date="2000-09-26T14:24:00Z">
        <w:r>
          <w:rPr>
            <w:rFonts w:cs="Arial" w:ascii="Arial" w:hAnsi="Arial"/>
            <w:sz w:val="20"/>
          </w:rPr>
          <w:t xml:space="preserve">. </w:t>
        </w:r>
      </w:ins>
      <w:ins w:id="826" w:author="U.S. Army" w:date="2001-05-08T08:32:00Z">
        <w:r>
          <w:rPr>
            <w:rFonts w:cs="Arial" w:ascii="Arial" w:hAnsi="Arial"/>
            <w:sz w:val="20"/>
          </w:rPr>
          <w:t xml:space="preserve"> </w:t>
        </w:r>
      </w:ins>
      <w:ins w:id="827" w:author="U.S. Army" w:date="2000-09-26T14:24:00Z">
        <w:r>
          <w:rPr>
            <w:rFonts w:cs="Arial" w:ascii="Arial" w:hAnsi="Arial"/>
            <w:sz w:val="20"/>
          </w:rPr>
          <w:t>How to Conduct Training Exercises.  10 September 198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830" w:author="U.S. Army" w:date="2000-09-12T09:00:00Z"/>
        </w:rPr>
      </w:pPr>
      <w:del w:id="829" w:author="U.S. Army" w:date="2000-09-12T09:00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835" w:author="U.S. Army" w:date="2000-08-29T08:58:00Z"/>
        </w:rPr>
      </w:pPr>
      <w:del w:id="831" w:author="U.S. Army" w:date="2000-08-28T13:12:00Z">
        <w:r>
          <w:rPr>
            <w:rFonts w:cs="Arial" w:ascii="Arial" w:hAnsi="Arial"/>
            <w:sz w:val="20"/>
            <w:highlight w:val="yellow"/>
          </w:rPr>
          <w:delText xml:space="preserve">FM </w:delText>
        </w:r>
      </w:del>
      <w:del w:id="832" w:author="U.S. Army" w:date="2000-08-28T13:10:00Z">
        <w:r>
          <w:rPr>
            <w:rFonts w:cs="Arial" w:ascii="Arial" w:hAnsi="Arial"/>
            <w:sz w:val="20"/>
            <w:highlight w:val="yellow"/>
          </w:rPr>
          <w:delText>100-103</w:delText>
        </w:r>
      </w:del>
      <w:del w:id="833" w:author="U.S. Army" w:date="2000-08-29T07:38:00Z">
        <w:r>
          <w:rPr>
            <w:rFonts w:cs="Arial" w:ascii="Arial" w:hAnsi="Arial"/>
            <w:sz w:val="20"/>
            <w:highlight w:val="yellow"/>
          </w:rPr>
          <w:tab/>
        </w:r>
      </w:del>
      <w:del w:id="834" w:author="U.S. Army" w:date="2000-08-29T08:58:00Z">
        <w:r>
          <w:rPr>
            <w:rFonts w:cs="Arial" w:ascii="Arial" w:hAnsi="Arial"/>
            <w:sz w:val="20"/>
            <w:highlight w:val="yellow"/>
          </w:rPr>
          <w:delText>Army Airspace Command and Control in a Combat Zon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40" w:after="0"/>
        <w:ind w:left="720" w:hanging="720"/>
        <w:rPr>
          <w:del w:id="843" w:author="U.S. Army" w:date="2000-08-29T08:58:00Z"/>
        </w:rPr>
      </w:pPr>
      <w:del w:id="836" w:author="U.S. Army" w:date="2000-08-28T13:12:00Z">
        <w:r>
          <w:rPr>
            <w:rFonts w:cs="Arial" w:ascii="Arial" w:hAnsi="Arial"/>
            <w:highlight w:val="yellow"/>
            <w:lang w:eastAsia="en-US"/>
          </w:rPr>
          <w:delText xml:space="preserve">FM </w:delText>
        </w:r>
      </w:del>
      <w:del w:id="837" w:author="U.S. Army" w:date="2000-08-28T13:10:00Z">
        <w:r>
          <w:rPr>
            <w:rFonts w:cs="Arial" w:ascii="Arial" w:hAnsi="Arial"/>
            <w:highlight w:val="yellow"/>
            <w:lang w:eastAsia="en-US"/>
          </w:rPr>
          <w:delText>100-103</w:delText>
        </w:r>
      </w:del>
      <w:del w:id="838" w:author="U.S. Army" w:date="2000-08-29T08:58:00Z">
        <w:r>
          <w:rPr>
            <w:rFonts w:cs="Arial" w:ascii="Arial" w:hAnsi="Arial"/>
            <w:highlight w:val="yellow"/>
            <w:lang w:eastAsia="en-US"/>
          </w:rPr>
          <w:delText>-1</w:delText>
        </w:r>
      </w:del>
      <w:del w:id="839" w:author="U.S. Army" w:date="2000-08-29T07:38:00Z">
        <w:r>
          <w:rPr>
            <w:rFonts w:cs="Arial" w:ascii="Arial" w:hAnsi="Arial"/>
            <w:highlight w:val="yellow"/>
            <w:lang w:eastAsia="en-US"/>
          </w:rPr>
          <w:tab/>
        </w:r>
      </w:del>
      <w:del w:id="840" w:author="U.S. Army" w:date="2000-08-29T08:58:00Z">
        <w:r>
          <w:rPr>
            <w:rFonts w:cs="Arial" w:ascii="Arial" w:hAnsi="Arial"/>
            <w:highlight w:val="yellow"/>
            <w:lang w:eastAsia="en-US"/>
          </w:rPr>
          <w:delText>Multi-Service Procedures For Integrated Combat Airspace Command Control</w:delText>
        </w:r>
      </w:del>
      <w:del w:id="841" w:author="U.S. Army" w:date="2000-08-29T08:49:00Z">
        <w:r>
          <w:rPr>
            <w:rFonts w:cs="Arial" w:ascii="Arial" w:hAnsi="Arial"/>
            <w:highlight w:val="yellow"/>
            <w:lang w:eastAsia="en-US"/>
          </w:rPr>
          <w:delText xml:space="preserve"> </w:delText>
        </w:r>
      </w:del>
      <w:del w:id="842" w:author="U.S. Army" w:date="2000-08-29T08:58:00Z">
        <w:r>
          <w:rPr>
            <w:rFonts w:cs="Arial" w:ascii="Arial" w:hAnsi="Arial"/>
            <w:highlight w:val="yellow"/>
            <w:lang w:eastAsia="en-US"/>
          </w:rPr>
          <w:delText>(ICAC2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highlight w:val="yellow"/>
          <w:del w:id="847" w:author="U.S. Army" w:date="2000-09-20T10:11:00Z"/>
        </w:rPr>
      </w:pPr>
      <w:del w:id="844" w:author="U.S. Army" w:date="2000-09-20T10:05:00Z">
        <w:r>
          <w:rPr>
            <w:rFonts w:cs="Arial" w:ascii="Arial" w:hAnsi="Arial"/>
            <w:sz w:val="20"/>
            <w:highlight w:val="yellow"/>
          </w:rPr>
          <w:delText>FM 100-14</w:delText>
        </w:r>
      </w:del>
      <w:del w:id="845" w:author="U.S. Army" w:date="2000-08-29T07:38:00Z">
        <w:r>
          <w:rPr>
            <w:rFonts w:cs="Arial" w:ascii="Arial" w:hAnsi="Arial"/>
            <w:sz w:val="20"/>
            <w:highlight w:val="yellow"/>
          </w:rPr>
          <w:tab/>
        </w:r>
      </w:del>
      <w:del w:id="846" w:author="U.S. Army" w:date="2000-09-20T10:05:00Z">
        <w:r>
          <w:rPr>
            <w:rFonts w:cs="Arial" w:ascii="Arial" w:hAnsi="Arial"/>
            <w:sz w:val="20"/>
            <w:highlight w:val="yellow"/>
          </w:rPr>
          <w:delText>Risk Managemen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851" w:author="U.S. Army" w:date="2000-09-20T10:06:00Z"/>
        </w:rPr>
      </w:pPr>
      <w:del w:id="848" w:author="U.S. Army" w:date="2000-09-20T10:05:00Z">
        <w:r>
          <w:rPr>
            <w:rFonts w:cs="Arial" w:ascii="Arial" w:hAnsi="Arial"/>
            <w:sz w:val="20"/>
            <w:highlight w:val="yellow"/>
          </w:rPr>
          <w:delText>FM 100-17</w:delText>
        </w:r>
      </w:del>
      <w:del w:id="849" w:author="U.S. Army" w:date="2000-08-29T07:38:00Z">
        <w:r>
          <w:rPr>
            <w:rFonts w:cs="Arial" w:ascii="Arial" w:hAnsi="Arial"/>
            <w:sz w:val="20"/>
            <w:highlight w:val="yellow"/>
          </w:rPr>
          <w:tab/>
        </w:r>
      </w:del>
      <w:del w:id="850" w:author="U.S. Army" w:date="2000-09-20T10:06:00Z">
        <w:r>
          <w:rPr>
            <w:rFonts w:cs="Arial" w:ascii="Arial" w:hAnsi="Arial"/>
            <w:sz w:val="20"/>
            <w:highlight w:val="yellow"/>
          </w:rPr>
          <w:delText>Mobilization, Deployment, Redeployment, Demobilization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855" w:author="U.S. Army" w:date="2000-09-20T10:06:00Z"/>
        </w:rPr>
      </w:pPr>
      <w:del w:id="852" w:author="U.S. Army" w:date="2000-09-20T10:06:00Z">
        <w:r>
          <w:rPr>
            <w:rFonts w:cs="Arial" w:ascii="Arial" w:hAnsi="Arial"/>
            <w:sz w:val="20"/>
            <w:highlight w:val="yellow"/>
          </w:rPr>
          <w:delText>FM 100-19</w:delText>
        </w:r>
      </w:del>
      <w:del w:id="853" w:author="U.S. Army" w:date="2000-08-29T07:38:00Z">
        <w:r>
          <w:rPr>
            <w:rFonts w:cs="Arial" w:ascii="Arial" w:hAnsi="Arial"/>
            <w:sz w:val="20"/>
            <w:highlight w:val="yellow"/>
          </w:rPr>
          <w:tab/>
        </w:r>
      </w:del>
      <w:del w:id="854" w:author="U.S. Army" w:date="2000-09-20T10:06:00Z">
        <w:r>
          <w:rPr>
            <w:rFonts w:cs="Arial" w:ascii="Arial" w:hAnsi="Arial"/>
            <w:sz w:val="20"/>
            <w:highlight w:val="yellow"/>
          </w:rPr>
          <w:delText>Domestic Support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859" w:author="U.S. Army" w:date="2000-08-29T08:59:00Z"/>
        </w:rPr>
      </w:pPr>
      <w:del w:id="856" w:author="U.S. Army" w:date="2000-08-28T10:43:00Z">
        <w:r>
          <w:rPr>
            <w:rFonts w:cs="Arial" w:ascii="Arial" w:hAnsi="Arial"/>
            <w:sz w:val="20"/>
            <w:highlight w:val="yellow"/>
          </w:rPr>
          <w:delText>FM 100-20</w:delText>
        </w:r>
      </w:del>
      <w:del w:id="857" w:author="U.S. Army" w:date="2000-08-29T07:38:00Z">
        <w:r>
          <w:rPr>
            <w:rFonts w:cs="Arial" w:ascii="Arial" w:hAnsi="Arial"/>
            <w:sz w:val="20"/>
            <w:highlight w:val="yellow"/>
          </w:rPr>
          <w:tab/>
        </w:r>
      </w:del>
      <w:del w:id="858" w:author="U.S. Army" w:date="2000-08-29T08:59:00Z">
        <w:r>
          <w:rPr>
            <w:rFonts w:cs="Arial" w:ascii="Arial" w:hAnsi="Arial"/>
            <w:sz w:val="20"/>
            <w:highlight w:val="yellow"/>
          </w:rPr>
          <w:delText>Military Operations in Low Intensity Conflic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863" w:author="U.S. Army" w:date="2000-08-29T08:58:00Z"/>
        </w:rPr>
      </w:pPr>
      <w:del w:id="860" w:author="U.S. Army" w:date="2000-08-28T10:28:00Z">
        <w:r>
          <w:rPr>
            <w:rFonts w:cs="Arial" w:ascii="Arial" w:hAnsi="Arial"/>
            <w:sz w:val="20"/>
            <w:highlight w:val="yellow"/>
          </w:rPr>
          <w:delText>FM 100-5</w:delText>
        </w:r>
      </w:del>
      <w:del w:id="861" w:author="U.S. Army" w:date="2000-08-29T07:38:00Z">
        <w:r>
          <w:rPr>
            <w:rFonts w:cs="Arial" w:ascii="Arial" w:hAnsi="Arial"/>
            <w:sz w:val="20"/>
            <w:highlight w:val="yellow"/>
          </w:rPr>
          <w:tab/>
        </w:r>
      </w:del>
      <w:del w:id="862" w:author="U.S. Army" w:date="2000-08-29T08:58:00Z">
        <w:r>
          <w:rPr>
            <w:rFonts w:cs="Arial" w:ascii="Arial" w:hAnsi="Arial"/>
            <w:sz w:val="20"/>
            <w:highlight w:val="yellow"/>
          </w:rPr>
          <w:delText>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867" w:author="U.S. Army" w:date="2000-08-29T08:58:00Z"/>
        </w:rPr>
      </w:pPr>
      <w:del w:id="864" w:author="U.S. Army" w:date="2000-08-28T13:27:00Z">
        <w:r>
          <w:rPr>
            <w:rFonts w:cs="Arial" w:ascii="Arial" w:hAnsi="Arial"/>
            <w:sz w:val="20"/>
            <w:highlight w:val="yellow"/>
          </w:rPr>
          <w:delText>FM 101-5</w:delText>
        </w:r>
      </w:del>
      <w:del w:id="865" w:author="U.S. Army" w:date="2000-08-29T07:38:00Z">
        <w:r>
          <w:rPr>
            <w:rFonts w:cs="Arial" w:ascii="Arial" w:hAnsi="Arial"/>
            <w:sz w:val="20"/>
            <w:highlight w:val="yellow"/>
          </w:rPr>
          <w:tab/>
        </w:r>
      </w:del>
      <w:del w:id="866" w:author="U.S. Army" w:date="2000-08-29T08:58:00Z">
        <w:r>
          <w:rPr>
            <w:rFonts w:cs="Arial" w:ascii="Arial" w:hAnsi="Arial"/>
            <w:sz w:val="20"/>
            <w:highlight w:val="yellow"/>
          </w:rPr>
          <w:delText>Staff Organization and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872" w:author="U.S. Army" w:date="2000-08-29T08:58:00Z"/>
        </w:rPr>
      </w:pPr>
      <w:del w:id="868" w:author="U.S. Army" w:date="2000-08-28T13:27:00Z">
        <w:r>
          <w:rPr>
            <w:rFonts w:cs="Arial" w:ascii="Arial" w:hAnsi="Arial"/>
            <w:sz w:val="20"/>
            <w:highlight w:val="yellow"/>
          </w:rPr>
          <w:delText>FM 101-5</w:delText>
        </w:r>
      </w:del>
      <w:del w:id="869" w:author="U.S. Army" w:date="2000-08-29T08:58:00Z">
        <w:r>
          <w:rPr>
            <w:rFonts w:cs="Arial" w:ascii="Arial" w:hAnsi="Arial"/>
            <w:sz w:val="20"/>
            <w:highlight w:val="yellow"/>
          </w:rPr>
          <w:delText>-1</w:delText>
        </w:r>
      </w:del>
      <w:del w:id="870" w:author="U.S. Army" w:date="2000-08-29T07:38:00Z">
        <w:r>
          <w:rPr>
            <w:rFonts w:cs="Arial" w:ascii="Arial" w:hAnsi="Arial"/>
            <w:sz w:val="20"/>
            <w:highlight w:val="yellow"/>
          </w:rPr>
          <w:tab/>
        </w:r>
      </w:del>
      <w:del w:id="871" w:author="U.S. Army" w:date="2000-08-29T08:58:00Z">
        <w:r>
          <w:rPr>
            <w:rFonts w:cs="Arial" w:ascii="Arial" w:hAnsi="Arial"/>
            <w:sz w:val="20"/>
            <w:highlight w:val="yellow"/>
          </w:rPr>
          <w:delText>Operational Terms and Graphics (MCRP 5-2A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876" w:author="U.S. Army" w:date="2000-09-20T10:06:00Z"/>
        </w:rPr>
      </w:pPr>
      <w:del w:id="873" w:author="U.S. Army" w:date="2000-09-20T10:06:00Z">
        <w:r>
          <w:rPr>
            <w:rFonts w:cs="Arial" w:ascii="Arial" w:hAnsi="Arial"/>
            <w:sz w:val="20"/>
            <w:highlight w:val="yellow"/>
          </w:rPr>
          <w:delText>FM 10-23</w:delText>
        </w:r>
      </w:del>
      <w:del w:id="874" w:author="U.S. Army" w:date="2000-08-29T07:38:00Z">
        <w:r>
          <w:rPr>
            <w:rFonts w:cs="Arial" w:ascii="Arial" w:hAnsi="Arial"/>
            <w:sz w:val="20"/>
            <w:highlight w:val="yellow"/>
          </w:rPr>
          <w:tab/>
        </w:r>
      </w:del>
      <w:del w:id="875" w:author="U.S. Army" w:date="2000-09-20T10:06:00Z">
        <w:r>
          <w:rPr>
            <w:rFonts w:cs="Arial" w:ascii="Arial" w:hAnsi="Arial"/>
            <w:sz w:val="20"/>
            <w:highlight w:val="yellow"/>
          </w:rPr>
          <w:delText>Basic Doctrine for Army Field Feeding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880" w:author="U.S. Army" w:date="2001-02-15T09:45:00Z"/>
        </w:rPr>
      </w:pPr>
      <w:del w:id="877" w:author="U.S. Army" w:date="2001-02-15T09:45:00Z">
        <w:r>
          <w:rPr>
            <w:rFonts w:cs="Arial" w:ascii="Arial" w:hAnsi="Arial"/>
            <w:sz w:val="20"/>
            <w:highlight w:val="yellow"/>
          </w:rPr>
          <w:delText>FM 10-27-4</w:delText>
        </w:r>
      </w:del>
      <w:del w:id="878" w:author="U.S. Army" w:date="2000-08-29T07:38:00Z">
        <w:r>
          <w:rPr>
            <w:rFonts w:cs="Arial" w:ascii="Arial" w:hAnsi="Arial"/>
            <w:sz w:val="20"/>
          </w:rPr>
          <w:tab/>
        </w:r>
      </w:del>
      <w:del w:id="879" w:author="U.S. Army" w:date="2001-02-15T09:45:00Z">
        <w:r>
          <w:rPr>
            <w:rFonts w:cs="Arial" w:ascii="Arial" w:hAnsi="Arial"/>
            <w:sz w:val="20"/>
          </w:rPr>
          <w:delText>Organizational Supply for Unit Leader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884" w:author="U.S. Army" w:date="2000-09-18T12:24:00Z"/>
        </w:rPr>
      </w:pPr>
      <w:del w:id="881" w:author="U.S. Army" w:date="2000-09-18T12:24:00Z">
        <w:r>
          <w:rPr>
            <w:rFonts w:cs="Arial" w:ascii="Arial" w:hAnsi="Arial"/>
            <w:sz w:val="20"/>
            <w:highlight w:val="yellow"/>
          </w:rPr>
          <w:delText>FM 10-63</w:delText>
        </w:r>
      </w:del>
      <w:del w:id="882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883" w:author="U.S. Army" w:date="2000-09-18T12:24:00Z">
        <w:r>
          <w:rPr>
            <w:rFonts w:cs="Arial" w:ascii="Arial" w:hAnsi="Arial"/>
            <w:sz w:val="20"/>
            <w:highlight w:val="yellow"/>
          </w:rPr>
          <w:delText>Handling of Deceased Personnel in Theaters of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888" w:author="U.S. Army" w:date="2000-09-18T12:24:00Z"/>
        </w:rPr>
      </w:pPr>
      <w:del w:id="885" w:author="U.S. Army" w:date="2000-09-18T12:24:00Z">
        <w:r>
          <w:rPr>
            <w:rFonts w:cs="Arial" w:ascii="Arial" w:hAnsi="Arial"/>
            <w:sz w:val="20"/>
            <w:highlight w:val="yellow"/>
          </w:rPr>
          <w:delText>FM 10-63-1</w:delText>
        </w:r>
      </w:del>
      <w:del w:id="886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887" w:author="U.S. Army" w:date="2000-09-18T12:24:00Z">
        <w:r>
          <w:rPr>
            <w:rFonts w:cs="Arial" w:ascii="Arial" w:hAnsi="Arial"/>
            <w:sz w:val="20"/>
            <w:highlight w:val="yellow"/>
          </w:rPr>
          <w:delText>Graves Registration Handbook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892" w:author="U.S. Army" w:date="2000-08-29T08:59:00Z"/>
        </w:rPr>
      </w:pPr>
      <w:del w:id="889" w:author="U.S. Army" w:date="2000-08-28T13:23:00Z">
        <w:r>
          <w:rPr>
            <w:rFonts w:cs="Arial" w:ascii="Arial" w:hAnsi="Arial"/>
            <w:sz w:val="20"/>
            <w:highlight w:val="yellow"/>
          </w:rPr>
          <w:delText>FM 10-67-1</w:delText>
        </w:r>
      </w:del>
      <w:del w:id="890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891" w:author="U.S. Army" w:date="2000-08-29T08:59:00Z">
        <w:r>
          <w:rPr>
            <w:rFonts w:cs="Arial" w:ascii="Arial" w:hAnsi="Arial"/>
            <w:sz w:val="20"/>
            <w:highlight w:val="yellow"/>
          </w:rPr>
          <w:delText>Concepts and Equipment of Petroleum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896" w:author="U.S. Army" w:date="2000-08-29T08:59:00Z"/>
        </w:rPr>
      </w:pPr>
      <w:del w:id="893" w:author="U.S. Army" w:date="2000-08-29T08:59:00Z">
        <w:r>
          <w:rPr>
            <w:rFonts w:cs="Arial" w:ascii="Arial" w:hAnsi="Arial"/>
            <w:sz w:val="20"/>
            <w:highlight w:val="yellow"/>
          </w:rPr>
          <w:delText>FM 1-100</w:delText>
        </w:r>
      </w:del>
      <w:del w:id="894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895" w:author="U.S. Army" w:date="2000-08-29T08:59:00Z">
        <w:r>
          <w:rPr>
            <w:rFonts w:cs="Arial" w:ascii="Arial" w:hAnsi="Arial"/>
            <w:sz w:val="20"/>
            <w:highlight w:val="yellow"/>
          </w:rPr>
          <w:delText>Army Aviation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00" w:author="U.S. Army" w:date="2000-09-18T12:26:00Z"/>
        </w:rPr>
      </w:pPr>
      <w:del w:id="897" w:author="U.S. Army" w:date="2000-09-18T12:26:00Z">
        <w:r>
          <w:rPr>
            <w:rFonts w:cs="Arial" w:ascii="Arial" w:hAnsi="Arial"/>
            <w:sz w:val="20"/>
            <w:highlight w:val="yellow"/>
          </w:rPr>
          <w:delText>FM 1-101</w:delText>
        </w:r>
      </w:del>
      <w:del w:id="898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899" w:author="U.S. Army" w:date="2000-09-18T12:26:00Z">
        <w:r>
          <w:rPr>
            <w:rFonts w:cs="Arial" w:ascii="Arial" w:hAnsi="Arial"/>
            <w:sz w:val="20"/>
            <w:highlight w:val="yellow"/>
          </w:rPr>
          <w:delText>Aviation Battlefield Survivability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04" w:author="U.S. Army" w:date="2000-08-29T09:00:00Z"/>
        </w:rPr>
      </w:pPr>
      <w:del w:id="901" w:author="U.S. Army" w:date="2000-08-29T09:00:00Z">
        <w:r>
          <w:rPr>
            <w:rFonts w:cs="Arial" w:ascii="Arial" w:hAnsi="Arial"/>
            <w:sz w:val="20"/>
            <w:highlight w:val="yellow"/>
          </w:rPr>
          <w:delText>FM 1-111</w:delText>
        </w:r>
      </w:del>
      <w:del w:id="902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903" w:author="U.S. Army" w:date="2000-08-29T09:00:00Z">
        <w:r>
          <w:rPr>
            <w:rFonts w:cs="Arial" w:ascii="Arial" w:hAnsi="Arial"/>
            <w:sz w:val="20"/>
            <w:highlight w:val="yellow"/>
          </w:rPr>
          <w:delText>Aviation Brigad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08" w:author="U.S. Army" w:date="2000-08-29T09:00:00Z"/>
        </w:rPr>
      </w:pPr>
      <w:del w:id="905" w:author="U.S. Army" w:date="2000-08-29T09:00:00Z">
        <w:r>
          <w:rPr>
            <w:rFonts w:cs="Arial" w:ascii="Arial" w:hAnsi="Arial"/>
            <w:sz w:val="20"/>
            <w:highlight w:val="yellow"/>
          </w:rPr>
          <w:delText>FM 1-112</w:delText>
        </w:r>
      </w:del>
      <w:del w:id="906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907" w:author="U.S. Army" w:date="2000-08-29T09:00:00Z">
        <w:r>
          <w:rPr>
            <w:rFonts w:cs="Arial" w:ascii="Arial" w:hAnsi="Arial"/>
            <w:sz w:val="20"/>
            <w:highlight w:val="yellow"/>
          </w:rPr>
          <w:delText>Attack Helicopter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12" w:author="U.S. Army" w:date="2000-08-29T09:00:00Z"/>
        </w:rPr>
      </w:pPr>
      <w:del w:id="909" w:author="U.S. Army" w:date="2000-08-29T09:00:00Z">
        <w:r>
          <w:rPr>
            <w:rFonts w:cs="Arial" w:ascii="Arial" w:hAnsi="Arial"/>
            <w:sz w:val="20"/>
            <w:highlight w:val="yellow"/>
          </w:rPr>
          <w:delText>FM 1-113</w:delText>
        </w:r>
      </w:del>
      <w:del w:id="910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911" w:author="U.S. Army" w:date="2000-08-29T09:00:00Z">
        <w:r>
          <w:rPr>
            <w:rFonts w:cs="Arial" w:ascii="Arial" w:hAnsi="Arial"/>
            <w:sz w:val="20"/>
            <w:highlight w:val="yellow"/>
          </w:rPr>
          <w:delText>Utility and Cargo Helicopter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16" w:author="U.S. Army" w:date="2000-08-29T09:00:00Z"/>
        </w:rPr>
      </w:pPr>
      <w:del w:id="913" w:author="U.S. Army" w:date="2000-08-29T09:00:00Z">
        <w:r>
          <w:rPr>
            <w:rFonts w:cs="Arial" w:ascii="Arial" w:hAnsi="Arial"/>
            <w:sz w:val="20"/>
            <w:highlight w:val="yellow"/>
          </w:rPr>
          <w:delText>FM 1-114</w:delText>
        </w:r>
      </w:del>
      <w:del w:id="914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915" w:author="U.S. Army" w:date="2000-08-29T09:00:00Z">
        <w:r>
          <w:rPr>
            <w:rFonts w:cs="Arial" w:ascii="Arial" w:hAnsi="Arial"/>
            <w:sz w:val="20"/>
            <w:highlight w:val="yellow"/>
          </w:rPr>
          <w:delText>Air Cavalry Squadron and Troop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20" w:author="U.S. Army" w:date="2000-08-29T09:00:00Z"/>
        </w:rPr>
      </w:pPr>
      <w:del w:id="917" w:author="U.S. Army" w:date="2000-08-29T09:00:00Z">
        <w:r>
          <w:rPr>
            <w:rFonts w:cs="Arial" w:ascii="Arial" w:hAnsi="Arial"/>
            <w:sz w:val="20"/>
            <w:highlight w:val="yellow"/>
          </w:rPr>
          <w:delText>FM 1-120</w:delText>
        </w:r>
      </w:del>
      <w:del w:id="918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919" w:author="U.S. Army" w:date="2000-08-29T09:00:00Z">
        <w:r>
          <w:rPr>
            <w:rFonts w:cs="Arial" w:ascii="Arial" w:hAnsi="Arial"/>
            <w:sz w:val="20"/>
            <w:highlight w:val="yellow"/>
          </w:rPr>
          <w:delText>Army Air Traffic Services Contingency and Combat Zone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24" w:author="U.S. Army" w:date="2000-08-29T09:00:00Z"/>
        </w:rPr>
      </w:pPr>
      <w:del w:id="921" w:author="U.S. Army" w:date="2000-08-29T09:00:00Z">
        <w:r>
          <w:rPr>
            <w:rFonts w:cs="Arial" w:ascii="Arial" w:hAnsi="Arial"/>
            <w:sz w:val="20"/>
            <w:highlight w:val="yellow"/>
          </w:rPr>
          <w:delText>FM 1-130</w:delText>
        </w:r>
      </w:del>
      <w:del w:id="922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923" w:author="U.S. Army" w:date="2000-08-29T09:00:00Z">
        <w:r>
          <w:rPr>
            <w:rFonts w:cs="Arial" w:ascii="Arial" w:hAnsi="Arial"/>
            <w:sz w:val="20"/>
            <w:highlight w:val="yellow"/>
          </w:rPr>
          <w:delText>Aviation Urban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28" w:author="U.S. Army" w:date="2000-08-29T09:00:00Z"/>
        </w:rPr>
      </w:pPr>
      <w:del w:id="925" w:author="U.S. Army" w:date="2000-08-29T09:00:00Z">
        <w:r>
          <w:rPr>
            <w:rFonts w:cs="Arial" w:ascii="Arial" w:hAnsi="Arial"/>
            <w:sz w:val="20"/>
            <w:highlight w:val="yellow"/>
          </w:rPr>
          <w:delText>FM 1-140</w:delText>
        </w:r>
      </w:del>
      <w:del w:id="926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927" w:author="U.S. Army" w:date="2000-08-29T09:00:00Z">
        <w:r>
          <w:rPr>
            <w:rFonts w:cs="Arial" w:ascii="Arial" w:hAnsi="Arial"/>
            <w:sz w:val="20"/>
            <w:highlight w:val="yellow"/>
          </w:rPr>
          <w:delText>Helicopter Gunnery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32" w:author="U.S. Army" w:date="2000-09-20T10:07:00Z"/>
        </w:rPr>
      </w:pPr>
      <w:del w:id="929" w:author="U.S. Army" w:date="2000-09-20T10:07:00Z">
        <w:r>
          <w:rPr>
            <w:rFonts w:cs="Arial" w:ascii="Arial" w:hAnsi="Arial"/>
            <w:sz w:val="20"/>
            <w:highlight w:val="yellow"/>
          </w:rPr>
          <w:delText>FM 12-6</w:delText>
        </w:r>
      </w:del>
      <w:del w:id="930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931" w:author="U.S. Army" w:date="2000-09-20T10:07:00Z">
        <w:r>
          <w:rPr>
            <w:rFonts w:cs="Arial" w:ascii="Arial" w:hAnsi="Arial"/>
            <w:sz w:val="20"/>
            <w:highlight w:val="yellow"/>
          </w:rPr>
          <w:delText>Personnel Doctrin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highlight w:val="yellow"/>
          <w:del w:id="937" w:author="U.S. Army" w:date="2000-08-29T09:01:00Z"/>
        </w:rPr>
      </w:pPr>
      <w:del w:id="933" w:author="U.S. Army" w:date="2000-08-29T09:01:00Z">
        <w:r>
          <w:rPr>
            <w:rFonts w:cs="Arial" w:ascii="Arial" w:hAnsi="Arial"/>
            <w:sz w:val="20"/>
            <w:highlight w:val="yellow"/>
          </w:rPr>
          <w:delText>FM 1-300</w:delText>
        </w:r>
      </w:del>
      <w:del w:id="934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935" w:author="U.S. Army" w:date="2000-08-29T09:01:00Z">
        <w:r>
          <w:rPr>
            <w:rFonts w:cs="Arial" w:ascii="Arial" w:hAnsi="Arial"/>
            <w:sz w:val="20"/>
            <w:highlight w:val="yellow"/>
          </w:rPr>
          <w:delText xml:space="preserve">Flight Operations </w:delText>
        </w:r>
      </w:del>
      <w:del w:id="936" w:author="U.S. Army" w:date="2000-08-29T08:06:00Z">
        <w:r>
          <w:rPr>
            <w:rFonts w:cs="Arial" w:ascii="Arial" w:hAnsi="Arial"/>
            <w:sz w:val="20"/>
            <w:highlight w:val="yellow"/>
          </w:rPr>
          <w:delText>and Airfield Managemen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41" w:author="U.S. Army" w:date="2000-08-29T09:01:00Z"/>
        </w:rPr>
      </w:pPr>
      <w:del w:id="938" w:author="U.S. Army" w:date="2000-08-29T09:01:00Z">
        <w:r>
          <w:rPr>
            <w:rFonts w:cs="Arial" w:ascii="Arial" w:hAnsi="Arial"/>
            <w:sz w:val="20"/>
            <w:highlight w:val="yellow"/>
          </w:rPr>
          <w:delText>FM 1-500</w:delText>
        </w:r>
      </w:del>
      <w:del w:id="939" w:author="U.S. Army" w:date="2000-08-29T07:39:00Z">
        <w:r>
          <w:rPr>
            <w:rFonts w:cs="Arial" w:ascii="Arial" w:hAnsi="Arial"/>
            <w:sz w:val="20"/>
            <w:highlight w:val="yellow"/>
          </w:rPr>
          <w:tab/>
        </w:r>
      </w:del>
      <w:del w:id="940" w:author="U.S. Army" w:date="2000-08-29T09:01:00Z">
        <w:r>
          <w:rPr>
            <w:rFonts w:cs="Arial" w:ascii="Arial" w:hAnsi="Arial"/>
            <w:sz w:val="20"/>
            <w:highlight w:val="yellow"/>
          </w:rPr>
          <w:delText>Army Aviation Maintenanc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45" w:author="U.S. Army" w:date="2000-08-29T09:01:00Z"/>
        </w:rPr>
      </w:pPr>
      <w:del w:id="942" w:author="U.S. Army" w:date="2000-08-29T09:01:00Z">
        <w:r>
          <w:rPr>
            <w:rFonts w:cs="Arial" w:ascii="Arial" w:hAnsi="Arial"/>
            <w:sz w:val="20"/>
            <w:highlight w:val="yellow"/>
          </w:rPr>
          <w:delText>FM 1-513</w:delText>
        </w:r>
      </w:del>
      <w:del w:id="943" w:author="U.S. Army" w:date="2000-08-29T07:40:00Z">
        <w:r>
          <w:rPr>
            <w:rFonts w:cs="Arial" w:ascii="Arial" w:hAnsi="Arial"/>
            <w:sz w:val="20"/>
            <w:highlight w:val="yellow"/>
          </w:rPr>
          <w:tab/>
        </w:r>
      </w:del>
      <w:del w:id="944" w:author="U.S. Army" w:date="2000-08-29T09:01:00Z">
        <w:r>
          <w:rPr>
            <w:rFonts w:cs="Arial" w:ascii="Arial" w:hAnsi="Arial"/>
            <w:sz w:val="20"/>
            <w:highlight w:val="yellow"/>
          </w:rPr>
          <w:delText>Battlefield Recovery and Evacuation of Aircraf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highlight w:val="yellow"/>
          <w:del w:id="950" w:author="U.S. Army" w:date="2000-09-20T10:07:00Z"/>
        </w:rPr>
      </w:pPr>
      <w:del w:id="946" w:author="U.S. Army" w:date="2000-09-20T10:07:00Z">
        <w:r>
          <w:rPr>
            <w:rFonts w:cs="Arial" w:ascii="Arial" w:hAnsi="Arial"/>
            <w:sz w:val="20"/>
            <w:highlight w:val="yellow"/>
          </w:rPr>
          <w:delText>FM 16-1</w:delText>
        </w:r>
      </w:del>
      <w:del w:id="947" w:author="U.S. Army" w:date="2000-08-29T07:41:00Z">
        <w:r>
          <w:rPr>
            <w:rFonts w:cs="Arial" w:ascii="Arial" w:hAnsi="Arial"/>
            <w:sz w:val="20"/>
            <w:highlight w:val="yellow"/>
          </w:rPr>
          <w:tab/>
        </w:r>
      </w:del>
      <w:del w:id="948" w:author="U.S. Army" w:date="2000-09-20T10:07:00Z">
        <w:r>
          <w:rPr>
            <w:rFonts w:cs="Arial" w:ascii="Arial" w:hAnsi="Arial"/>
            <w:sz w:val="20"/>
            <w:highlight w:val="yellow"/>
          </w:rPr>
          <w:delText>Religious Support</w:delText>
        </w:r>
      </w:del>
      <w:del w:id="949" w:author="U.S. Army" w:date="2000-08-29T08:07:00Z">
        <w:r>
          <w:rPr>
            <w:rFonts w:cs="Arial" w:ascii="Arial" w:hAnsi="Arial"/>
            <w:sz w:val="20"/>
            <w:highlight w:val="yellow"/>
          </w:rPr>
          <w:delText xml:space="preserve"> Doctrine: The Chaplain and Chaplain Assistan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54" w:author="U.S. Army" w:date="2000-09-21T14:15:00Z"/>
        </w:rPr>
      </w:pPr>
      <w:del w:id="951" w:author="U.S. Army" w:date="2000-09-21T14:15:00Z">
        <w:r>
          <w:rPr>
            <w:rFonts w:cs="Arial" w:ascii="Arial" w:hAnsi="Arial"/>
            <w:sz w:val="20"/>
            <w:highlight w:val="yellow"/>
          </w:rPr>
          <w:delText>FM 17-15</w:delText>
        </w:r>
      </w:del>
      <w:del w:id="952" w:author="U.S. Army" w:date="2000-08-29T07:41:00Z">
        <w:r>
          <w:rPr>
            <w:rFonts w:cs="Arial" w:ascii="Arial" w:hAnsi="Arial"/>
            <w:sz w:val="20"/>
            <w:highlight w:val="yellow"/>
          </w:rPr>
          <w:tab/>
        </w:r>
      </w:del>
      <w:del w:id="953" w:author="U.S. Army" w:date="2000-09-21T14:15:00Z">
        <w:r>
          <w:rPr>
            <w:rFonts w:cs="Arial" w:ascii="Arial" w:hAnsi="Arial"/>
            <w:sz w:val="20"/>
            <w:highlight w:val="yellow"/>
          </w:rPr>
          <w:delText>Tank Platoon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58" w:author="U.S. Army" w:date="2000-09-20T10:07:00Z"/>
        </w:rPr>
      </w:pPr>
      <w:del w:id="955" w:author="U.S. Army" w:date="2000-09-20T10:07:00Z">
        <w:r>
          <w:rPr>
            <w:rFonts w:cs="Arial" w:ascii="Arial" w:hAnsi="Arial"/>
            <w:sz w:val="20"/>
            <w:highlight w:val="yellow"/>
          </w:rPr>
          <w:delText>FM 17-95</w:delText>
        </w:r>
      </w:del>
      <w:del w:id="956" w:author="U.S. Army" w:date="2000-08-29T07:41:00Z">
        <w:r>
          <w:rPr>
            <w:rFonts w:cs="Arial" w:ascii="Arial" w:hAnsi="Arial"/>
            <w:sz w:val="20"/>
            <w:highlight w:val="yellow"/>
          </w:rPr>
          <w:tab/>
        </w:r>
      </w:del>
      <w:del w:id="957" w:author="U.S. Army" w:date="2000-09-20T10:07:00Z">
        <w:r>
          <w:rPr>
            <w:rFonts w:cs="Arial" w:ascii="Arial" w:hAnsi="Arial"/>
            <w:sz w:val="20"/>
            <w:highlight w:val="yellow"/>
          </w:rPr>
          <w:delText>Cavalry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62" w:author="U.S. Army" w:date="2000-09-21T14:15:00Z"/>
        </w:rPr>
      </w:pPr>
      <w:del w:id="959" w:author="U.S. Army" w:date="2000-09-21T14:15:00Z">
        <w:r>
          <w:rPr>
            <w:rFonts w:cs="Arial" w:ascii="Arial" w:hAnsi="Arial"/>
            <w:sz w:val="20"/>
            <w:highlight w:val="yellow"/>
          </w:rPr>
          <w:delText>FM 19-30</w:delText>
        </w:r>
      </w:del>
      <w:del w:id="960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961" w:author="U.S. Army" w:date="2000-09-21T14:15:00Z">
        <w:r>
          <w:rPr>
            <w:rFonts w:cs="Arial" w:ascii="Arial" w:hAnsi="Arial"/>
            <w:sz w:val="20"/>
            <w:highlight w:val="yellow"/>
          </w:rPr>
          <w:delText>Physical Security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66" w:author="U.S. Army" w:date="2000-09-21T14:15:00Z"/>
        </w:rPr>
      </w:pPr>
      <w:del w:id="963" w:author="U.S. Army" w:date="2000-09-21T14:15:00Z">
        <w:r>
          <w:rPr>
            <w:rFonts w:cs="Arial" w:ascii="Arial" w:hAnsi="Arial"/>
            <w:sz w:val="20"/>
            <w:highlight w:val="yellow"/>
          </w:rPr>
          <w:delText>FM 19-40</w:delText>
        </w:r>
      </w:del>
      <w:del w:id="964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965" w:author="U.S. Army" w:date="2000-09-21T14:15:00Z">
        <w:r>
          <w:rPr>
            <w:rFonts w:cs="Arial" w:ascii="Arial" w:hAnsi="Arial"/>
            <w:sz w:val="20"/>
            <w:highlight w:val="yellow"/>
          </w:rPr>
          <w:delText>Enemy Prisoners of War, Civilian Internees and Detained Pers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70" w:author="U.S. Army" w:date="2000-08-29T09:02:00Z"/>
        </w:rPr>
      </w:pPr>
      <w:del w:id="967" w:author="U.S. Army" w:date="2000-08-28T10:53:00Z">
        <w:r>
          <w:rPr>
            <w:rFonts w:cs="Arial" w:ascii="Arial" w:hAnsi="Arial"/>
            <w:sz w:val="20"/>
            <w:highlight w:val="yellow"/>
          </w:rPr>
          <w:delText>FM 20-3</w:delText>
        </w:r>
      </w:del>
      <w:del w:id="968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969" w:author="U.S. Army" w:date="2000-08-29T09:02:00Z">
        <w:r>
          <w:rPr>
            <w:rFonts w:cs="Arial" w:ascii="Arial" w:hAnsi="Arial"/>
            <w:sz w:val="20"/>
            <w:highlight w:val="yellow"/>
          </w:rPr>
          <w:delText>Camouflag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74" w:author="U.S. Army" w:date="2000-09-20T10:08:00Z"/>
        </w:rPr>
      </w:pPr>
      <w:del w:id="971" w:author="U.S. Army" w:date="2000-09-20T10:08:00Z">
        <w:r>
          <w:rPr>
            <w:rFonts w:cs="Arial" w:ascii="Arial" w:hAnsi="Arial"/>
            <w:sz w:val="20"/>
            <w:highlight w:val="yellow"/>
          </w:rPr>
          <w:delText>FM 21-10-1</w:delText>
        </w:r>
      </w:del>
      <w:del w:id="972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973" w:author="U.S. Army" w:date="2000-09-20T10:08:00Z">
        <w:r>
          <w:rPr>
            <w:rFonts w:cs="Arial" w:ascii="Arial" w:hAnsi="Arial"/>
            <w:sz w:val="20"/>
            <w:highlight w:val="yellow"/>
          </w:rPr>
          <w:delText>Unit Field Sanitation Team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78" w:author="U.S. Army" w:date="2000-09-20T12:32:00Z"/>
        </w:rPr>
      </w:pPr>
      <w:del w:id="975" w:author="U.S. Army" w:date="2000-09-20T12:32:00Z">
        <w:r>
          <w:rPr>
            <w:rFonts w:cs="Arial" w:ascii="Arial" w:hAnsi="Arial"/>
            <w:sz w:val="20"/>
            <w:highlight w:val="yellow"/>
          </w:rPr>
          <w:delText>FM 21-11</w:delText>
        </w:r>
      </w:del>
      <w:del w:id="976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977" w:author="U.S. Army" w:date="2000-09-20T12:32:00Z">
        <w:r>
          <w:rPr>
            <w:rFonts w:cs="Arial" w:ascii="Arial" w:hAnsi="Arial"/>
            <w:sz w:val="20"/>
            <w:highlight w:val="yellow"/>
          </w:rPr>
          <w:delText>First Aid for Soldier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82" w:author="U.S. Army" w:date="2000-09-20T10:08:00Z"/>
        </w:rPr>
      </w:pPr>
      <w:del w:id="979" w:author="U.S. Army" w:date="2000-09-20T10:08:00Z">
        <w:r>
          <w:rPr>
            <w:rFonts w:cs="Arial" w:ascii="Arial" w:hAnsi="Arial"/>
            <w:sz w:val="20"/>
            <w:highlight w:val="yellow"/>
          </w:rPr>
          <w:delText>FM 21-75</w:delText>
        </w:r>
      </w:del>
      <w:del w:id="980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981" w:author="U.S. Army" w:date="2000-09-20T10:08:00Z">
        <w:r>
          <w:rPr>
            <w:rFonts w:cs="Arial" w:ascii="Arial" w:hAnsi="Arial"/>
            <w:sz w:val="20"/>
            <w:highlight w:val="yellow"/>
          </w:rPr>
          <w:delText>Combat Skills of the Soldier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87" w:author="U.S. Army" w:date="2000-09-20T12:33:00Z"/>
        </w:rPr>
      </w:pPr>
      <w:del w:id="983" w:author="U.S. Army" w:date="2000-09-20T12:33:00Z">
        <w:r>
          <w:rPr>
            <w:rFonts w:cs="Arial" w:ascii="Arial" w:hAnsi="Arial"/>
            <w:sz w:val="20"/>
            <w:highlight w:val="yellow"/>
          </w:rPr>
          <w:delText>FM 22-100</w:delText>
        </w:r>
      </w:del>
      <w:del w:id="984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985" w:author="U.S. Army" w:date="2000-08-29T08:09:00Z">
        <w:r>
          <w:rPr>
            <w:rFonts w:cs="Arial" w:ascii="Arial" w:hAnsi="Arial"/>
            <w:sz w:val="20"/>
            <w:highlight w:val="yellow"/>
          </w:rPr>
          <w:delText xml:space="preserve">Military </w:delText>
        </w:r>
      </w:del>
      <w:del w:id="986" w:author="U.S. Army" w:date="2000-09-20T12:33:00Z">
        <w:r>
          <w:rPr>
            <w:rFonts w:cs="Arial" w:ascii="Arial" w:hAnsi="Arial"/>
            <w:sz w:val="20"/>
            <w:highlight w:val="yellow"/>
          </w:rPr>
          <w:delText>Leadership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highlight w:val="yellow"/>
          <w:del w:id="992" w:author="U.S. Army" w:date="2000-09-20T12:34:00Z"/>
        </w:rPr>
      </w:pPr>
      <w:del w:id="988" w:author="U.S. Army" w:date="2000-09-20T12:33:00Z">
        <w:r>
          <w:rPr>
            <w:rFonts w:cs="Arial" w:ascii="Arial" w:hAnsi="Arial"/>
            <w:sz w:val="20"/>
            <w:highlight w:val="yellow"/>
          </w:rPr>
          <w:delText>FM 24-1</w:delText>
        </w:r>
      </w:del>
      <w:del w:id="989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990" w:author="U.S. Army" w:date="2000-09-20T12:33:00Z">
        <w:r>
          <w:rPr>
            <w:rFonts w:cs="Arial" w:ascii="Arial" w:hAnsi="Arial"/>
            <w:sz w:val="20"/>
            <w:highlight w:val="yellow"/>
          </w:rPr>
          <w:delText xml:space="preserve">Signal Support </w:delText>
        </w:r>
      </w:del>
      <w:del w:id="991" w:author="U.S. Army" w:date="2000-08-29T08:10:00Z">
        <w:r>
          <w:rPr>
            <w:rFonts w:cs="Arial" w:ascii="Arial" w:hAnsi="Arial"/>
            <w:sz w:val="20"/>
            <w:highlight w:val="yellow"/>
          </w:rPr>
          <w:delText>to Army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996" w:author="U.S. Army" w:date="2000-09-20T10:08:00Z"/>
        </w:rPr>
      </w:pPr>
      <w:del w:id="993" w:author="U.S. Army" w:date="2000-09-20T10:08:00Z">
        <w:r>
          <w:rPr>
            <w:rFonts w:cs="Arial" w:ascii="Arial" w:hAnsi="Arial"/>
            <w:sz w:val="20"/>
            <w:highlight w:val="yellow"/>
          </w:rPr>
          <w:delText>FM 24-11</w:delText>
        </w:r>
      </w:del>
      <w:del w:id="994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995" w:author="U.S. Army" w:date="2000-09-20T10:08:00Z">
        <w:r>
          <w:rPr>
            <w:rFonts w:cs="Arial" w:ascii="Arial" w:hAnsi="Arial"/>
            <w:sz w:val="20"/>
            <w:highlight w:val="yellow"/>
          </w:rPr>
          <w:delText>Tactical Satellite Communic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02" w:author="U.S. Army" w:date="2000-09-20T12:34:00Z"/>
        </w:rPr>
      </w:pPr>
      <w:del w:id="997" w:author="U.S. Army" w:date="2000-09-20T12:34:00Z">
        <w:r>
          <w:rPr>
            <w:rFonts w:cs="Arial" w:ascii="Arial" w:hAnsi="Arial"/>
            <w:sz w:val="20"/>
            <w:highlight w:val="yellow"/>
          </w:rPr>
          <w:delText>FM 24-16</w:delText>
        </w:r>
      </w:del>
      <w:del w:id="998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999" w:author="U.S. Army" w:date="2000-09-20T12:34:00Z">
        <w:r>
          <w:rPr>
            <w:rFonts w:cs="Arial" w:ascii="Arial" w:hAnsi="Arial"/>
            <w:sz w:val="20"/>
            <w:highlight w:val="yellow"/>
          </w:rPr>
          <w:delText>Communications-Electronics: Operations, Orders, Records</w:delText>
        </w:r>
      </w:del>
      <w:del w:id="1000" w:author="U.S. Army" w:date="2000-08-29T08:10:00Z">
        <w:r>
          <w:rPr>
            <w:rFonts w:cs="Arial" w:ascii="Arial" w:hAnsi="Arial"/>
            <w:sz w:val="20"/>
            <w:highlight w:val="yellow"/>
          </w:rPr>
          <w:delText>,</w:delText>
        </w:r>
      </w:del>
      <w:del w:id="1001" w:author="U.S. Army" w:date="2000-09-20T12:34:00Z">
        <w:r>
          <w:rPr>
            <w:rFonts w:cs="Arial" w:ascii="Arial" w:hAnsi="Arial"/>
            <w:sz w:val="20"/>
            <w:highlight w:val="yellow"/>
          </w:rPr>
          <w:delText xml:space="preserve"> and Report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06" w:author="U.S. Army" w:date="2000-09-20T10:09:00Z"/>
        </w:rPr>
      </w:pPr>
      <w:del w:id="1003" w:author="U.S. Army" w:date="2000-09-20T10:09:00Z">
        <w:r>
          <w:rPr>
            <w:rFonts w:cs="Arial" w:ascii="Arial" w:hAnsi="Arial"/>
            <w:sz w:val="20"/>
            <w:highlight w:val="yellow"/>
          </w:rPr>
          <w:delText>FM 24-18</w:delText>
        </w:r>
      </w:del>
      <w:del w:id="1004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1005" w:author="U.S. Army" w:date="2000-09-20T10:09:00Z">
        <w:r>
          <w:rPr>
            <w:rFonts w:cs="Arial" w:ascii="Arial" w:hAnsi="Arial"/>
            <w:sz w:val="20"/>
            <w:highlight w:val="yellow"/>
          </w:rPr>
          <w:delText>Tactical Single-Channel Radio Communications Techniqu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10" w:author="U.S. Army" w:date="2000-09-20T10:09:00Z"/>
        </w:rPr>
      </w:pPr>
      <w:del w:id="1007" w:author="U.S. Army" w:date="2000-09-20T10:09:00Z">
        <w:r>
          <w:rPr>
            <w:rFonts w:cs="Arial" w:ascii="Arial" w:hAnsi="Arial"/>
            <w:sz w:val="20"/>
            <w:highlight w:val="yellow"/>
          </w:rPr>
          <w:delText>FM 24-19</w:delText>
        </w:r>
      </w:del>
      <w:del w:id="1008" w:author="U.S. Army" w:date="2000-08-29T07:42:00Z">
        <w:r>
          <w:rPr>
            <w:rFonts w:cs="Arial" w:ascii="Arial" w:hAnsi="Arial"/>
            <w:sz w:val="20"/>
            <w:highlight w:val="yellow"/>
          </w:rPr>
          <w:tab/>
        </w:r>
      </w:del>
      <w:del w:id="1009" w:author="U.S. Army" w:date="2000-09-20T10:09:00Z">
        <w:r>
          <w:rPr>
            <w:rFonts w:cs="Arial" w:ascii="Arial" w:hAnsi="Arial"/>
            <w:sz w:val="20"/>
            <w:highlight w:val="yellow"/>
          </w:rPr>
          <w:delText>Radio Operator's Handbook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014" w:author="U.S. Army" w:date="2000-09-26T13:09:00Z"/>
        </w:rPr>
      </w:pPr>
      <w:del w:id="1011" w:author="U.S. Army" w:date="2000-09-26T13:04:00Z">
        <w:r>
          <w:rPr>
            <w:rFonts w:cs="Arial" w:ascii="Arial" w:hAnsi="Arial"/>
            <w:sz w:val="20"/>
            <w:highlight w:val="yellow"/>
          </w:rPr>
          <w:delText>FM 24-20</w:delText>
        </w:r>
      </w:del>
      <w:del w:id="1012" w:author="U.S. Army" w:date="2000-08-29T07:43:00Z">
        <w:r>
          <w:rPr>
            <w:rFonts w:cs="Arial" w:ascii="Arial" w:hAnsi="Arial"/>
            <w:sz w:val="20"/>
            <w:highlight w:val="yellow"/>
          </w:rPr>
          <w:tab/>
        </w:r>
      </w:del>
      <w:del w:id="1013" w:author="U.S. Army" w:date="2000-09-26T13:04:00Z">
        <w:r>
          <w:rPr>
            <w:rFonts w:cs="Arial" w:ascii="Arial" w:hAnsi="Arial"/>
            <w:sz w:val="20"/>
            <w:highlight w:val="yellow"/>
          </w:rPr>
          <w:delText>Tactical Wire and Cable Techniqu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023" w:author="U.S. Army" w:date="2000-09-20T10:09:00Z"/>
        </w:rPr>
      </w:pPr>
      <w:del w:id="1015" w:author="U.S. Army" w:date="2000-09-20T10:09:00Z">
        <w:r>
          <w:rPr>
            <w:rFonts w:cs="Arial" w:ascii="Arial" w:hAnsi="Arial"/>
            <w:sz w:val="20"/>
          </w:rPr>
          <w:delText>FM 24-22</w:delText>
        </w:r>
      </w:del>
      <w:del w:id="1016" w:author="U.S. Army" w:date="2000-08-29T07:43:00Z">
        <w:r>
          <w:rPr>
            <w:rFonts w:cs="Arial" w:ascii="Arial" w:hAnsi="Arial"/>
            <w:sz w:val="20"/>
          </w:rPr>
          <w:tab/>
        </w:r>
      </w:del>
      <w:del w:id="1017" w:author="U.S. Army" w:date="2000-09-20T10:09:00Z">
        <w:r>
          <w:rPr>
            <w:rFonts w:cs="Arial" w:ascii="Arial" w:hAnsi="Arial"/>
            <w:sz w:val="20"/>
          </w:rPr>
          <w:delText>Communications</w:delText>
        </w:r>
      </w:del>
      <w:del w:id="1018" w:author="U.S. Army" w:date="2000-08-29T08:12:00Z">
        <w:r>
          <w:rPr>
            <w:rFonts w:cs="Arial" w:ascii="Arial" w:hAnsi="Arial"/>
            <w:sz w:val="20"/>
          </w:rPr>
          <w:delText xml:space="preserve"> </w:delText>
        </w:r>
      </w:del>
      <w:del w:id="1019" w:author="U.S. Army" w:date="2000-09-20T10:09:00Z">
        <w:r>
          <w:rPr>
            <w:rFonts w:cs="Arial" w:ascii="Arial" w:hAnsi="Arial"/>
            <w:sz w:val="20"/>
          </w:rPr>
          <w:delText>-</w:delText>
        </w:r>
      </w:del>
      <w:del w:id="1020" w:author="U.S. Army" w:date="2000-08-29T08:11:00Z">
        <w:r>
          <w:rPr>
            <w:rFonts w:cs="Arial" w:ascii="Arial" w:hAnsi="Arial"/>
            <w:sz w:val="20"/>
          </w:rPr>
          <w:delText xml:space="preserve"> </w:delText>
        </w:r>
      </w:del>
      <w:del w:id="1021" w:author="U.S. Army" w:date="2000-09-20T10:09:00Z">
        <w:r>
          <w:rPr>
            <w:rFonts w:cs="Arial" w:ascii="Arial" w:hAnsi="Arial"/>
            <w:sz w:val="20"/>
          </w:rPr>
          <w:delText>Electronics Management System</w:delText>
        </w:r>
      </w:del>
      <w:del w:id="1022" w:author="U.S. Army" w:date="2000-08-29T08:11:00Z">
        <w:r>
          <w:rPr>
            <w:rFonts w:cs="Arial" w:ascii="Arial" w:hAnsi="Arial"/>
            <w:sz w:val="20"/>
          </w:rPr>
          <w:delText>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27" w:author="U.S. Army" w:date="2000-09-20T10:09:00Z"/>
        </w:rPr>
      </w:pPr>
      <w:del w:id="1024" w:author="U.S. Army" w:date="2000-09-20T10:09:00Z">
        <w:r>
          <w:rPr>
            <w:rFonts w:cs="Arial" w:ascii="Arial" w:hAnsi="Arial"/>
            <w:sz w:val="20"/>
          </w:rPr>
          <w:delText>FM 24-33</w:delText>
        </w:r>
      </w:del>
      <w:del w:id="1025" w:author="U.S. Army" w:date="2000-08-29T07:43:00Z">
        <w:r>
          <w:rPr>
            <w:rFonts w:cs="Arial" w:ascii="Arial" w:hAnsi="Arial"/>
            <w:sz w:val="20"/>
          </w:rPr>
          <w:tab/>
        </w:r>
      </w:del>
      <w:del w:id="1026" w:author="U.S. Army" w:date="2000-09-20T10:09:00Z">
        <w:r>
          <w:rPr>
            <w:rFonts w:cs="Arial" w:ascii="Arial" w:hAnsi="Arial"/>
            <w:sz w:val="20"/>
          </w:rPr>
          <w:delText>Communications Techniques: Electronic Counter-Countermeasur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34" w:author="U.S. Army" w:date="2000-09-20T10:09:00Z"/>
        </w:rPr>
      </w:pPr>
      <w:del w:id="1028" w:author="U.S. Army" w:date="2000-09-20T10:09:00Z">
        <w:r>
          <w:rPr>
            <w:rFonts w:cs="Arial" w:ascii="Arial" w:hAnsi="Arial"/>
            <w:sz w:val="20"/>
          </w:rPr>
          <w:delText>FM 24-35</w:delText>
        </w:r>
      </w:del>
      <w:del w:id="1029" w:author="U.S. Army" w:date="2000-08-29T07:43:00Z">
        <w:r>
          <w:rPr>
            <w:rFonts w:cs="Arial" w:ascii="Arial" w:hAnsi="Arial"/>
            <w:sz w:val="20"/>
          </w:rPr>
          <w:tab/>
        </w:r>
      </w:del>
      <w:del w:id="1030" w:author="U.S. Army" w:date="2000-08-29T08:12:00Z">
        <w:r>
          <w:rPr>
            <w:rFonts w:cs="Arial" w:ascii="Arial" w:hAnsi="Arial"/>
            <w:sz w:val="20"/>
          </w:rPr>
          <w:delText>Communications-Electronics</w:delText>
        </w:r>
      </w:del>
      <w:del w:id="1031" w:author="U.S. Army" w:date="2000-09-20T10:09:00Z">
        <w:r>
          <w:rPr>
            <w:rFonts w:cs="Arial" w:ascii="Arial" w:hAnsi="Arial"/>
            <w:sz w:val="20"/>
          </w:rPr>
          <w:delText xml:space="preserve"> Operations Instructions (The </w:delText>
        </w:r>
      </w:del>
      <w:del w:id="1032" w:author="U.S. Army" w:date="2000-08-29T08:12:00Z">
        <w:r>
          <w:rPr>
            <w:rFonts w:cs="Arial" w:ascii="Arial" w:hAnsi="Arial"/>
            <w:sz w:val="20"/>
          </w:rPr>
          <w:delText>CEOI</w:delText>
        </w:r>
      </w:del>
      <w:del w:id="1033" w:author="U.S. Army" w:date="2000-09-20T10:09:00Z">
        <w:r>
          <w:rPr>
            <w:rFonts w:cs="Arial" w:ascii="Arial" w:hAnsi="Arial"/>
            <w:sz w:val="20"/>
          </w:rPr>
          <w:delText>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038" w:author="U.S. Army" w:date="2000-09-20T12:34:00Z"/>
        </w:rPr>
      </w:pPr>
      <w:del w:id="1035" w:author="U.S. Army" w:date="2000-09-20T10:09:00Z">
        <w:r>
          <w:rPr>
            <w:rFonts w:cs="Arial" w:ascii="Arial" w:hAnsi="Arial"/>
            <w:sz w:val="20"/>
          </w:rPr>
          <w:delText>FM 25-100</w:delText>
        </w:r>
      </w:del>
      <w:del w:id="1036" w:author="U.S. Army" w:date="2000-08-29T07:43:00Z">
        <w:r>
          <w:rPr>
            <w:rFonts w:cs="Arial" w:ascii="Arial" w:hAnsi="Arial"/>
            <w:sz w:val="20"/>
          </w:rPr>
          <w:tab/>
        </w:r>
      </w:del>
      <w:del w:id="1037" w:author="U.S. Army" w:date="2000-09-20T10:09:00Z">
        <w:r>
          <w:rPr>
            <w:rFonts w:cs="Arial" w:ascii="Arial" w:hAnsi="Arial"/>
            <w:sz w:val="20"/>
          </w:rPr>
          <w:delText>Training the Forc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042" w:author="U.S. Army" w:date="2000-08-29T09:03:00Z"/>
        </w:rPr>
      </w:pPr>
      <w:del w:id="1039" w:author="U.S. Army" w:date="2000-08-28T13:30:00Z">
        <w:r>
          <w:rPr>
            <w:rFonts w:cs="Arial" w:ascii="Arial" w:hAnsi="Arial"/>
            <w:sz w:val="20"/>
          </w:rPr>
          <w:delText>FM 25-101</w:delText>
        </w:r>
      </w:del>
      <w:del w:id="1040" w:author="U.S. Army" w:date="2000-08-29T07:43:00Z">
        <w:r>
          <w:rPr>
            <w:rFonts w:cs="Arial" w:ascii="Arial" w:hAnsi="Arial"/>
            <w:sz w:val="20"/>
          </w:rPr>
          <w:tab/>
        </w:r>
      </w:del>
      <w:del w:id="1041" w:author="U.S. Army" w:date="2000-08-29T09:03:00Z">
        <w:r>
          <w:rPr>
            <w:rFonts w:cs="Arial" w:ascii="Arial" w:hAnsi="Arial"/>
            <w:sz w:val="20"/>
            <w:highlight w:val="yellow"/>
          </w:rPr>
          <w:delText>Battle Focused Training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046" w:author="U.S. Army" w:date="2000-08-29T09:03:00Z"/>
        </w:rPr>
      </w:pPr>
      <w:del w:id="1043" w:author="U.S. Army" w:date="2000-08-28T10:50:00Z">
        <w:r>
          <w:rPr>
            <w:rFonts w:cs="Arial" w:ascii="Arial" w:hAnsi="Arial"/>
            <w:sz w:val="20"/>
          </w:rPr>
          <w:delText>FM 3-100</w:delText>
        </w:r>
      </w:del>
      <w:del w:id="1044" w:author="U.S. Army" w:date="2000-08-29T07:43:00Z">
        <w:r>
          <w:rPr>
            <w:rFonts w:cs="Arial" w:ascii="Arial" w:hAnsi="Arial"/>
            <w:sz w:val="20"/>
          </w:rPr>
          <w:tab/>
        </w:r>
      </w:del>
      <w:del w:id="1045" w:author="U.S. Army" w:date="2000-08-29T08:18:00Z">
        <w:r>
          <w:rPr>
            <w:rFonts w:cs="Arial" w:ascii="Arial" w:hAnsi="Arial"/>
            <w:sz w:val="20"/>
          </w:rPr>
          <w:delText>NBC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50" w:author="U.S. Army" w:date="2000-08-29T09:02:00Z"/>
        </w:rPr>
      </w:pPr>
      <w:del w:id="1047" w:author="U.S. Army" w:date="2000-08-28T10:45:00Z">
        <w:r>
          <w:rPr>
            <w:rFonts w:cs="Arial" w:ascii="Arial" w:hAnsi="Arial"/>
            <w:sz w:val="20"/>
          </w:rPr>
          <w:delText>FM 3-3</w:delText>
        </w:r>
      </w:del>
      <w:del w:id="1048" w:author="U.S. Army" w:date="2000-08-29T07:43:00Z">
        <w:r>
          <w:rPr>
            <w:rFonts w:cs="Arial" w:ascii="Arial" w:hAnsi="Arial"/>
            <w:sz w:val="20"/>
          </w:rPr>
          <w:tab/>
        </w:r>
      </w:del>
      <w:del w:id="1049" w:author="U.S. Army" w:date="2000-08-29T09:02:00Z">
        <w:r>
          <w:rPr>
            <w:rFonts w:cs="Arial" w:ascii="Arial" w:hAnsi="Arial"/>
            <w:sz w:val="20"/>
          </w:rPr>
          <w:delText>Chemical and Biological Contamination Avoidanc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54" w:author="U.S. Army" w:date="2000-08-29T09:02:00Z"/>
        </w:rPr>
      </w:pPr>
      <w:del w:id="1051" w:author="U.S. Army" w:date="2000-08-28T10:47:00Z">
        <w:r>
          <w:rPr>
            <w:rFonts w:cs="Arial" w:ascii="Arial" w:hAnsi="Arial"/>
            <w:sz w:val="20"/>
          </w:rPr>
          <w:delText>FM 3-4</w:delText>
        </w:r>
      </w:del>
      <w:del w:id="1052" w:author="U.S. Army" w:date="2000-08-29T07:43:00Z">
        <w:r>
          <w:rPr>
            <w:rFonts w:cs="Arial" w:ascii="Arial" w:hAnsi="Arial"/>
            <w:sz w:val="20"/>
          </w:rPr>
          <w:tab/>
        </w:r>
      </w:del>
      <w:del w:id="1053" w:author="U.S. Army" w:date="2000-08-29T09:02:00Z">
        <w:r>
          <w:rPr>
            <w:rFonts w:cs="Arial" w:ascii="Arial" w:hAnsi="Arial"/>
            <w:sz w:val="20"/>
          </w:rPr>
          <w:delText>NBC Protection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58" w:author="U.S. Army" w:date="2000-09-20T10:09:00Z"/>
        </w:rPr>
      </w:pPr>
      <w:del w:id="1055" w:author="U.S. Army" w:date="2000-09-20T10:09:00Z">
        <w:r>
          <w:rPr>
            <w:rFonts w:cs="Arial" w:ascii="Arial" w:hAnsi="Arial"/>
            <w:sz w:val="20"/>
          </w:rPr>
          <w:delText>FM 34-1</w:delText>
        </w:r>
      </w:del>
      <w:del w:id="1056" w:author="U.S. Army" w:date="2000-08-29T07:43:00Z">
        <w:r>
          <w:rPr>
            <w:rFonts w:cs="Arial" w:ascii="Arial" w:hAnsi="Arial"/>
            <w:sz w:val="20"/>
          </w:rPr>
          <w:tab/>
        </w:r>
      </w:del>
      <w:del w:id="1057" w:author="U.S. Army" w:date="2000-09-20T10:09:00Z">
        <w:r>
          <w:rPr>
            <w:rFonts w:cs="Arial" w:ascii="Arial" w:hAnsi="Arial"/>
            <w:sz w:val="20"/>
          </w:rPr>
          <w:delText>Intelligence and Electronic Warfare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62" w:author="U.S. Army" w:date="2000-09-20T10:09:00Z"/>
        </w:rPr>
      </w:pPr>
      <w:del w:id="1059" w:author="U.S. Army" w:date="2000-09-20T10:09:00Z">
        <w:r>
          <w:rPr>
            <w:rFonts w:cs="Arial" w:ascii="Arial" w:hAnsi="Arial"/>
            <w:sz w:val="20"/>
          </w:rPr>
          <w:delText>FM 34-130</w:delText>
        </w:r>
      </w:del>
      <w:del w:id="1060" w:author="U.S. Army" w:date="2000-08-29T07:43:00Z">
        <w:r>
          <w:rPr>
            <w:rFonts w:cs="Arial" w:ascii="Arial" w:hAnsi="Arial"/>
            <w:sz w:val="20"/>
          </w:rPr>
          <w:tab/>
        </w:r>
      </w:del>
      <w:del w:id="1061" w:author="U.S. Army" w:date="2000-09-20T10:09:00Z">
        <w:r>
          <w:rPr>
            <w:rFonts w:cs="Arial" w:ascii="Arial" w:hAnsi="Arial"/>
            <w:sz w:val="20"/>
          </w:rPr>
          <w:delText>Intelligence Preparation of the Battlefield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66" w:author="U.S. Army" w:date="2000-09-21T14:16:00Z"/>
        </w:rPr>
      </w:pPr>
      <w:del w:id="1063" w:author="U.S. Army" w:date="2000-09-21T14:16:00Z">
        <w:r>
          <w:rPr>
            <w:rFonts w:cs="Arial" w:ascii="Arial" w:hAnsi="Arial"/>
            <w:sz w:val="20"/>
          </w:rPr>
          <w:delText>FM 34-2-1</w:delText>
        </w:r>
      </w:del>
      <w:del w:id="1064" w:author="U.S. Army" w:date="2000-08-29T07:43:00Z">
        <w:r>
          <w:rPr>
            <w:rFonts w:cs="Arial" w:ascii="Arial" w:hAnsi="Arial"/>
            <w:sz w:val="20"/>
          </w:rPr>
          <w:tab/>
        </w:r>
      </w:del>
      <w:del w:id="1065" w:author="U.S. Army" w:date="2000-09-21T14:16:00Z">
        <w:r>
          <w:rPr>
            <w:rFonts w:cs="Arial" w:ascii="Arial" w:hAnsi="Arial"/>
            <w:sz w:val="20"/>
          </w:rPr>
          <w:delText>TTP for Reconnaissance and Surveillance and Intelligence Support to Counterreconnaissanc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70" w:author="U.S. Army" w:date="2000-08-29T09:04:00Z"/>
        </w:rPr>
      </w:pPr>
      <w:del w:id="1067" w:author="U.S. Army" w:date="2000-08-28T10:49:00Z">
        <w:r>
          <w:rPr>
            <w:rFonts w:cs="Arial" w:ascii="Arial" w:hAnsi="Arial"/>
            <w:sz w:val="20"/>
          </w:rPr>
          <w:delText>FM 3-5</w:delText>
        </w:r>
      </w:del>
      <w:del w:id="1068" w:author="U.S. Army" w:date="2000-08-29T07:43:00Z">
        <w:r>
          <w:rPr>
            <w:rFonts w:cs="Arial" w:ascii="Arial" w:hAnsi="Arial"/>
            <w:sz w:val="20"/>
          </w:rPr>
          <w:tab/>
        </w:r>
      </w:del>
      <w:del w:id="1069" w:author="U.S. Army" w:date="2000-08-29T09:04:00Z">
        <w:r>
          <w:rPr>
            <w:rFonts w:cs="Arial" w:ascii="Arial" w:hAnsi="Arial"/>
            <w:sz w:val="20"/>
          </w:rPr>
          <w:delText>NBC Decontamination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075" w:author="U.S. Army" w:date="2000-08-29T09:04:00Z"/>
        </w:rPr>
      </w:pPr>
      <w:del w:id="1071" w:author="U.S. Army" w:date="2000-08-28T10:49:00Z">
        <w:r>
          <w:rPr>
            <w:rFonts w:cs="Arial" w:ascii="Arial" w:hAnsi="Arial"/>
            <w:sz w:val="20"/>
          </w:rPr>
          <w:delText>FM 3-5</w:delText>
        </w:r>
      </w:del>
      <w:del w:id="1072" w:author="U.S. Army" w:date="2000-08-29T09:04:00Z">
        <w:r>
          <w:rPr>
            <w:rFonts w:cs="Arial" w:ascii="Arial" w:hAnsi="Arial"/>
            <w:sz w:val="20"/>
          </w:rPr>
          <w:delText>0</w:delText>
        </w:r>
      </w:del>
      <w:del w:id="1073" w:author="U.S. Army" w:date="2000-08-29T07:43:00Z">
        <w:r>
          <w:rPr>
            <w:rFonts w:cs="Arial" w:ascii="Arial" w:hAnsi="Arial"/>
            <w:sz w:val="20"/>
          </w:rPr>
          <w:tab/>
        </w:r>
      </w:del>
      <w:del w:id="1074" w:author="U.S. Army" w:date="2000-08-29T09:04:00Z">
        <w:r>
          <w:rPr>
            <w:rFonts w:cs="Arial" w:ascii="Arial" w:hAnsi="Arial"/>
            <w:sz w:val="20"/>
            <w:highlight w:val="yellow"/>
          </w:rPr>
          <w:delText>Smoke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079" w:author="U.S. Army" w:date="2000-09-20T10:11:00Z"/>
        </w:rPr>
      </w:pPr>
      <w:del w:id="1076" w:author="U.S. Army" w:date="2000-09-20T10:10:00Z">
        <w:r>
          <w:rPr>
            <w:rFonts w:cs="Arial" w:ascii="Arial" w:hAnsi="Arial"/>
            <w:sz w:val="20"/>
          </w:rPr>
          <w:delText>FM 3-7</w:delText>
        </w:r>
      </w:del>
      <w:del w:id="1077" w:author="U.S. Army" w:date="2000-08-29T07:43:00Z">
        <w:r>
          <w:rPr>
            <w:rFonts w:cs="Arial" w:ascii="Arial" w:hAnsi="Arial"/>
            <w:sz w:val="20"/>
          </w:rPr>
          <w:tab/>
        </w:r>
      </w:del>
      <w:del w:id="1078" w:author="U.S. Army" w:date="2000-09-20T10:11:00Z">
        <w:r>
          <w:rPr>
            <w:rFonts w:cs="Arial" w:ascii="Arial" w:hAnsi="Arial"/>
            <w:sz w:val="20"/>
          </w:rPr>
          <w:delText>NBC Field Handbook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083" w:author="U.S. Army" w:date="2000-09-18T10:33:00Z"/>
        </w:rPr>
      </w:pPr>
      <w:del w:id="1080" w:author="U.S. Army" w:date="2000-09-18T10:33:00Z">
        <w:r>
          <w:rPr>
            <w:rFonts w:cs="Arial" w:ascii="Arial" w:hAnsi="Arial"/>
            <w:sz w:val="20"/>
          </w:rPr>
          <w:delText>FM 3-8</w:delText>
        </w:r>
      </w:del>
      <w:del w:id="1081" w:author="U.S. Army" w:date="2000-08-29T07:43:00Z">
        <w:r>
          <w:rPr>
            <w:rFonts w:cs="Arial" w:ascii="Arial" w:hAnsi="Arial"/>
            <w:sz w:val="20"/>
          </w:rPr>
          <w:tab/>
        </w:r>
      </w:del>
      <w:del w:id="1082" w:author="U.S. Army" w:date="2000-09-18T10:33:00Z">
        <w:r>
          <w:rPr>
            <w:rFonts w:cs="Arial" w:ascii="Arial" w:hAnsi="Arial"/>
            <w:sz w:val="20"/>
            <w:highlight w:val="yellow"/>
          </w:rPr>
          <w:delText>Chemical Reference Handbook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088" w:author="U.S. Army" w:date="2000-08-29T09:04:00Z"/>
        </w:rPr>
      </w:pPr>
      <w:del w:id="1084" w:author="U.S. Army" w:date="2000-08-29T09:04:00Z">
        <w:r>
          <w:rPr>
            <w:rFonts w:cs="Arial" w:ascii="Arial" w:hAnsi="Arial"/>
            <w:sz w:val="20"/>
          </w:rPr>
          <w:delText xml:space="preserve">FM </w:delText>
        </w:r>
      </w:del>
      <w:del w:id="1085" w:author="U.S. Army" w:date="2000-08-28T10:55:00Z">
        <w:r>
          <w:rPr>
            <w:rFonts w:cs="Arial" w:ascii="Arial" w:hAnsi="Arial"/>
            <w:sz w:val="20"/>
          </w:rPr>
          <w:delText>41-10</w:delText>
        </w:r>
      </w:del>
      <w:del w:id="1086" w:author="U.S. Army" w:date="2000-08-29T07:44:00Z">
        <w:r>
          <w:rPr>
            <w:rFonts w:cs="Arial" w:ascii="Arial" w:hAnsi="Arial"/>
            <w:sz w:val="20"/>
          </w:rPr>
          <w:tab/>
        </w:r>
      </w:del>
      <w:del w:id="1087" w:author="U.S. Army" w:date="2000-08-29T09:04:00Z">
        <w:r>
          <w:rPr>
            <w:rFonts w:cs="Arial" w:ascii="Arial" w:hAnsi="Arial"/>
            <w:sz w:val="20"/>
            <w:highlight w:val="yellow"/>
          </w:rPr>
          <w:delText>Civil Affairs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92" w:author="U.S. Army" w:date="2000-09-20T10:25:00Z"/>
        </w:rPr>
      </w:pPr>
      <w:del w:id="1089" w:author="U.S. Army" w:date="2000-09-20T10:25:00Z">
        <w:r>
          <w:rPr>
            <w:rFonts w:cs="Arial" w:ascii="Arial" w:hAnsi="Arial"/>
            <w:sz w:val="20"/>
          </w:rPr>
          <w:delText>FM 5-103</w:delText>
        </w:r>
      </w:del>
      <w:del w:id="1090" w:author="U.S. Army" w:date="2000-08-29T07:44:00Z">
        <w:r>
          <w:rPr>
            <w:rFonts w:cs="Arial" w:ascii="Arial" w:hAnsi="Arial"/>
            <w:sz w:val="20"/>
          </w:rPr>
          <w:tab/>
        </w:r>
      </w:del>
      <w:del w:id="1091" w:author="U.S. Army" w:date="2000-09-20T10:25:00Z">
        <w:r>
          <w:rPr>
            <w:rFonts w:cs="Arial" w:ascii="Arial" w:hAnsi="Arial"/>
            <w:sz w:val="20"/>
          </w:rPr>
          <w:delText>Survivability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097" w:author="U.S. Army" w:date="2000-09-20T10:12:00Z"/>
        </w:rPr>
      </w:pPr>
      <w:del w:id="1093" w:author="U.S. Army" w:date="2000-08-28T13:18:00Z">
        <w:r>
          <w:rPr>
            <w:rFonts w:cs="Arial" w:ascii="Arial" w:hAnsi="Arial"/>
            <w:sz w:val="20"/>
          </w:rPr>
          <w:delText>FM 55-12</w:delText>
        </w:r>
      </w:del>
      <w:del w:id="1094" w:author="U.S. Army" w:date="2000-08-29T07:44:00Z">
        <w:r>
          <w:rPr>
            <w:rFonts w:cs="Arial" w:ascii="Arial" w:hAnsi="Arial"/>
            <w:sz w:val="20"/>
          </w:rPr>
          <w:tab/>
        </w:r>
      </w:del>
      <w:del w:id="1095" w:author="U.S. Army" w:date="2000-09-20T10:12:00Z">
        <w:r>
          <w:rPr>
            <w:rFonts w:cs="Arial" w:ascii="Arial" w:hAnsi="Arial"/>
            <w:sz w:val="20"/>
            <w:highlight w:val="yellow"/>
          </w:rPr>
          <w:delText>Movement of Units in Air Force Aircraft</w:delText>
        </w:r>
      </w:del>
      <w:del w:id="1096" w:author="U.S. Army" w:date="2000-09-20T10:12:00Z">
        <w:r>
          <w:rPr>
            <w:rFonts w:cs="Arial" w:ascii="Arial" w:hAnsi="Arial"/>
            <w:sz w:val="20"/>
          </w:rPr>
          <w:delText xml:space="preserve"> (AFR 76-6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01" w:author="U.S. Army" w:date="2000-09-20T10:12:00Z"/>
        </w:rPr>
      </w:pPr>
      <w:del w:id="1098" w:author="U.S. Army" w:date="2000-09-20T10:12:00Z">
        <w:r>
          <w:rPr>
            <w:rFonts w:cs="Arial" w:ascii="Arial" w:hAnsi="Arial"/>
            <w:sz w:val="20"/>
          </w:rPr>
          <w:delText>FM 55-20</w:delText>
        </w:r>
      </w:del>
      <w:del w:id="1099" w:author="U.S. Army" w:date="2000-08-29T07:44:00Z">
        <w:r>
          <w:rPr>
            <w:rFonts w:cs="Arial" w:ascii="Arial" w:hAnsi="Arial"/>
            <w:sz w:val="20"/>
          </w:rPr>
          <w:tab/>
        </w:r>
      </w:del>
      <w:del w:id="1100" w:author="U.S. Army" w:date="2000-09-20T10:12:00Z">
        <w:r>
          <w:rPr>
            <w:rFonts w:cs="Arial" w:ascii="Arial" w:hAnsi="Arial"/>
            <w:sz w:val="20"/>
          </w:rPr>
          <w:delText>Army Rail Transport Units and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05" w:author="U.S. Army" w:date="2000-08-29T09:07:00Z"/>
        </w:rPr>
      </w:pPr>
      <w:del w:id="1102" w:author="U.S. Army" w:date="2000-08-28T13:20:00Z">
        <w:r>
          <w:rPr>
            <w:rFonts w:cs="Arial" w:ascii="Arial" w:hAnsi="Arial"/>
            <w:sz w:val="20"/>
          </w:rPr>
          <w:delText>FM 55-30</w:delText>
        </w:r>
      </w:del>
      <w:del w:id="1103" w:author="U.S. Army" w:date="2000-08-29T07:44:00Z">
        <w:r>
          <w:rPr>
            <w:rFonts w:cs="Arial" w:ascii="Arial" w:hAnsi="Arial"/>
            <w:sz w:val="20"/>
          </w:rPr>
          <w:tab/>
        </w:r>
      </w:del>
      <w:del w:id="1104" w:author="U.S. Army" w:date="2000-08-29T09:07:00Z">
        <w:r>
          <w:rPr>
            <w:rFonts w:cs="Arial" w:ascii="Arial" w:hAnsi="Arial"/>
            <w:sz w:val="20"/>
          </w:rPr>
          <w:delText>Army Motor Transport Units and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109" w:author="U.S. Army" w:date="2000-09-20T13:17:00Z"/>
        </w:rPr>
      </w:pPr>
      <w:del w:id="1106" w:author="U.S. Army" w:date="2000-09-20T13:17:00Z">
        <w:r>
          <w:rPr>
            <w:rFonts w:cs="Arial" w:ascii="Arial" w:hAnsi="Arial"/>
            <w:sz w:val="20"/>
          </w:rPr>
          <w:delText>FM 55-312</w:delText>
        </w:r>
      </w:del>
      <w:del w:id="1107" w:author="U.S. Army" w:date="2000-08-29T07:44:00Z">
        <w:r>
          <w:rPr>
            <w:rFonts w:cs="Arial" w:ascii="Arial" w:hAnsi="Arial"/>
            <w:sz w:val="20"/>
          </w:rPr>
          <w:tab/>
        </w:r>
      </w:del>
      <w:del w:id="1108" w:author="U.S. Army" w:date="2000-09-20T13:17:00Z">
        <w:r>
          <w:rPr>
            <w:rFonts w:cs="Arial" w:ascii="Arial" w:hAnsi="Arial"/>
            <w:sz w:val="20"/>
            <w:highlight w:val="yellow"/>
          </w:rPr>
          <w:delText>Military Convoy Operation in the Continental United Stat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13" w:author="U.S. Army" w:date="2000-08-29T09:54:00Z"/>
        </w:rPr>
      </w:pPr>
      <w:del w:id="1110" w:author="U.S. Army" w:date="2000-08-28T13:16:00Z">
        <w:r>
          <w:rPr>
            <w:rFonts w:cs="Arial" w:ascii="Arial" w:hAnsi="Arial"/>
            <w:sz w:val="20"/>
          </w:rPr>
          <w:delText>FM 55-9</w:delText>
        </w:r>
      </w:del>
      <w:del w:id="1111" w:author="U.S. Army" w:date="2000-08-29T07:44:00Z">
        <w:r>
          <w:rPr>
            <w:rFonts w:cs="Arial" w:ascii="Arial" w:hAnsi="Arial"/>
            <w:sz w:val="20"/>
          </w:rPr>
          <w:tab/>
        </w:r>
      </w:del>
      <w:del w:id="1112" w:author="U.S. Army" w:date="2000-08-29T09:54:00Z">
        <w:r>
          <w:rPr>
            <w:rFonts w:cs="Arial" w:ascii="Arial" w:hAnsi="Arial"/>
            <w:sz w:val="20"/>
          </w:rPr>
          <w:delText>Unit Air Movement Planning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17" w:author="U.S. Army" w:date="2000-09-21T14:17:00Z"/>
        </w:rPr>
      </w:pPr>
      <w:del w:id="1114" w:author="U.S. Army" w:date="2000-09-21T14:17:00Z">
        <w:r>
          <w:rPr>
            <w:rFonts w:cs="Arial" w:ascii="Arial" w:hAnsi="Arial"/>
            <w:sz w:val="20"/>
          </w:rPr>
          <w:delText>FM 57-38</w:delText>
        </w:r>
      </w:del>
      <w:del w:id="1115" w:author="U.S. Army" w:date="2000-08-29T07:44:00Z">
        <w:r>
          <w:rPr>
            <w:rFonts w:cs="Arial" w:ascii="Arial" w:hAnsi="Arial"/>
            <w:sz w:val="20"/>
          </w:rPr>
          <w:tab/>
        </w:r>
      </w:del>
      <w:del w:id="1116" w:author="U.S. Army" w:date="2000-09-21T14:17:00Z">
        <w:r>
          <w:rPr>
            <w:rFonts w:cs="Arial" w:ascii="Arial" w:hAnsi="Arial"/>
            <w:sz w:val="20"/>
          </w:rPr>
          <w:delText>Pathfinder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21" w:author="U.S. Army" w:date="2000-09-20T10:12:00Z"/>
        </w:rPr>
      </w:pPr>
      <w:del w:id="1118" w:author="U.S. Army" w:date="2000-09-20T10:12:00Z">
        <w:r>
          <w:rPr>
            <w:rFonts w:cs="Arial" w:ascii="Arial" w:hAnsi="Arial"/>
            <w:sz w:val="20"/>
          </w:rPr>
          <w:delText>FM 6-20</w:delText>
        </w:r>
      </w:del>
      <w:del w:id="1119" w:author="U.S. Army" w:date="2000-08-29T07:44:00Z">
        <w:r>
          <w:rPr>
            <w:rFonts w:cs="Arial" w:ascii="Arial" w:hAnsi="Arial"/>
            <w:sz w:val="20"/>
          </w:rPr>
          <w:tab/>
        </w:r>
      </w:del>
      <w:del w:id="1120" w:author="U.S. Army" w:date="2000-09-20T10:12:00Z">
        <w:r>
          <w:rPr>
            <w:rFonts w:cs="Arial" w:ascii="Arial" w:hAnsi="Arial"/>
            <w:sz w:val="20"/>
          </w:rPr>
          <w:delText>Fire Support in the Airland Battl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25" w:author="U.S. Army" w:date="2000-09-20T10:12:00Z"/>
        </w:rPr>
      </w:pPr>
      <w:del w:id="1122" w:author="U.S. Army" w:date="2000-09-20T10:12:00Z">
        <w:r>
          <w:rPr>
            <w:rFonts w:cs="Arial" w:ascii="Arial" w:hAnsi="Arial"/>
            <w:sz w:val="20"/>
          </w:rPr>
          <w:delText>FM 6-71</w:delText>
        </w:r>
      </w:del>
      <w:del w:id="1123" w:author="U.S. Army" w:date="2000-08-29T07:44:00Z">
        <w:r>
          <w:rPr>
            <w:rFonts w:cs="Arial" w:ascii="Arial" w:hAnsi="Arial"/>
            <w:sz w:val="20"/>
          </w:rPr>
          <w:tab/>
        </w:r>
      </w:del>
      <w:del w:id="1124" w:author="U.S. Army" w:date="2000-09-20T10:12:00Z">
        <w:r>
          <w:rPr>
            <w:rFonts w:cs="Arial" w:ascii="Arial" w:hAnsi="Arial"/>
            <w:sz w:val="20"/>
          </w:rPr>
          <w:delText>Tactics, Techniques, and Procedures for Fire Support for the Combined Arms Commander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29" w:author="U.S. Army" w:date="2000-09-20T10:25:00Z"/>
        </w:rPr>
      </w:pPr>
      <w:del w:id="1126" w:author="U.S. Army" w:date="2000-09-20T10:25:00Z">
        <w:r>
          <w:rPr>
            <w:rFonts w:cs="Arial" w:ascii="Arial" w:hAnsi="Arial"/>
            <w:sz w:val="20"/>
          </w:rPr>
          <w:delText>FM 7-10</w:delText>
        </w:r>
      </w:del>
      <w:del w:id="1127" w:author="U.S. Army" w:date="2000-08-29T07:44:00Z">
        <w:r>
          <w:rPr>
            <w:rFonts w:cs="Arial" w:ascii="Arial" w:hAnsi="Arial"/>
            <w:sz w:val="20"/>
          </w:rPr>
          <w:tab/>
        </w:r>
      </w:del>
      <w:del w:id="1128" w:author="U.S. Army" w:date="2000-09-20T10:25:00Z">
        <w:r>
          <w:rPr>
            <w:rFonts w:cs="Arial" w:ascii="Arial" w:hAnsi="Arial"/>
            <w:sz w:val="20"/>
          </w:rPr>
          <w:delText>The Infantry Rifle Company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134" w:author="U.S. Army" w:date="2000-09-20T10:25:00Z"/>
        </w:rPr>
      </w:pPr>
      <w:del w:id="1130" w:author="U.S. Army" w:date="2000-09-20T10:25:00Z">
        <w:r>
          <w:rPr>
            <w:rFonts w:cs="Arial" w:ascii="Arial" w:hAnsi="Arial"/>
            <w:sz w:val="20"/>
          </w:rPr>
          <w:delText>FM 7-20</w:delText>
        </w:r>
      </w:del>
      <w:del w:id="1131" w:author="U.S. Army" w:date="2000-08-29T07:45:00Z">
        <w:r>
          <w:rPr>
            <w:rFonts w:cs="Arial" w:ascii="Arial" w:hAnsi="Arial"/>
            <w:sz w:val="20"/>
          </w:rPr>
          <w:tab/>
        </w:r>
      </w:del>
      <w:del w:id="1132" w:author="U.S. Army" w:date="2000-09-20T10:25:00Z">
        <w:r>
          <w:rPr>
            <w:rFonts w:cs="Arial" w:ascii="Arial" w:hAnsi="Arial"/>
            <w:sz w:val="20"/>
          </w:rPr>
          <w:delText>The Infantry Battalion</w:delText>
        </w:r>
      </w:del>
      <w:del w:id="1133" w:author="U.S. Army" w:date="2000-08-29T08:24:00Z">
        <w:r>
          <w:rPr>
            <w:rFonts w:cs="Arial" w:ascii="Arial" w:hAnsi="Arial"/>
            <w:sz w:val="20"/>
          </w:rPr>
          <w:delText xml:space="preserve"> 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38" w:author="U.S. Army" w:date="2000-09-20T10:14:00Z"/>
        </w:rPr>
      </w:pPr>
      <w:del w:id="1135" w:author="U.S. Army" w:date="2000-09-20T10:13:00Z">
        <w:r>
          <w:rPr>
            <w:rFonts w:cs="Arial" w:ascii="Arial" w:hAnsi="Arial"/>
            <w:sz w:val="20"/>
          </w:rPr>
          <w:delText>FM 71-1</w:delText>
        </w:r>
      </w:del>
      <w:del w:id="1136" w:author="U.S. Army" w:date="2000-08-29T07:45:00Z">
        <w:r>
          <w:rPr>
            <w:rFonts w:cs="Arial" w:ascii="Arial" w:hAnsi="Arial"/>
            <w:sz w:val="20"/>
          </w:rPr>
          <w:tab/>
        </w:r>
      </w:del>
      <w:del w:id="1137" w:author="U.S. Army" w:date="2000-09-20T10:14:00Z">
        <w:r>
          <w:rPr>
            <w:rFonts w:cs="Arial" w:ascii="Arial" w:hAnsi="Arial"/>
            <w:sz w:val="20"/>
          </w:rPr>
          <w:delText>Tank and Mechanized Infantry Company Team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42" w:author="U.S. Army" w:date="2000-09-20T10:14:00Z"/>
        </w:rPr>
      </w:pPr>
      <w:del w:id="1139" w:author="U.S. Army" w:date="2000-09-20T10:14:00Z">
        <w:r>
          <w:rPr>
            <w:rFonts w:cs="Arial" w:ascii="Arial" w:hAnsi="Arial"/>
            <w:sz w:val="20"/>
          </w:rPr>
          <w:delText>FM 71-100</w:delText>
        </w:r>
      </w:del>
      <w:del w:id="1140" w:author="U.S. Army" w:date="2000-08-29T07:45:00Z">
        <w:r>
          <w:rPr>
            <w:rFonts w:cs="Arial" w:ascii="Arial" w:hAnsi="Arial"/>
            <w:sz w:val="20"/>
          </w:rPr>
          <w:tab/>
        </w:r>
      </w:del>
      <w:del w:id="1141" w:author="U.S. Army" w:date="2000-09-20T10:14:00Z">
        <w:r>
          <w:rPr>
            <w:rFonts w:cs="Arial" w:ascii="Arial" w:hAnsi="Arial"/>
            <w:sz w:val="20"/>
          </w:rPr>
          <w:delText>Division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46" w:author="U.S. Army" w:date="2000-09-20T10:25:00Z"/>
        </w:rPr>
      </w:pPr>
      <w:del w:id="1143" w:author="U.S. Army" w:date="2000-09-20T10:25:00Z">
        <w:r>
          <w:rPr>
            <w:rFonts w:cs="Arial" w:ascii="Arial" w:hAnsi="Arial"/>
            <w:sz w:val="20"/>
          </w:rPr>
          <w:delText>FM 8-10-4</w:delText>
        </w:r>
      </w:del>
      <w:del w:id="1144" w:author="U.S. Army" w:date="2000-08-29T07:45:00Z">
        <w:r>
          <w:rPr>
            <w:rFonts w:cs="Arial" w:ascii="Arial" w:hAnsi="Arial"/>
            <w:sz w:val="20"/>
          </w:rPr>
          <w:tab/>
        </w:r>
      </w:del>
      <w:del w:id="1145" w:author="U.S. Army" w:date="2000-09-20T10:25:00Z">
        <w:r>
          <w:rPr>
            <w:rFonts w:cs="Arial" w:ascii="Arial" w:hAnsi="Arial"/>
            <w:sz w:val="20"/>
          </w:rPr>
          <w:delText>Medical Platoon Leaders Handbook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52" w:author="U.S. Army" w:date="2000-09-20T10:15:00Z"/>
        </w:rPr>
      </w:pPr>
      <w:del w:id="1147" w:author="U.S. Army" w:date="2000-09-20T10:15:00Z">
        <w:r>
          <w:rPr>
            <w:rFonts w:cs="Arial" w:ascii="Arial" w:hAnsi="Arial"/>
            <w:sz w:val="20"/>
          </w:rPr>
          <w:delText>FM 8-10-6</w:delText>
        </w:r>
      </w:del>
      <w:del w:id="1148" w:author="U.S. Army" w:date="2000-08-29T07:45:00Z">
        <w:r>
          <w:rPr>
            <w:rFonts w:cs="Arial" w:ascii="Arial" w:hAnsi="Arial"/>
            <w:sz w:val="20"/>
          </w:rPr>
          <w:tab/>
        </w:r>
      </w:del>
      <w:del w:id="1149" w:author="U.S. Army" w:date="2000-09-20T10:15:00Z">
        <w:r>
          <w:rPr>
            <w:rFonts w:cs="Arial" w:ascii="Arial" w:hAnsi="Arial"/>
            <w:sz w:val="20"/>
          </w:rPr>
          <w:delText xml:space="preserve">Medical Evacuation in a Theater of Operations Tactics, Techniques </w:delText>
        </w:r>
      </w:del>
      <w:del w:id="1150" w:author="U.S. Army" w:date="2000-08-29T08:25:00Z">
        <w:r>
          <w:rPr>
            <w:rFonts w:cs="Arial" w:ascii="Arial" w:hAnsi="Arial"/>
            <w:sz w:val="20"/>
          </w:rPr>
          <w:delText xml:space="preserve">&amp; </w:delText>
        </w:r>
      </w:del>
      <w:del w:id="1151" w:author="U.S. Army" w:date="2000-09-20T10:15:00Z">
        <w:r>
          <w:rPr>
            <w:rFonts w:cs="Arial" w:ascii="Arial" w:hAnsi="Arial"/>
            <w:sz w:val="20"/>
          </w:rPr>
          <w:delText>Procedur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56" w:author="U.S. Army" w:date="2000-09-20T10:15:00Z"/>
        </w:rPr>
      </w:pPr>
      <w:del w:id="1153" w:author="U.S. Army" w:date="2000-09-20T10:15:00Z">
        <w:r>
          <w:rPr>
            <w:rFonts w:cs="Arial" w:ascii="Arial" w:hAnsi="Arial"/>
            <w:sz w:val="20"/>
          </w:rPr>
          <w:delText>FM 8-285</w:delText>
        </w:r>
      </w:del>
      <w:del w:id="1154" w:author="U.S. Army" w:date="2000-08-29T07:45:00Z">
        <w:r>
          <w:rPr>
            <w:rFonts w:cs="Arial" w:ascii="Arial" w:hAnsi="Arial"/>
            <w:sz w:val="20"/>
          </w:rPr>
          <w:tab/>
        </w:r>
      </w:del>
      <w:del w:id="1155" w:author="U.S. Army" w:date="2000-09-20T10:15:00Z">
        <w:r>
          <w:rPr>
            <w:rFonts w:cs="Arial" w:ascii="Arial" w:hAnsi="Arial"/>
            <w:sz w:val="20"/>
          </w:rPr>
          <w:delText>Treatment of Chemical Agent Casualties and Conventional Military Chemical Injuri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160" w:author="U.S. Army" w:date="2000-09-18T12:35:00Z"/>
        </w:rPr>
      </w:pPr>
      <w:del w:id="1157" w:author="U.S. Army" w:date="2000-09-18T12:35:00Z">
        <w:r>
          <w:rPr>
            <w:rFonts w:cs="Arial" w:ascii="Arial" w:hAnsi="Arial"/>
            <w:sz w:val="20"/>
          </w:rPr>
          <w:delText>FM 8-35</w:delText>
        </w:r>
      </w:del>
      <w:del w:id="1158" w:author="U.S. Army" w:date="2000-08-29T07:45:00Z">
        <w:r>
          <w:rPr>
            <w:rFonts w:cs="Arial" w:ascii="Arial" w:hAnsi="Arial"/>
            <w:sz w:val="20"/>
          </w:rPr>
          <w:tab/>
        </w:r>
      </w:del>
      <w:del w:id="1159" w:author="U.S. Army" w:date="2000-09-18T12:35:00Z">
        <w:r>
          <w:rPr>
            <w:rFonts w:cs="Arial" w:ascii="Arial" w:hAnsi="Arial"/>
            <w:sz w:val="20"/>
            <w:highlight w:val="yellow"/>
          </w:rPr>
          <w:delText>Evacuation of the Sick and Wounded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64" w:author="U.S. Army" w:date="2000-09-20T10:25:00Z"/>
        </w:rPr>
      </w:pPr>
      <w:del w:id="1161" w:author="U.S. Army" w:date="2000-09-20T10:25:00Z">
        <w:r>
          <w:rPr>
            <w:rFonts w:cs="Arial" w:ascii="Arial" w:hAnsi="Arial"/>
            <w:sz w:val="20"/>
          </w:rPr>
          <w:delText>FM 8-55</w:delText>
        </w:r>
      </w:del>
      <w:del w:id="1162" w:author="U.S. Army" w:date="2000-08-29T07:45:00Z">
        <w:r>
          <w:rPr>
            <w:rFonts w:cs="Arial" w:ascii="Arial" w:hAnsi="Arial"/>
            <w:sz w:val="20"/>
          </w:rPr>
          <w:tab/>
        </w:r>
      </w:del>
      <w:del w:id="1163" w:author="U.S. Army" w:date="2000-09-20T10:25:00Z">
        <w:r>
          <w:rPr>
            <w:rFonts w:cs="Arial" w:ascii="Arial" w:hAnsi="Arial"/>
            <w:sz w:val="20"/>
          </w:rPr>
          <w:delText>Planning for Health Service Suppor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170" w:author="U.S. Army" w:date="2000-09-21T14:16:00Z"/>
        </w:rPr>
      </w:pPr>
      <w:del w:id="1165" w:author="U.S. Army" w:date="2000-09-21T14:16:00Z">
        <w:r>
          <w:rPr>
            <w:rFonts w:cs="Arial" w:ascii="Arial" w:hAnsi="Arial"/>
            <w:sz w:val="20"/>
          </w:rPr>
          <w:delText>FM 90-10-1</w:delText>
        </w:r>
      </w:del>
      <w:del w:id="1166" w:author="U.S. Army" w:date="2000-08-29T07:45:00Z">
        <w:r>
          <w:rPr>
            <w:rFonts w:cs="Arial" w:ascii="Arial" w:hAnsi="Arial"/>
            <w:sz w:val="20"/>
          </w:rPr>
          <w:tab/>
        </w:r>
      </w:del>
      <w:del w:id="1167" w:author="U.S. Army" w:date="2000-09-21T14:16:00Z">
        <w:r>
          <w:rPr>
            <w:rFonts w:cs="Arial" w:ascii="Arial" w:hAnsi="Arial"/>
            <w:sz w:val="20"/>
          </w:rPr>
          <w:delText xml:space="preserve">An Infantryman's Guide to </w:delText>
        </w:r>
      </w:del>
      <w:del w:id="1168" w:author="U.S. Army" w:date="2000-08-29T08:27:00Z">
        <w:r>
          <w:rPr>
            <w:rFonts w:cs="Arial" w:ascii="Arial" w:hAnsi="Arial"/>
            <w:sz w:val="20"/>
          </w:rPr>
          <w:delText xml:space="preserve">Urban </w:delText>
        </w:r>
      </w:del>
      <w:del w:id="1169" w:author="U.S. Army" w:date="2000-09-21T14:16:00Z">
        <w:r>
          <w:rPr>
            <w:rFonts w:cs="Arial" w:ascii="Arial" w:hAnsi="Arial"/>
            <w:sz w:val="20"/>
          </w:rPr>
          <w:delText>Comba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176" w:author="U.S. Army" w:date="2000-09-25T16:06:00Z"/>
        </w:rPr>
      </w:pPr>
      <w:del w:id="1171" w:author="U.S. Army" w:date="2000-12-05T08:40:00Z">
        <w:r>
          <w:rPr>
            <w:rFonts w:cs="Arial" w:ascii="Arial" w:hAnsi="Arial"/>
            <w:sz w:val="20"/>
            <w:highlight w:val="yellow"/>
          </w:rPr>
          <w:delText>FM 90-18</w:delText>
        </w:r>
      </w:del>
      <w:del w:id="1172" w:author="U.S. Army" w:date="2000-08-29T07:45:00Z">
        <w:r>
          <w:rPr>
            <w:rFonts w:cs="Arial" w:ascii="Arial" w:hAnsi="Arial"/>
            <w:sz w:val="20"/>
          </w:rPr>
          <w:tab/>
        </w:r>
      </w:del>
      <w:del w:id="1173" w:author="U.S. Army" w:date="2000-12-05T08:40:00Z">
        <w:r>
          <w:rPr>
            <w:rFonts w:cs="Arial" w:ascii="Arial" w:hAnsi="Arial"/>
            <w:sz w:val="20"/>
          </w:rPr>
          <w:delText>CSAR</w:delText>
        </w:r>
      </w:del>
      <w:del w:id="1174" w:author="U.S. Army" w:date="2000-08-29T08:27:00Z">
        <w:r>
          <w:rPr>
            <w:rFonts w:cs="Arial" w:ascii="Arial" w:hAnsi="Arial"/>
            <w:sz w:val="20"/>
          </w:rPr>
          <w:delText>:</w:delText>
        </w:r>
      </w:del>
      <w:del w:id="1175" w:author="U.S. Army" w:date="2000-12-05T08:40:00Z">
        <w:r>
          <w:rPr>
            <w:rFonts w:cs="Arial" w:ascii="Arial" w:hAnsi="Arial"/>
            <w:sz w:val="20"/>
          </w:rPr>
          <w:delText xml:space="preserve"> Multi-Service Procedures for Combat Search and Rescu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182" w:author="U.S. Army" w:date="2000-09-20T10:16:00Z"/>
        </w:rPr>
      </w:pPr>
      <w:del w:id="1177" w:author="U.S. Army" w:date="2000-09-20T10:14:00Z">
        <w:r>
          <w:rPr>
            <w:rFonts w:cs="Arial" w:ascii="Arial" w:hAnsi="Arial"/>
            <w:sz w:val="20"/>
          </w:rPr>
          <w:delText>FM 90-29</w:delText>
        </w:r>
      </w:del>
      <w:del w:id="1178" w:author="U.S. Army" w:date="2000-08-29T07:45:00Z">
        <w:r>
          <w:rPr>
            <w:rFonts w:cs="Arial" w:ascii="Arial" w:hAnsi="Arial"/>
            <w:sz w:val="20"/>
          </w:rPr>
          <w:tab/>
        </w:r>
      </w:del>
      <w:del w:id="1179" w:author="U.S. Army" w:date="2000-09-20T10:14:00Z">
        <w:r>
          <w:rPr>
            <w:rFonts w:cs="Arial" w:ascii="Arial" w:hAnsi="Arial"/>
            <w:sz w:val="20"/>
          </w:rPr>
          <w:delText>Non</w:delText>
        </w:r>
      </w:del>
      <w:del w:id="1180" w:author="U.S. Army" w:date="2000-08-29T08:28:00Z">
        <w:r>
          <w:rPr>
            <w:rFonts w:cs="Arial" w:ascii="Arial" w:hAnsi="Arial"/>
            <w:sz w:val="20"/>
          </w:rPr>
          <w:delText>-C</w:delText>
        </w:r>
      </w:del>
      <w:del w:id="1181" w:author="U.S. Army" w:date="2000-09-20T10:14:00Z">
        <w:r>
          <w:rPr>
            <w:rFonts w:cs="Arial" w:ascii="Arial" w:hAnsi="Arial"/>
            <w:sz w:val="20"/>
          </w:rPr>
          <w:delText>ombatant Evacuation Operations</w:delText>
        </w:r>
      </w:del>
    </w:p>
    <w:p>
      <w:pPr>
        <w:pStyle w:val="Normal"/>
        <w:keepNext w:val="fals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ins w:id="1183" w:author="U.S. Army" w:date="2000-12-05T14:18:00Z"/>
        </w:rPr>
      </w:pPr>
      <w:r>
        <w:rPr>
          <w:rFonts w:cs="Arial" w:ascii="Arial" w:hAnsi="Arial"/>
          <w:b/>
          <w:sz w:val="20"/>
        </w:rPr>
        <w:t>Joint Publications</w:t>
      </w:r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rPrChange w:id="0" w:author="U.S. Army" w:date="2000-12-06T09:29:00Z"/>
        </w:rPr>
        <w:rPrChange w:id="0" w:author="U.S. Army" w:date="2000-12-06T09:29:00Z"/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</w:t>
      </w:r>
      <w:del w:id="1185" w:author="U.S. Army" w:date="2000-08-29T08:44:00Z">
        <w:r>
          <w:rPr>
            <w:rFonts w:cs="Arial" w:ascii="Arial" w:hAnsi="Arial"/>
            <w:sz w:val="20"/>
          </w:rPr>
          <w:delText xml:space="preserve">oint </w:delText>
        </w:r>
      </w:del>
      <w:r>
        <w:rPr>
          <w:rFonts w:cs="Arial" w:ascii="Arial" w:hAnsi="Arial"/>
          <w:sz w:val="20"/>
        </w:rPr>
        <w:t>P</w:t>
      </w:r>
      <w:del w:id="1186" w:author="U.S. Army" w:date="2000-08-29T08:44:00Z">
        <w:r>
          <w:rPr>
            <w:rFonts w:cs="Arial" w:ascii="Arial" w:hAnsi="Arial"/>
            <w:sz w:val="20"/>
          </w:rPr>
          <w:delText xml:space="preserve">ub </w:delText>
        </w:r>
      </w:del>
      <w:ins w:id="1187" w:author="U.S. Army" w:date="2000-08-29T08:44:00Z">
        <w:r>
          <w:rPr>
            <w:rFonts w:cs="Arial" w:ascii="Arial" w:hAnsi="Arial"/>
            <w:sz w:val="20"/>
          </w:rPr>
          <w:t xml:space="preserve"> </w:t>
        </w:r>
      </w:ins>
      <w:r>
        <w:rPr>
          <w:rFonts w:cs="Arial" w:ascii="Arial" w:hAnsi="Arial"/>
          <w:sz w:val="20"/>
        </w:rPr>
        <w:t>3-50.2</w:t>
      </w:r>
      <w:ins w:id="1188" w:author="U.S. Army" w:date="2000-08-29T07:45:00Z">
        <w:r>
          <w:rPr>
            <w:rFonts w:cs="Arial" w:ascii="Arial" w:hAnsi="Arial"/>
            <w:sz w:val="20"/>
          </w:rPr>
          <w:t xml:space="preserve">.  </w:t>
        </w:r>
      </w:ins>
      <w:del w:id="1189" w:author="U.S. Army" w:date="2000-08-29T07:45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Doctrine for Joint Combat Search and Rescue</w:t>
      </w:r>
      <w:ins w:id="1190" w:author="U.S. Army" w:date="2000-09-15T14:12:00Z">
        <w:r>
          <w:rPr>
            <w:rFonts w:cs="Arial" w:ascii="Arial" w:hAnsi="Arial"/>
            <w:sz w:val="20"/>
          </w:rPr>
          <w:t xml:space="preserve"> (CSAR)</w:t>
        </w:r>
      </w:ins>
      <w:ins w:id="1191" w:author="U.S. Army" w:date="2000-08-29T08:43:00Z">
        <w:r>
          <w:rPr>
            <w:rFonts w:cs="Arial" w:ascii="Arial" w:hAnsi="Arial"/>
            <w:sz w:val="20"/>
          </w:rPr>
          <w:t>.  26 January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197" w:author="U.S. Army" w:date="2000-09-20T12:50:00Z"/>
        </w:rPr>
      </w:pPr>
      <w:r>
        <w:rPr>
          <w:rFonts w:cs="Arial" w:ascii="Arial" w:hAnsi="Arial"/>
          <w:sz w:val="20"/>
        </w:rPr>
        <w:t>J</w:t>
      </w:r>
      <w:del w:id="1192" w:author="U.S. Army" w:date="2000-08-29T08:44:00Z">
        <w:r>
          <w:rPr>
            <w:rFonts w:cs="Arial" w:ascii="Arial" w:hAnsi="Arial"/>
            <w:sz w:val="20"/>
          </w:rPr>
          <w:delText xml:space="preserve">oint </w:delText>
        </w:r>
      </w:del>
      <w:r>
        <w:rPr>
          <w:rFonts w:cs="Arial" w:ascii="Arial" w:hAnsi="Arial"/>
          <w:sz w:val="20"/>
        </w:rPr>
        <w:t>P</w:t>
      </w:r>
      <w:del w:id="1193" w:author="U.S. Army" w:date="2000-08-29T08:44:00Z">
        <w:r>
          <w:rPr>
            <w:rFonts w:cs="Arial" w:ascii="Arial" w:hAnsi="Arial"/>
            <w:sz w:val="20"/>
          </w:rPr>
          <w:delText>ub</w:delText>
        </w:r>
      </w:del>
      <w:r>
        <w:rPr>
          <w:rFonts w:cs="Arial" w:ascii="Arial" w:hAnsi="Arial"/>
          <w:sz w:val="20"/>
        </w:rPr>
        <w:t xml:space="preserve"> 3-50.21</w:t>
      </w:r>
      <w:ins w:id="1194" w:author="U.S. Army" w:date="2000-08-29T07:45:00Z">
        <w:r>
          <w:rPr>
            <w:rFonts w:cs="Arial" w:ascii="Arial" w:hAnsi="Arial"/>
            <w:sz w:val="20"/>
          </w:rPr>
          <w:t xml:space="preserve">.  </w:t>
        </w:r>
      </w:ins>
      <w:del w:id="1195" w:author="U.S. Army" w:date="2000-08-29T07:45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Joint Tactics, Techniques, and Procedures for Combat Search and Rescue</w:t>
      </w:r>
      <w:ins w:id="1196" w:author="U.S. Army" w:date="2000-08-29T08:43:00Z">
        <w:r>
          <w:rPr>
            <w:rFonts w:cs="Arial" w:ascii="Arial" w:hAnsi="Arial"/>
            <w:sz w:val="20"/>
          </w:rPr>
          <w:t>.  23 March 199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199" w:author="U.S. Army" w:date="2000-12-06T09:28:00Z"/>
        </w:rPr>
      </w:pPr>
      <w:ins w:id="1198" w:author="U.S. Army" w:date="2000-12-06T09:28:00Z">
        <w:r>
          <w:rPr>
            <w:rFonts w:cs="Arial" w:ascii="Arial" w:hAnsi="Arial"/>
            <w:sz w:val="20"/>
          </w:rPr>
        </w:r>
      </w:ins>
    </w:p>
    <w:p>
      <w:pPr>
        <w:pStyle w:val="Heading4"/>
        <w:ind w:left="720" w:hanging="720"/>
        <w:rPr>
          <w:ins w:id="1202" w:author="U.S. Army" w:date="2000-12-06T09:28:00Z"/>
        </w:rPr>
      </w:pPr>
      <w:ins w:id="1200" w:author="U.S. Army" w:date="2000-12-06T09:28:00Z">
        <w:r>
          <w:rPr/>
          <w:t>Soldier Training Publication</w:t>
        </w:r>
      </w:ins>
      <w:ins w:id="1201" w:author="U.S. Army" w:date="2000-12-06T09:30:00Z">
        <w:r>
          <w:rPr/>
          <w:t>s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204" w:author="U.S. Army" w:date="2000-12-06T09:28:00Z"/>
        </w:rPr>
      </w:pPr>
      <w:ins w:id="1203" w:author="U.S. Army" w:date="2000-12-06T09:28:00Z">
        <w:r>
          <w:rPr>
            <w:rFonts w:cs="Arial" w:ascii="Arial" w:hAnsi="Arial"/>
            <w:sz w:val="20"/>
          </w:rPr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206" w:author="U.S. Army" w:date="2001-05-03T09:44:00Z"/>
        </w:rPr>
      </w:pPr>
      <w:ins w:id="1205" w:author="U.S. Army" w:date="2000-12-06T09:28:00Z">
        <w:r>
          <w:rPr>
            <w:rFonts w:cs="Arial" w:ascii="Arial" w:hAnsi="Arial"/>
            <w:sz w:val="20"/>
          </w:rPr>
          <w:t>STP 1-15II-MQS.  Military Qualification Standards II, Aviation Branch (15), Company Grade Officer’s and Aviation Commissioned Warrant Officer’s Manual.  23 March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210" w:author="U.S. Army" w:date="2001-05-03T09:44:00Z"/>
        </w:rPr>
      </w:pPr>
      <w:ins w:id="1207" w:author="U.S. Army" w:date="2001-05-03T09:44:00Z">
        <w:r>
          <w:rPr>
            <w:rFonts w:cs="Arial" w:ascii="Arial" w:hAnsi="Arial"/>
            <w:sz w:val="20"/>
          </w:rPr>
          <w:t>STP 1-93C1-SM.</w:t>
        </w:r>
      </w:ins>
      <w:ins w:id="1208" w:author="U.S. Army" w:date="2001-05-03T10:45:00Z">
        <w:r>
          <w:rPr>
            <w:rFonts w:cs="Arial" w:ascii="Arial" w:hAnsi="Arial"/>
            <w:sz w:val="20"/>
          </w:rPr>
          <w:t xml:space="preserve">  Soldier’s Manual, MOS 93C, Air Traffic Control Operator Skill Level 1. </w:t>
        </w:r>
      </w:ins>
      <w:ins w:id="1209" w:author="U.S. Army" w:date="2001-05-03T10:47:00Z">
        <w:r>
          <w:rPr>
            <w:rFonts w:cs="Arial" w:ascii="Arial" w:hAnsi="Arial"/>
            <w:sz w:val="20"/>
          </w:rPr>
          <w:t xml:space="preserve"> 28 Decem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213" w:author="U.S. Army" w:date="2001-05-03T09:44:00Z"/>
        </w:rPr>
      </w:pPr>
      <w:ins w:id="1211" w:author="U.S. Army" w:date="2001-05-03T09:44:00Z">
        <w:r>
          <w:rPr>
            <w:rFonts w:cs="Arial" w:ascii="Arial" w:hAnsi="Arial"/>
            <w:sz w:val="20"/>
          </w:rPr>
          <w:t>STP 1-93C24-SM-TG.</w:t>
        </w:r>
      </w:ins>
      <w:ins w:id="1212" w:author="U.S. Army" w:date="2001-05-03T10:46:00Z">
        <w:r>
          <w:rPr>
            <w:rFonts w:cs="Arial" w:ascii="Arial" w:hAnsi="Arial"/>
            <w:sz w:val="20"/>
          </w:rPr>
          <w:t xml:space="preserve">  Soldier’s Manual, Skill Levels 2/3/4 and Trainer’s Guide, MOS 93C, Air Traffic Control Operator.  28 Decem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215" w:author="U.S. Army" w:date="2001-05-03T09:44:00Z"/>
        </w:rPr>
      </w:pPr>
      <w:ins w:id="1214" w:author="U.S. Army" w:date="2001-05-03T09:44:00Z">
        <w:r>
          <w:rPr>
            <w:rFonts w:cs="Arial" w:ascii="Arial" w:hAnsi="Arial"/>
            <w:sz w:val="20"/>
          </w:rPr>
          <w:t>STP 1-93P1-SM.  Soldier’s Manual, MOS 93P, Aviation Operations Specialist Skill Level 1.  31 July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217" w:author="U.S. Army" w:date="2001-05-03T09:44:00Z"/>
        </w:rPr>
      </w:pPr>
      <w:ins w:id="1216" w:author="U.S. Army" w:date="2001-05-03T09:44:00Z">
        <w:r>
          <w:rPr>
            <w:rFonts w:cs="Arial" w:ascii="Arial" w:hAnsi="Arial"/>
            <w:sz w:val="20"/>
          </w:rPr>
          <w:t>STP 1-93P24-SM-TG.  Soldier’s Manual Skill Levels 2/3/4 and Trainer’s Guide, MOS 93P, Aviation Operations Specialist.  31 July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1221" w:author="U.S. Army" w:date="2000-12-06T09:30:00Z"/>
        </w:rPr>
      </w:pPr>
      <w:ins w:id="1218" w:author="U.S. Army" w:date="2000-12-06T09:30:00Z">
        <w:r>
          <w:rPr>
            <w:rFonts w:cs="Arial" w:ascii="Arial" w:hAnsi="Arial"/>
            <w:sz w:val="20"/>
          </w:rPr>
          <w:t xml:space="preserve">STP 21-1-SMCT.  Soldier’s Manual of Common Tasks Skill Level 1.  1 October </w:t>
        </w:r>
      </w:ins>
      <w:ins w:id="1219" w:author="U.S. Army" w:date="2002-02-06T15:47:00Z">
        <w:r>
          <w:rPr>
            <w:rFonts w:cs="Arial" w:ascii="Arial" w:hAnsi="Arial"/>
            <w:sz w:val="20"/>
          </w:rPr>
          <w:t>2001</w:t>
        </w:r>
      </w:ins>
      <w:ins w:id="1220" w:author="U.S. Army" w:date="2000-12-06T09:30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225" w:author="U.S. Army" w:date="2001-05-07T14:04:00Z"/>
        </w:rPr>
      </w:pPr>
      <w:ins w:id="1222" w:author="U.S. Army" w:date="2000-12-06T09:30:00Z">
        <w:r>
          <w:rPr>
            <w:rFonts w:cs="Arial" w:ascii="Arial" w:hAnsi="Arial"/>
            <w:sz w:val="20"/>
          </w:rPr>
          <w:t xml:space="preserve">STP 21-24-SMCT.  Soldier’s Manual of Common Tasks (SMCT) Skill Levels 2-4.  1 October </w:t>
        </w:r>
      </w:ins>
      <w:ins w:id="1223" w:author="U.S. Army" w:date="2002-02-06T15:47:00Z">
        <w:r>
          <w:rPr>
            <w:rFonts w:cs="Arial" w:ascii="Arial" w:hAnsi="Arial"/>
            <w:sz w:val="20"/>
          </w:rPr>
          <w:t>2001</w:t>
        </w:r>
      </w:ins>
      <w:ins w:id="1224" w:author="U.S. Army" w:date="2000-12-06T09:30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227" w:author="U.S. Army" w:date="2002-02-14T12:31:00Z"/>
        </w:rPr>
      </w:pPr>
      <w:ins w:id="1226" w:author="U.S. Army" w:date="2002-02-14T12:31:00Z">
        <w:r>
          <w:rPr>
            <w:rFonts w:cs="Arial" w:ascii="Arial" w:hAnsi="Arial"/>
            <w:sz w:val="20"/>
          </w:rPr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229" w:author="U.S. Army" w:date="2001-05-03T15:11:00Z"/>
        </w:rPr>
      </w:pPr>
      <w:ins w:id="1228" w:author="U.S. Army" w:date="2001-05-03T15:11:00Z">
        <w:r>
          <w:rPr>
            <w:rFonts w:cs="Arial" w:ascii="Arial" w:hAnsi="Arial"/>
            <w:sz w:val="20"/>
          </w:rPr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231" w:author="U.S. Army" w:date="2000-09-20T12:50:00Z"/>
        </w:rPr>
      </w:pPr>
      <w:del w:id="1230" w:author="U.S. Army" w:date="2000-09-20T12:50:00Z">
        <w:r>
          <w:rPr>
            <w:rFonts w:cs="Arial" w:ascii="Arial" w:hAnsi="Arial"/>
            <w:sz w:val="20"/>
          </w:rPr>
        </w:r>
      </w:del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sz w:val="20"/>
          <w:del w:id="1233" w:author="U.S. Army" w:date="2002-02-14T12:32:00Z"/>
        </w:rPr>
      </w:pPr>
      <w:del w:id="1232" w:author="U.S. Army" w:date="2002-02-14T12:32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rPr>
          <w:rFonts w:ascii="Arial" w:hAnsi="Arial" w:cs="Arial"/>
          <w:b/>
          <w:b/>
          <w:sz w:val="20"/>
          <w:ins w:id="1235" w:author="U.S. Army" w:date="2000-09-26T13:16:00Z"/>
        </w:rPr>
      </w:pPr>
      <w:ins w:id="1234" w:author="U.S. Army" w:date="2000-09-26T13:16:00Z">
        <w:r>
          <w:rPr>
            <w:rFonts w:cs="Arial" w:ascii="Arial" w:hAnsi="Arial"/>
            <w:b/>
            <w:sz w:val="20"/>
          </w:rPr>
          <w:t>Technical Bulletins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  <w:ins w:id="1237" w:author="U.S. Army" w:date="2000-09-26T13:16:00Z"/>
        </w:rPr>
      </w:pPr>
      <w:ins w:id="1236" w:author="U.S. Army" w:date="2000-09-26T13:16:00Z">
        <w:r>
          <w:rPr>
            <w:rFonts w:cs="Arial" w:ascii="Arial" w:hAnsi="Arial"/>
            <w:b/>
            <w:sz w:val="20"/>
          </w:rPr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243" w:author="U.S. Army" w:date="2000-09-26T13:16:00Z"/>
        </w:rPr>
      </w:pPr>
      <w:ins w:id="1238" w:author="U.S. Army" w:date="2000-09-26T13:16:00Z">
        <w:r>
          <w:rPr>
            <w:rFonts w:cs="Arial" w:ascii="Arial" w:hAnsi="Arial"/>
            <w:sz w:val="20"/>
          </w:rPr>
          <w:t xml:space="preserve">TB 43-180.  Calibration and Repair Requirements for the Maintenance of Army Materiel. </w:t>
        </w:r>
      </w:ins>
      <w:ins w:id="1239" w:author="U.S. Army" w:date="2001-05-08T09:28:00Z">
        <w:r>
          <w:rPr>
            <w:rFonts w:cs="Arial" w:ascii="Arial" w:hAnsi="Arial"/>
            <w:sz w:val="20"/>
          </w:rPr>
          <w:t xml:space="preserve"> </w:t>
        </w:r>
      </w:ins>
      <w:ins w:id="1240" w:author="U.S. Army" w:date="2000-09-26T13:16:00Z">
        <w:r>
          <w:rPr>
            <w:rFonts w:cs="Arial" w:ascii="Arial" w:hAnsi="Arial"/>
            <w:sz w:val="20"/>
          </w:rPr>
          <w:t xml:space="preserve">1 </w:t>
        </w:r>
      </w:ins>
      <w:ins w:id="1241" w:author="U.S. Army" w:date="2001-02-08T10:00:00Z">
        <w:r>
          <w:rPr>
            <w:rFonts w:cs="Arial" w:ascii="Arial" w:hAnsi="Arial"/>
            <w:sz w:val="20"/>
          </w:rPr>
          <w:t>December</w:t>
        </w:r>
      </w:ins>
      <w:ins w:id="1242" w:author="U.S. Army" w:date="2000-09-26T13:22:00Z">
        <w:r>
          <w:rPr>
            <w:rFonts w:cs="Arial" w:ascii="Arial" w:hAnsi="Arial"/>
            <w:sz w:val="20"/>
          </w:rPr>
          <w:t xml:space="preserve"> 200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245" w:author="U.S. Army" w:date="2000-09-26T13:16:00Z"/>
        </w:rPr>
      </w:pPr>
      <w:ins w:id="1244" w:author="U.S. Army" w:date="2000-09-26T13:16:00Z">
        <w:r>
          <w:rPr>
            <w:rFonts w:cs="Arial" w:ascii="Arial" w:hAnsi="Arial"/>
            <w:sz w:val="20"/>
          </w:rPr>
          <w:t>TB 43-0106.  Aeronautical Equipment Army Oil Analysis Program (AOAP).  10 April 198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247" w:author="U.S. Army" w:date="2000-09-26T13:16:00Z"/>
        </w:rPr>
      </w:pPr>
      <w:ins w:id="1246" w:author="U.S. Army" w:date="2000-09-26T13:16:00Z">
        <w:r>
          <w:rPr>
            <w:rFonts w:cs="Arial" w:ascii="Arial" w:hAnsi="Arial"/>
            <w:sz w:val="20"/>
          </w:rPr>
        </w:r>
      </w:ins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ins w:id="1248" w:author="U.S. Army" w:date="2000-12-05T14:19:00Z"/>
        </w:rPr>
      </w:pPr>
      <w:r>
        <w:rPr>
          <w:rFonts w:cs="Arial" w:ascii="Arial" w:hAnsi="Arial"/>
          <w:b/>
          <w:sz w:val="20"/>
        </w:rPr>
        <w:t>Technical Manuals</w:t>
      </w:r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rPrChange w:id="0" w:author="U.S. Army" w:date="2001-02-08T10:00:00Z"/>
        </w:rPr>
        <w:rPrChange w:id="0" w:author="U.S. Army" w:date="2001-02-08T10:00:00Z"/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253" w:author="U.S. Army" w:date="2000-09-18T09:20:00Z"/>
        </w:rPr>
      </w:pPr>
      <w:del w:id="1250" w:author="U.S. Army" w:date="2000-09-18T09:20:00Z">
        <w:r>
          <w:rPr>
            <w:rFonts w:cs="Arial" w:ascii="Arial" w:hAnsi="Arial"/>
            <w:sz w:val="20"/>
          </w:rPr>
          <w:delText>TM 1-1500-203-23</w:delText>
        </w:r>
      </w:del>
      <w:del w:id="1251" w:author="U.S. Army" w:date="2000-08-29T07:46:00Z">
        <w:r>
          <w:rPr>
            <w:rFonts w:cs="Arial" w:ascii="Arial" w:hAnsi="Arial"/>
            <w:sz w:val="20"/>
          </w:rPr>
          <w:tab/>
        </w:r>
      </w:del>
      <w:del w:id="1252" w:author="U.S. Army" w:date="2000-09-18T09:20:00Z">
        <w:r>
          <w:rPr>
            <w:rFonts w:cs="Arial" w:ascii="Arial" w:hAnsi="Arial"/>
            <w:sz w:val="20"/>
          </w:rPr>
          <w:delText>General Aircraft Maintenance (Sheet Metal Shop Practices) Volume 10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263" w:author="U.S. Army" w:date="2000-09-18T08:20:00Z"/>
        </w:rPr>
      </w:pPr>
      <w:r>
        <w:rPr>
          <w:rFonts w:cs="Arial" w:ascii="Arial" w:hAnsi="Arial"/>
          <w:sz w:val="20"/>
        </w:rPr>
        <w:t>TM 1-1500-204-23-1</w:t>
      </w:r>
      <w:ins w:id="1254" w:author="U.S. Army" w:date="2000-08-29T07:46:00Z">
        <w:r>
          <w:rPr>
            <w:rFonts w:cs="Arial" w:ascii="Arial" w:hAnsi="Arial"/>
            <w:sz w:val="20"/>
          </w:rPr>
          <w:t xml:space="preserve">.  </w:t>
        </w:r>
      </w:ins>
      <w:del w:id="1255" w:author="U.S. Army" w:date="2000-08-29T07:46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Aviation Unit Maintenance </w:t>
      </w:r>
      <w:ins w:id="1256" w:author="U.S. Army" w:date="2000-08-29T08:29:00Z">
        <w:r>
          <w:rPr>
            <w:rFonts w:cs="Arial" w:ascii="Arial" w:hAnsi="Arial"/>
            <w:sz w:val="20"/>
          </w:rPr>
          <w:t xml:space="preserve">(AVUM) and Aviation </w:t>
        </w:r>
      </w:ins>
      <w:r>
        <w:rPr>
          <w:rFonts w:cs="Arial" w:ascii="Arial" w:hAnsi="Arial"/>
          <w:sz w:val="20"/>
        </w:rPr>
        <w:t xml:space="preserve">Intermediate Maintenance </w:t>
      </w:r>
      <w:ins w:id="1257" w:author="U.S. Army" w:date="2000-08-29T08:29:00Z">
        <w:r>
          <w:rPr>
            <w:rFonts w:cs="Arial" w:ascii="Arial" w:hAnsi="Arial"/>
            <w:sz w:val="20"/>
          </w:rPr>
          <w:t xml:space="preserve">(AVIM) </w:t>
        </w:r>
      </w:ins>
      <w:r>
        <w:rPr>
          <w:rFonts w:cs="Arial" w:ascii="Arial" w:hAnsi="Arial"/>
          <w:sz w:val="20"/>
        </w:rPr>
        <w:t>Manual</w:t>
      </w:r>
      <w:ins w:id="1258" w:author="U.S. Army" w:date="2000-08-29T08:30:00Z">
        <w:r>
          <w:rPr>
            <w:rFonts w:cs="Arial" w:ascii="Arial" w:hAnsi="Arial"/>
            <w:sz w:val="20"/>
          </w:rPr>
          <w:t xml:space="preserve"> for General Aircraft Maintenance </w:t>
        </w:r>
      </w:ins>
      <w:ins w:id="1259" w:author="U.S. Army" w:date="2000-12-05T08:42:00Z">
        <w:r>
          <w:rPr>
            <w:rFonts w:cs="Arial" w:ascii="Arial" w:hAnsi="Arial"/>
            <w:sz w:val="20"/>
          </w:rPr>
          <w:t xml:space="preserve">(General Maintenance and Practices) </w:t>
        </w:r>
      </w:ins>
      <w:ins w:id="1260" w:author="U.S. Army" w:date="2000-08-29T08:30:00Z">
        <w:r>
          <w:rPr>
            <w:rFonts w:cs="Arial" w:ascii="Arial" w:hAnsi="Arial"/>
            <w:sz w:val="20"/>
          </w:rPr>
          <w:t xml:space="preserve">Volume </w:t>
        </w:r>
      </w:ins>
      <w:ins w:id="1261" w:author="U.S. Army" w:date="2002-02-06T15:48:00Z">
        <w:r>
          <w:rPr>
            <w:rFonts w:cs="Arial" w:ascii="Arial" w:hAnsi="Arial"/>
            <w:sz w:val="20"/>
          </w:rPr>
          <w:t>1</w:t>
        </w:r>
      </w:ins>
      <w:ins w:id="1262" w:author="U.S. Army" w:date="2000-08-29T08:30:00Z">
        <w:r>
          <w:rPr>
            <w:rFonts w:cs="Arial" w:ascii="Arial" w:hAnsi="Arial"/>
            <w:sz w:val="20"/>
          </w:rPr>
          <w:t>.  31 Jul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265" w:author="U.S. Army" w:date="2000-12-04T08:36:00Z"/>
        </w:rPr>
      </w:pPr>
      <w:ins w:id="1264" w:author="U.S. Army" w:date="2000-09-18T08:20:00Z">
        <w:r>
          <w:rPr>
            <w:rFonts w:cs="Arial" w:ascii="Arial" w:hAnsi="Arial"/>
            <w:sz w:val="20"/>
          </w:rPr>
          <w:t>TM 1-1500-204-23-2.  Aviation Unit Maintenance (AVUM) and Aviation Intermediate Maintenance (AVIM) Manual for General Aircraft Maintenance (Pneudralics Maintenance and Practices) Volume 2.  31 Jul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267" w:author="U.S. Army" w:date="2000-09-18T08:20:00Z"/>
        </w:rPr>
      </w:pPr>
      <w:del w:id="1266" w:author="U.S. Army" w:date="2000-09-18T08:20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 1-1500-204-23-3</w:t>
      </w:r>
      <w:ins w:id="1268" w:author="U.S. Army" w:date="2000-08-29T07:46:00Z">
        <w:r>
          <w:rPr>
            <w:rFonts w:cs="Arial" w:ascii="Arial" w:hAnsi="Arial"/>
            <w:sz w:val="20"/>
          </w:rPr>
          <w:t xml:space="preserve">. </w:t>
        </w:r>
      </w:ins>
      <w:ins w:id="1269" w:author="U.S. Army" w:date="2001-05-08T09:29:00Z">
        <w:r>
          <w:rPr>
            <w:rFonts w:cs="Arial" w:ascii="Arial" w:hAnsi="Arial"/>
            <w:sz w:val="20"/>
          </w:rPr>
          <w:t xml:space="preserve"> </w:t>
        </w:r>
      </w:ins>
      <w:ins w:id="1270" w:author="U.S. Army" w:date="2000-08-29T08:30:00Z">
        <w:r>
          <w:rPr>
            <w:rFonts w:cs="Arial" w:ascii="Arial" w:hAnsi="Arial"/>
            <w:sz w:val="20"/>
          </w:rPr>
          <w:t>Aviation Unit Maintenance (AVUM) and Aviation Intermediate Maintenance (AVIM) Manual for General Aircraft Maintenance</w:t>
        </w:r>
      </w:ins>
      <w:ins w:id="1271" w:author="U.S. Army" w:date="2000-08-29T08:32:00Z">
        <w:r>
          <w:rPr>
            <w:rFonts w:cs="Arial" w:ascii="Arial" w:hAnsi="Arial"/>
            <w:sz w:val="20"/>
          </w:rPr>
          <w:t xml:space="preserve"> </w:t>
        </w:r>
      </w:ins>
      <w:ins w:id="1272" w:author="U.S. Army" w:date="2000-12-05T08:43:00Z">
        <w:r>
          <w:rPr>
            <w:rFonts w:cs="Arial" w:ascii="Arial" w:hAnsi="Arial"/>
            <w:sz w:val="20"/>
          </w:rPr>
          <w:t xml:space="preserve">(Maintenance </w:t>
        </w:r>
      </w:ins>
      <w:del w:id="1273" w:author="U.S. Army" w:date="2000-08-29T07:46:00Z">
        <w:r>
          <w:rPr>
            <w:rFonts w:cs="Arial" w:ascii="Arial" w:hAnsi="Arial"/>
            <w:sz w:val="20"/>
          </w:rPr>
          <w:tab/>
        </w:r>
      </w:del>
      <w:del w:id="1274" w:author="U.S. Army" w:date="2000-08-29T08:32:00Z">
        <w:r>
          <w:rPr>
            <w:rFonts w:cs="Arial" w:ascii="Arial" w:hAnsi="Arial"/>
            <w:sz w:val="20"/>
          </w:rPr>
          <w:delText xml:space="preserve">Maintenance </w:delText>
        </w:r>
      </w:del>
      <w:r>
        <w:rPr>
          <w:rFonts w:cs="Arial" w:ascii="Arial" w:hAnsi="Arial"/>
          <w:sz w:val="20"/>
        </w:rPr>
        <w:t>Practices for Fuel and Oil Systems</w:t>
      </w:r>
      <w:ins w:id="1275" w:author="U.S. Army" w:date="2000-12-05T08:43:00Z">
        <w:r>
          <w:rPr>
            <w:rFonts w:cs="Arial" w:ascii="Arial" w:hAnsi="Arial"/>
            <w:sz w:val="20"/>
          </w:rPr>
          <w:t>)</w:t>
        </w:r>
      </w:ins>
      <w:r>
        <w:rPr>
          <w:rFonts w:cs="Arial" w:ascii="Arial" w:hAnsi="Arial"/>
          <w:sz w:val="20"/>
        </w:rPr>
        <w:t xml:space="preserve"> </w:t>
      </w:r>
      <w:del w:id="1276" w:author="U.S. Army" w:date="2000-12-05T08:43:00Z">
        <w:r>
          <w:rPr>
            <w:rFonts w:cs="Arial" w:ascii="Arial" w:hAnsi="Arial"/>
            <w:sz w:val="20"/>
          </w:rPr>
          <w:delText>(</w:delText>
        </w:r>
      </w:del>
      <w:r>
        <w:rPr>
          <w:rFonts w:cs="Arial" w:ascii="Arial" w:hAnsi="Arial"/>
          <w:sz w:val="20"/>
        </w:rPr>
        <w:t>Volume 3</w:t>
      </w:r>
      <w:del w:id="1277" w:author="U.S. Army" w:date="2000-12-05T08:43:00Z">
        <w:r>
          <w:rPr>
            <w:rFonts w:cs="Arial" w:ascii="Arial" w:hAnsi="Arial"/>
            <w:sz w:val="20"/>
          </w:rPr>
          <w:delText>)</w:delText>
        </w:r>
      </w:del>
      <w:ins w:id="1278" w:author="U.S. Army" w:date="2000-08-29T08:31:00Z">
        <w:r>
          <w:rPr>
            <w:rFonts w:cs="Arial" w:ascii="Arial" w:hAnsi="Arial"/>
            <w:sz w:val="20"/>
          </w:rPr>
          <w:t>.  31 Jul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1287" w:author="U.S. Army" w:date="2000-08-29T08:32:00Z"/>
        </w:rPr>
      </w:pPr>
      <w:r>
        <w:rPr>
          <w:rFonts w:cs="Arial" w:ascii="Arial" w:hAnsi="Arial"/>
          <w:sz w:val="20"/>
        </w:rPr>
        <w:t>TM 1-1500-204-23-4</w:t>
      </w:r>
      <w:ins w:id="1279" w:author="U.S. Army" w:date="2000-08-29T07:46:00Z">
        <w:r>
          <w:rPr>
            <w:rFonts w:cs="Arial" w:ascii="Arial" w:hAnsi="Arial"/>
            <w:sz w:val="20"/>
          </w:rPr>
          <w:t xml:space="preserve">. </w:t>
        </w:r>
      </w:ins>
      <w:ins w:id="1280" w:author="U.S. Army" w:date="2001-05-08T09:29:00Z">
        <w:r>
          <w:rPr>
            <w:rFonts w:cs="Arial" w:ascii="Arial" w:hAnsi="Arial"/>
            <w:sz w:val="20"/>
          </w:rPr>
          <w:t xml:space="preserve"> </w:t>
        </w:r>
      </w:ins>
      <w:ins w:id="1281" w:author="U.S. Army" w:date="2000-08-29T08:30:00Z">
        <w:r>
          <w:rPr>
            <w:rFonts w:cs="Arial" w:ascii="Arial" w:hAnsi="Arial"/>
            <w:sz w:val="20"/>
          </w:rPr>
          <w:t>Aviation Unit Maintenance (AVUM) and Aviation Intermediate Maintenance (AVIM) Manual for General Aircraft Maintenance</w:t>
        </w:r>
      </w:ins>
      <w:ins w:id="1282" w:author="U.S. Army" w:date="2000-09-18T12:38:00Z">
        <w:r>
          <w:rPr>
            <w:rFonts w:cs="Arial" w:ascii="Arial" w:hAnsi="Arial"/>
            <w:sz w:val="20"/>
          </w:rPr>
          <w:t xml:space="preserve"> (Electrical and Instrument Maintenance Procedures and Practices) Volume 4.  31 July 1992</w:t>
        </w:r>
      </w:ins>
      <w:del w:id="1283" w:author="U.S. Army" w:date="2000-08-29T07:46:00Z">
        <w:r>
          <w:rPr>
            <w:rFonts w:cs="Arial" w:ascii="Arial" w:hAnsi="Arial"/>
            <w:sz w:val="20"/>
          </w:rPr>
          <w:tab/>
        </w:r>
      </w:del>
      <w:del w:id="1284" w:author="U.S. Army" w:date="2000-08-29T08:30:00Z">
        <w:r>
          <w:rPr>
            <w:rFonts w:cs="Arial" w:ascii="Arial" w:hAnsi="Arial"/>
            <w:sz w:val="20"/>
          </w:rPr>
          <w:delText xml:space="preserve">AVUM and AVIM </w:delText>
        </w:r>
      </w:del>
      <w:del w:id="1285" w:author="U.S. Army" w:date="2000-08-29T08:32:00Z">
        <w:r>
          <w:rPr>
            <w:rFonts w:cs="Arial" w:ascii="Arial" w:hAnsi="Arial"/>
            <w:sz w:val="20"/>
          </w:rPr>
          <w:delText>General Aircraft Maintenanc</w:delText>
        </w:r>
      </w:del>
      <w:ins w:id="1286" w:author="U.S. Army" w:date="2000-08-29T08:32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1291" w:author="U.S. Army" w:date="2000-09-18T08:21:00Z"/>
        </w:rPr>
      </w:pPr>
      <w:ins w:id="1288" w:author="U.S. Army" w:date="2000-09-18T08:21:00Z">
        <w:r>
          <w:rPr>
            <w:rFonts w:cs="Arial" w:ascii="Arial" w:hAnsi="Arial"/>
            <w:sz w:val="20"/>
          </w:rPr>
          <w:t>TM 1-1500-204-23-5.  Aviation Unit Maintenance (AVUM) and Aviation Intermediate Maintenance (AVIM) Manual for General Aircraft Maintenance (Propeller, Rotor, and Powertrain Maintenance</w:t>
        </w:r>
      </w:ins>
      <w:ins w:id="1289" w:author="U.S. Army" w:date="2000-12-05T08:44:00Z">
        <w:r>
          <w:rPr>
            <w:rFonts w:cs="Arial" w:ascii="Arial" w:hAnsi="Arial"/>
            <w:sz w:val="20"/>
          </w:rPr>
          <w:t xml:space="preserve"> Practices</w:t>
        </w:r>
      </w:ins>
      <w:ins w:id="1290" w:author="U.S. Army" w:date="2000-09-18T08:21:00Z">
        <w:r>
          <w:rPr>
            <w:rFonts w:cs="Arial" w:ascii="Arial" w:hAnsi="Arial"/>
            <w:sz w:val="20"/>
          </w:rPr>
          <w:t>) Volume 5.  31 Jul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293" w:author="U.S. Army" w:date="2000-09-18T08:21:00Z"/>
        </w:rPr>
      </w:pPr>
      <w:del w:id="1292" w:author="U.S. Army" w:date="2000-08-29T08:32:00Z">
        <w:r>
          <w:rPr>
            <w:rFonts w:cs="Arial" w:ascii="Arial" w:hAnsi="Arial"/>
            <w:sz w:val="20"/>
          </w:rPr>
          <w:delText>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00" w:author="U.S. Army" w:date="2000-09-18T08:22:00Z"/>
        </w:rPr>
      </w:pPr>
      <w:r>
        <w:rPr>
          <w:rFonts w:cs="Arial" w:ascii="Arial" w:hAnsi="Arial"/>
          <w:sz w:val="20"/>
        </w:rPr>
        <w:t>TM 1-1500-204-23-6</w:t>
      </w:r>
      <w:ins w:id="1294" w:author="U.S. Army" w:date="2000-08-29T07:46:00Z">
        <w:r>
          <w:rPr>
            <w:rFonts w:cs="Arial" w:ascii="Arial" w:hAnsi="Arial"/>
            <w:sz w:val="20"/>
          </w:rPr>
          <w:t xml:space="preserve">. </w:t>
        </w:r>
      </w:ins>
      <w:ins w:id="1295" w:author="U.S. Army" w:date="2001-05-08T09:29:00Z">
        <w:r>
          <w:rPr>
            <w:rFonts w:cs="Arial" w:ascii="Arial" w:hAnsi="Arial"/>
            <w:sz w:val="20"/>
          </w:rPr>
          <w:t xml:space="preserve"> </w:t>
        </w:r>
      </w:ins>
      <w:ins w:id="1296" w:author="U.S. Army" w:date="2000-08-29T08:30:00Z">
        <w:r>
          <w:rPr>
            <w:rFonts w:cs="Arial" w:ascii="Arial" w:hAnsi="Arial"/>
            <w:sz w:val="20"/>
          </w:rPr>
          <w:t>Aviation Unit Maintenance (AVUM) and Aviation Intermediate Maintenance (AVIM) Manual for</w:t>
        </w:r>
      </w:ins>
      <w:ins w:id="1297" w:author="U.S. Army" w:date="2000-08-29T08:32:00Z">
        <w:r>
          <w:rPr>
            <w:rFonts w:cs="Arial" w:ascii="Arial" w:hAnsi="Arial"/>
            <w:sz w:val="20"/>
          </w:rPr>
          <w:t xml:space="preserve"> </w:t>
        </w:r>
      </w:ins>
      <w:del w:id="1298" w:author="U.S. Army" w:date="2000-08-29T07:46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General Aircraft Maintenance (Hardware and Consumable Materials) Volume 6</w:t>
      </w:r>
      <w:ins w:id="1299" w:author="U.S. Army" w:date="2000-08-29T08:32:00Z">
        <w:r>
          <w:rPr>
            <w:rFonts w:cs="Arial" w:ascii="Arial" w:hAnsi="Arial"/>
            <w:sz w:val="20"/>
          </w:rPr>
          <w:t>.  31 Jul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04" w:author="U.S. Army" w:date="2000-09-18T08:22:00Z"/>
        </w:rPr>
      </w:pPr>
      <w:ins w:id="1301" w:author="U.S. Army" w:date="2000-09-18T08:22:00Z">
        <w:r>
          <w:rPr>
            <w:rFonts w:cs="Arial" w:ascii="Arial" w:hAnsi="Arial"/>
            <w:sz w:val="20"/>
          </w:rPr>
          <w:t>TM 1-1500-204-23-7.  Aviation Unit Maintenance (AVUM) and Aviation Intermediate Maintenance (AVIM) Manual for General Aircraft Maintenance (Nondestructive Testing and Flaw Detection Procedures</w:t>
        </w:r>
      </w:ins>
      <w:ins w:id="1302" w:author="U.S. Army" w:date="2001-02-08T10:30:00Z">
        <w:r>
          <w:rPr>
            <w:rFonts w:cs="Arial" w:ascii="Arial" w:hAnsi="Arial"/>
            <w:sz w:val="20"/>
          </w:rPr>
          <w:t xml:space="preserve"> and Practices</w:t>
        </w:r>
      </w:ins>
      <w:ins w:id="1303" w:author="U.S. Army" w:date="2000-09-18T08:39:00Z">
        <w:r>
          <w:rPr>
            <w:rFonts w:cs="Arial" w:ascii="Arial" w:hAnsi="Arial"/>
            <w:sz w:val="20"/>
          </w:rPr>
          <w:t>) Volume 7.  31 Jul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08" w:author="U.S. Army" w:date="2000-09-18T08:28:00Z"/>
        </w:rPr>
      </w:pPr>
      <w:ins w:id="1305" w:author="U.S. Army" w:date="2000-09-18T08:22:00Z">
        <w:r>
          <w:rPr>
            <w:rFonts w:cs="Arial" w:ascii="Arial" w:hAnsi="Arial"/>
            <w:sz w:val="20"/>
          </w:rPr>
          <w:t>TM 1-1500-204-23-</w:t>
        </w:r>
      </w:ins>
      <w:ins w:id="1306" w:author="U.S. Army" w:date="2000-09-18T08:39:00Z">
        <w:r>
          <w:rPr>
            <w:rFonts w:cs="Arial" w:ascii="Arial" w:hAnsi="Arial"/>
            <w:sz w:val="20"/>
          </w:rPr>
          <w:t>8</w:t>
        </w:r>
      </w:ins>
      <w:ins w:id="1307" w:author="U.S. Army" w:date="2000-09-18T08:23:00Z">
        <w:r>
          <w:rPr>
            <w:rFonts w:cs="Arial" w:ascii="Arial" w:hAnsi="Arial"/>
            <w:sz w:val="20"/>
          </w:rPr>
          <w:t>.  Aviation Unit Maintenance (AVUM) and Aviation Intermediate Maintenance (AVIM) Manual for General Aircraft Maintenance (Machine and Welding Shop Practices) Volume 8.  31 Jul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310" w:author="U.S. Army" w:date="2000-09-18T08:22:00Z"/>
        </w:rPr>
      </w:pPr>
      <w:del w:id="1309" w:author="U.S. Army" w:date="2000-09-18T08:22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18" w:author="U.S. Army" w:date="2000-09-18T08:40:00Z"/>
        </w:rPr>
      </w:pPr>
      <w:r>
        <w:rPr>
          <w:rFonts w:cs="Arial" w:ascii="Arial" w:hAnsi="Arial"/>
          <w:sz w:val="20"/>
        </w:rPr>
        <w:t>TM 1-1500-204-23-9</w:t>
      </w:r>
      <w:ins w:id="1311" w:author="U.S. Army" w:date="2000-08-29T07:46:00Z">
        <w:r>
          <w:rPr>
            <w:rFonts w:cs="Arial" w:ascii="Arial" w:hAnsi="Arial"/>
            <w:sz w:val="20"/>
          </w:rPr>
          <w:t xml:space="preserve">.  </w:t>
        </w:r>
      </w:ins>
      <w:del w:id="1312" w:author="U.S. Army" w:date="2000-08-29T07:46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Aviation Unit Maintenance (AVUM) and Aviation Intermediate Maintenance (AVIM) Manual </w:t>
      </w:r>
      <w:ins w:id="1313" w:author="U.S. Army" w:date="2000-08-29T08:32:00Z">
        <w:r>
          <w:rPr>
            <w:rFonts w:cs="Arial" w:ascii="Arial" w:hAnsi="Arial"/>
            <w:sz w:val="20"/>
          </w:rPr>
          <w:t xml:space="preserve">for General Aircraft Maintenance </w:t>
        </w:r>
      </w:ins>
      <w:r>
        <w:rPr>
          <w:rFonts w:cs="Arial" w:ascii="Arial" w:hAnsi="Arial"/>
          <w:sz w:val="20"/>
        </w:rPr>
        <w:t>(Tools and Ground Support Equipment</w:t>
      </w:r>
      <w:ins w:id="1314" w:author="U.S. Army" w:date="2000-08-29T08:34:00Z">
        <w:r>
          <w:rPr>
            <w:rFonts w:cs="Arial" w:ascii="Arial" w:hAnsi="Arial"/>
            <w:sz w:val="20"/>
          </w:rPr>
          <w:t>)</w:t>
        </w:r>
      </w:ins>
      <w:del w:id="1315" w:author="U.S. Army" w:date="2000-08-29T08:34:00Z">
        <w:r>
          <w:rPr>
            <w:rFonts w:cs="Arial" w:ascii="Arial" w:hAnsi="Arial"/>
            <w:sz w:val="20"/>
          </w:rPr>
          <w:delText>,</w:delText>
        </w:r>
      </w:del>
      <w:r>
        <w:rPr>
          <w:rFonts w:cs="Arial" w:ascii="Arial" w:hAnsi="Arial"/>
          <w:sz w:val="20"/>
        </w:rPr>
        <w:t xml:space="preserve"> Volume 9</w:t>
      </w:r>
      <w:del w:id="1316" w:author="U.S. Army" w:date="2000-08-29T08:34:00Z">
        <w:r>
          <w:rPr>
            <w:rFonts w:cs="Arial" w:ascii="Arial" w:hAnsi="Arial"/>
            <w:sz w:val="20"/>
          </w:rPr>
          <w:delText>)</w:delText>
        </w:r>
      </w:del>
      <w:ins w:id="1317" w:author="U.S. Army" w:date="2000-08-29T08:32:00Z">
        <w:r>
          <w:rPr>
            <w:rFonts w:cs="Arial" w:ascii="Arial" w:hAnsi="Arial"/>
            <w:sz w:val="20"/>
          </w:rPr>
          <w:t>.  31 Jul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1320" w:author="U.S. Army" w:date="2000-09-18T08:40:00Z"/>
        </w:rPr>
      </w:pPr>
      <w:ins w:id="1319" w:author="U.S. Army" w:date="2000-09-18T08:40:00Z">
        <w:r>
          <w:rPr>
            <w:rFonts w:cs="Arial" w:ascii="Arial" w:hAnsi="Arial"/>
            <w:sz w:val="20"/>
          </w:rPr>
          <w:t>TM 1-1500-204-23-10.  Aviation Unit Maintenance (AVUM) and Aviation Intermediate Maintenance (AVIM) Manual for General Aircraft Maintenance (Sheet Metal Shop Practices) Volume 10.  31 Jul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322" w:author="U.S. Army" w:date="2000-09-18T08:42:00Z"/>
        </w:rPr>
      </w:pPr>
      <w:del w:id="1321" w:author="U.S. Army" w:date="2000-09-18T08:42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 1-1500-250-23</w:t>
      </w:r>
      <w:ins w:id="1323" w:author="U.S. Army" w:date="2000-08-29T07:46:00Z">
        <w:r>
          <w:rPr>
            <w:rFonts w:cs="Arial" w:ascii="Arial" w:hAnsi="Arial"/>
            <w:sz w:val="20"/>
          </w:rPr>
          <w:t xml:space="preserve">.  </w:t>
        </w:r>
      </w:ins>
      <w:del w:id="1324" w:author="U.S. Army" w:date="2000-08-29T07:46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Aviation Unit and Aviation Intermediate Maintenance for General Tie-Down and Mooring on </w:t>
      </w:r>
      <w:del w:id="1325" w:author="U.S. Army" w:date="2001-02-08T10:31:00Z">
        <w:r>
          <w:rPr>
            <w:rFonts w:cs="Arial" w:ascii="Arial" w:hAnsi="Arial"/>
            <w:sz w:val="20"/>
          </w:rPr>
          <w:delText>a</w:delText>
        </w:r>
      </w:del>
      <w:ins w:id="1326" w:author="U.S. Army" w:date="2001-02-08T10:31:00Z">
        <w:r>
          <w:rPr>
            <w:rFonts w:cs="Arial" w:ascii="Arial" w:hAnsi="Arial"/>
            <w:sz w:val="20"/>
          </w:rPr>
          <w:t>A</w:t>
        </w:r>
      </w:ins>
      <w:r>
        <w:rPr>
          <w:rFonts w:cs="Arial" w:ascii="Arial" w:hAnsi="Arial"/>
          <w:sz w:val="20"/>
        </w:rPr>
        <w:t>ll Series Army Models, AH-64, UH-60, CH-47, UH-1, AH-1, OH-58 Helicopters</w:t>
      </w:r>
      <w:ins w:id="1327" w:author="U.S. Army" w:date="2000-08-29T08:32:00Z">
        <w:r>
          <w:rPr>
            <w:rFonts w:cs="Arial" w:ascii="Arial" w:hAnsi="Arial"/>
            <w:sz w:val="20"/>
          </w:rPr>
          <w:t xml:space="preserve">.  </w:t>
        </w:r>
      </w:ins>
      <w:ins w:id="1328" w:author="U.S. Army" w:date="2000-08-29T08:34:00Z">
        <w:r>
          <w:rPr>
            <w:rFonts w:cs="Arial" w:ascii="Arial" w:hAnsi="Arial"/>
            <w:sz w:val="20"/>
          </w:rPr>
          <w:t>24 August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34" w:author="U.S. Army" w:date="2001-05-03T12:48:00Z"/>
        </w:rPr>
      </w:pPr>
      <w:r>
        <w:rPr>
          <w:rFonts w:cs="Arial" w:ascii="Arial" w:hAnsi="Arial"/>
          <w:sz w:val="20"/>
        </w:rPr>
        <w:t>TM 1-1500-328-23</w:t>
      </w:r>
      <w:ins w:id="1329" w:author="U.S. Army" w:date="2000-08-29T07:46:00Z">
        <w:r>
          <w:rPr>
            <w:rFonts w:cs="Arial" w:ascii="Arial" w:hAnsi="Arial"/>
            <w:sz w:val="20"/>
          </w:rPr>
          <w:t xml:space="preserve">.  </w:t>
        </w:r>
      </w:ins>
      <w:del w:id="1330" w:author="U.S. Army" w:date="2000-08-29T07:46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Aeronautical Equipment Maintenance Management </w:t>
      </w:r>
      <w:ins w:id="1331" w:author="U.S. Army" w:date="2000-08-29T08:34:00Z">
        <w:r>
          <w:rPr>
            <w:rFonts w:cs="Arial" w:ascii="Arial" w:hAnsi="Arial"/>
            <w:sz w:val="20"/>
          </w:rPr>
          <w:t xml:space="preserve">Policies </w:t>
        </w:r>
      </w:ins>
      <w:r>
        <w:rPr>
          <w:rFonts w:cs="Arial" w:ascii="Arial" w:hAnsi="Arial"/>
          <w:sz w:val="20"/>
        </w:rPr>
        <w:t>and Procedures</w:t>
      </w:r>
      <w:ins w:id="1332" w:author="U.S. Army" w:date="2000-08-29T08:32:00Z">
        <w:r>
          <w:rPr>
            <w:rFonts w:cs="Arial" w:ascii="Arial" w:hAnsi="Arial"/>
            <w:sz w:val="20"/>
          </w:rPr>
          <w:t xml:space="preserve">.  </w:t>
        </w:r>
      </w:ins>
      <w:ins w:id="1333" w:author="U.S. Army" w:date="2000-08-29T08:34:00Z">
        <w:r>
          <w:rPr>
            <w:rFonts w:cs="Arial" w:ascii="Arial" w:hAnsi="Arial"/>
            <w:sz w:val="20"/>
          </w:rPr>
          <w:t>30 July 199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40" w:author="U.S. Army" w:date="2001-02-08T12:40:00Z"/>
        </w:rPr>
      </w:pPr>
      <w:ins w:id="1335" w:author="U.S. Army" w:date="2001-05-03T12:48:00Z">
        <w:r>
          <w:rPr>
            <w:rFonts w:cs="Arial" w:ascii="Arial" w:hAnsi="Arial"/>
            <w:sz w:val="20"/>
          </w:rPr>
          <w:t>TM 1-1500-335-23</w:t>
        </w:r>
      </w:ins>
      <w:ins w:id="1336" w:author="U.S. Army" w:date="2001-05-03T15:13:00Z">
        <w:r>
          <w:rPr>
            <w:rFonts w:cs="Arial" w:ascii="Arial" w:hAnsi="Arial"/>
            <w:sz w:val="20"/>
          </w:rPr>
          <w:t>.  Nondestructive Inspection Methods.</w:t>
        </w:r>
      </w:ins>
      <w:ins w:id="1337" w:author="U.S. Army" w:date="2001-05-03T12:48:00Z">
        <w:r>
          <w:rPr>
            <w:rFonts w:cs="Arial" w:ascii="Arial" w:hAnsi="Arial"/>
            <w:sz w:val="20"/>
          </w:rPr>
          <w:t xml:space="preserve"> </w:t>
        </w:r>
      </w:ins>
      <w:ins w:id="1338" w:author="U.S. Army" w:date="2001-05-03T15:14:00Z">
        <w:r>
          <w:rPr>
            <w:rFonts w:cs="Arial" w:ascii="Arial" w:hAnsi="Arial"/>
            <w:sz w:val="20"/>
          </w:rPr>
          <w:t xml:space="preserve"> </w:t>
        </w:r>
      </w:ins>
      <w:ins w:id="1339" w:author="U.S. Army" w:date="2001-05-03T12:48:00Z">
        <w:r>
          <w:rPr>
            <w:rFonts w:cs="Arial" w:ascii="Arial" w:hAnsi="Arial"/>
            <w:sz w:val="20"/>
          </w:rPr>
          <w:t>1 October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342" w:author="U.S. Army" w:date="2001-02-08T12:40:00Z"/>
        </w:rPr>
      </w:pPr>
      <w:del w:id="1341" w:author="U.S. Army" w:date="2001-02-08T12:40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346" w:author="U.S. Army" w:date="2000-09-18T09:22:00Z"/>
        </w:rPr>
      </w:pPr>
      <w:del w:id="1343" w:author="U.S. Army" w:date="2000-12-05T08:44:00Z">
        <w:r>
          <w:rPr>
            <w:rFonts w:cs="Arial" w:ascii="Arial" w:hAnsi="Arial"/>
            <w:sz w:val="20"/>
            <w:highlight w:val="yellow"/>
          </w:rPr>
          <w:delText>TM 1-1500-328-25</w:delText>
        </w:r>
      </w:del>
      <w:del w:id="1344" w:author="U.S. Army" w:date="2000-08-29T07:46:00Z">
        <w:r>
          <w:rPr>
            <w:rFonts w:cs="Arial" w:ascii="Arial" w:hAnsi="Arial"/>
            <w:sz w:val="20"/>
            <w:highlight w:val="yellow"/>
          </w:rPr>
          <w:tab/>
        </w:r>
      </w:del>
      <w:del w:id="1345" w:author="U.S. Army" w:date="2000-12-05T08:44:00Z">
        <w:r>
          <w:rPr>
            <w:rFonts w:cs="Arial" w:ascii="Arial" w:hAnsi="Arial"/>
            <w:sz w:val="20"/>
            <w:highlight w:val="yellow"/>
          </w:rPr>
          <w:delText>Aeronautical Equipment Maintenance Management Policies and Procedur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 1-1500-344-23</w:t>
      </w:r>
      <w:del w:id="1347" w:author="U.S. Army" w:date="2000-08-29T07:46:00Z">
        <w:r>
          <w:rPr>
            <w:rFonts w:cs="Arial" w:ascii="Arial" w:hAnsi="Arial"/>
            <w:sz w:val="20"/>
          </w:rPr>
          <w:tab/>
        </w:r>
      </w:del>
      <w:ins w:id="1348" w:author="U.S. Army" w:date="2000-08-29T07:46:00Z">
        <w:r>
          <w:rPr>
            <w:rFonts w:cs="Arial" w:ascii="Arial" w:hAnsi="Arial"/>
            <w:sz w:val="20"/>
          </w:rPr>
          <w:t xml:space="preserve">.  </w:t>
        </w:r>
      </w:ins>
      <w:r>
        <w:rPr>
          <w:rFonts w:cs="Arial" w:ascii="Arial" w:hAnsi="Arial"/>
          <w:sz w:val="20"/>
        </w:rPr>
        <w:t>Aircraft Weapon</w:t>
      </w:r>
      <w:ins w:id="1349" w:author="U.S. Army" w:date="2000-08-29T08:35:00Z">
        <w:r>
          <w:rPr>
            <w:rFonts w:cs="Arial" w:ascii="Arial" w:hAnsi="Arial"/>
            <w:sz w:val="20"/>
          </w:rPr>
          <w:t>s</w:t>
        </w:r>
      </w:ins>
      <w:r>
        <w:rPr>
          <w:rFonts w:cs="Arial" w:ascii="Arial" w:hAnsi="Arial"/>
          <w:sz w:val="20"/>
        </w:rPr>
        <w:t xml:space="preserve"> System</w:t>
      </w:r>
      <w:ins w:id="1350" w:author="U.S. Army" w:date="2000-08-29T08:35:00Z">
        <w:r>
          <w:rPr>
            <w:rFonts w:cs="Arial" w:ascii="Arial" w:hAnsi="Arial"/>
            <w:sz w:val="20"/>
          </w:rPr>
          <w:t>s</w:t>
        </w:r>
      </w:ins>
      <w:r>
        <w:rPr>
          <w:rFonts w:cs="Arial" w:ascii="Arial" w:hAnsi="Arial"/>
          <w:sz w:val="20"/>
        </w:rPr>
        <w:t xml:space="preserve"> </w:t>
      </w:r>
      <w:ins w:id="1351" w:author="U.S. Army" w:date="2000-08-29T08:35:00Z">
        <w:r>
          <w:rPr>
            <w:rFonts w:cs="Arial" w:ascii="Arial" w:hAnsi="Arial"/>
            <w:sz w:val="20"/>
          </w:rPr>
          <w:t xml:space="preserve">Cleaning </w:t>
        </w:r>
      </w:ins>
      <w:r>
        <w:rPr>
          <w:rFonts w:cs="Arial" w:ascii="Arial" w:hAnsi="Arial"/>
          <w:sz w:val="20"/>
        </w:rPr>
        <w:t>and Corrosion</w:t>
      </w:r>
      <w:ins w:id="1352" w:author="U.S. Army" w:date="2000-08-29T08:35:00Z">
        <w:r>
          <w:rPr>
            <w:rFonts w:cs="Arial" w:ascii="Arial" w:hAnsi="Arial"/>
            <w:sz w:val="20"/>
          </w:rPr>
          <w:t xml:space="preserve"> Control.  1 </w:t>
        </w:r>
      </w:ins>
      <w:ins w:id="1353" w:author="U.S. Army" w:date="2001-08-01T13:02:00Z">
        <w:r>
          <w:rPr>
            <w:rFonts w:cs="Arial" w:ascii="Arial" w:hAnsi="Arial"/>
            <w:sz w:val="20"/>
          </w:rPr>
          <w:t>May 1996</w:t>
        </w:r>
      </w:ins>
      <w:ins w:id="1354" w:author="U.S. Army" w:date="2000-08-29T08:35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358" w:author="U.S. Army" w:date="2001-02-08T10:32:00Z"/>
        </w:rPr>
      </w:pPr>
      <w:del w:id="1355" w:author="U.S. Army" w:date="2001-04-05T14:32:00Z">
        <w:r>
          <w:rPr>
            <w:rFonts w:cs="Arial" w:ascii="Arial" w:hAnsi="Arial"/>
            <w:sz w:val="20"/>
          </w:rPr>
          <w:delText>TM 1-1500-345-23</w:delText>
        </w:r>
      </w:del>
      <w:del w:id="1356" w:author="U.S. Army" w:date="2000-08-29T07:46:00Z">
        <w:r>
          <w:rPr>
            <w:rFonts w:cs="Arial" w:ascii="Arial" w:hAnsi="Arial"/>
            <w:sz w:val="20"/>
          </w:rPr>
          <w:tab/>
        </w:r>
      </w:del>
      <w:del w:id="1357" w:author="U.S. Army" w:date="2001-04-05T14:32:00Z">
        <w:r>
          <w:rPr>
            <w:rFonts w:cs="Arial" w:ascii="Arial" w:hAnsi="Arial"/>
            <w:sz w:val="20"/>
            <w:highlight w:val="yellow"/>
          </w:rPr>
          <w:delText>Paint and Marking of Army Aircraf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63" w:author="U.S. Army" w:date="2000-12-04T08:38:00Z"/>
        </w:rPr>
      </w:pPr>
      <w:del w:id="1359" w:author="U.S. Army" w:date="2000-09-18T08:56:00Z">
        <w:r>
          <w:rPr>
            <w:rFonts w:cs="Arial" w:ascii="Arial" w:hAnsi="Arial"/>
            <w:sz w:val="20"/>
          </w:rPr>
          <w:delText>TM 1-1520-XXX-23</w:delText>
        </w:r>
      </w:del>
      <w:del w:id="1360" w:author="U.S. Army" w:date="2000-08-29T07:46:00Z">
        <w:r>
          <w:rPr>
            <w:rFonts w:cs="Arial" w:ascii="Arial" w:hAnsi="Arial"/>
            <w:sz w:val="20"/>
          </w:rPr>
          <w:tab/>
        </w:r>
      </w:del>
      <w:del w:id="1361" w:author="U.S. Army" w:date="2000-09-18T08:56:00Z">
        <w:r>
          <w:rPr>
            <w:rFonts w:cs="Arial" w:ascii="Arial" w:hAnsi="Arial"/>
            <w:sz w:val="20"/>
          </w:rPr>
          <w:delText>AVUM / AVIM Maintenance Manual</w:delText>
        </w:r>
      </w:del>
      <w:ins w:id="1362" w:author="U.S. Army" w:date="2000-09-18T08:55:00Z">
        <w:r>
          <w:rPr>
            <w:rFonts w:cs="Arial" w:ascii="Arial" w:hAnsi="Arial"/>
            <w:sz w:val="20"/>
          </w:rPr>
          <w:t>TM 1-1520-238-BD.  Battlefield Damage Assessment and Repair for Helicopter, Attack, AH-64A Apache (NSN 1520-01-106-9519).  15 March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66" w:author="U.S. Army" w:date="2000-12-04T08:38:00Z"/>
        </w:rPr>
      </w:pPr>
      <w:ins w:id="1364" w:author="U.S. Army" w:date="2000-12-04T08:38:00Z">
        <w:r>
          <w:rPr>
            <w:rFonts w:cs="Arial" w:ascii="Arial" w:hAnsi="Arial"/>
            <w:sz w:val="20"/>
          </w:rPr>
          <w:t xml:space="preserve">TM 1-1520-253-23.  Aviation Unit Maintenance (AVUM) and Aviation Intermediate Maintenance (AVIM) Manual Nondestructive Inspection Procedures for CH/MH-47 Helicopter Series.  30 </w:t>
        </w:r>
      </w:ins>
      <w:ins w:id="1365" w:author="U.S. Army" w:date="2000-12-04T08:40:00Z">
        <w:r>
          <w:rPr>
            <w:rFonts w:cs="Arial" w:ascii="Arial" w:hAnsi="Arial"/>
            <w:sz w:val="20"/>
          </w:rPr>
          <w:t>November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75" w:author="U.S. Army" w:date="2000-12-04T08:39:00Z"/>
        </w:rPr>
      </w:pPr>
      <w:ins w:id="1367" w:author="U.S. Army" w:date="2000-12-04T08:40:00Z">
        <w:r>
          <w:rPr>
            <w:rFonts w:cs="Arial" w:ascii="Arial" w:hAnsi="Arial"/>
            <w:sz w:val="20"/>
          </w:rPr>
          <w:t>TM 1-1520-254-23.  Aviation Unit Maintenance (AVUM) and Aviation Intermediate Maintenance (AVIM) Manual Nondestructive Inspection Procedures for OH-58A/C Helicopter</w:t>
        </w:r>
      </w:ins>
      <w:ins w:id="1368" w:author="U.S. Army" w:date="2000-12-04T08:44:00Z">
        <w:r>
          <w:rPr>
            <w:rFonts w:cs="Arial" w:ascii="Arial" w:hAnsi="Arial"/>
            <w:sz w:val="20"/>
          </w:rPr>
          <w:t>s</w:t>
        </w:r>
      </w:ins>
      <w:ins w:id="1369" w:author="U.S. Army" w:date="2000-12-04T08:40:00Z">
        <w:r>
          <w:rPr>
            <w:rFonts w:cs="Arial" w:ascii="Arial" w:hAnsi="Arial"/>
            <w:sz w:val="20"/>
          </w:rPr>
          <w:t xml:space="preserve"> Series.  30 </w:t>
        </w:r>
      </w:ins>
      <w:ins w:id="1370" w:author="U.S. Army" w:date="2000-12-04T08:42:00Z">
        <w:r>
          <w:rPr>
            <w:rFonts w:cs="Arial" w:ascii="Arial" w:hAnsi="Arial"/>
            <w:sz w:val="20"/>
          </w:rPr>
          <w:t>May</w:t>
        </w:r>
      </w:ins>
      <w:ins w:id="1371" w:author="U.S. Army" w:date="2001-02-08T10:33:00Z">
        <w:r>
          <w:rPr>
            <w:rFonts w:cs="Arial" w:ascii="Arial" w:hAnsi="Arial"/>
            <w:sz w:val="20"/>
          </w:rPr>
          <w:t xml:space="preserve"> </w:t>
        </w:r>
      </w:ins>
      <w:ins w:id="1372" w:author="U.S. Army" w:date="2000-12-04T08:40:00Z">
        <w:r>
          <w:rPr>
            <w:rFonts w:cs="Arial" w:ascii="Arial" w:hAnsi="Arial"/>
            <w:sz w:val="20"/>
          </w:rPr>
          <w:t>199</w:t>
        </w:r>
      </w:ins>
      <w:ins w:id="1373" w:author="U.S. Army" w:date="2000-12-04T08:42:00Z">
        <w:r>
          <w:rPr>
            <w:rFonts w:cs="Arial" w:ascii="Arial" w:hAnsi="Arial"/>
            <w:sz w:val="20"/>
          </w:rPr>
          <w:t>7</w:t>
        </w:r>
      </w:ins>
      <w:ins w:id="1374" w:author="U.S. Army" w:date="2000-12-04T08:39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81" w:author="U.S. Army" w:date="2000-12-05T08:55:00Z"/>
        </w:rPr>
      </w:pPr>
      <w:ins w:id="1376" w:author="U.S. Army" w:date="2000-12-04T08:39:00Z">
        <w:r>
          <w:rPr>
            <w:rFonts w:cs="Arial" w:ascii="Arial" w:hAnsi="Arial"/>
            <w:sz w:val="20"/>
          </w:rPr>
          <w:t>TM 1-1520-25</w:t>
        </w:r>
      </w:ins>
      <w:ins w:id="1377" w:author="U.S. Army" w:date="2000-12-04T08:42:00Z">
        <w:r>
          <w:rPr>
            <w:rFonts w:cs="Arial" w:ascii="Arial" w:hAnsi="Arial"/>
            <w:sz w:val="20"/>
          </w:rPr>
          <w:t>5</w:t>
        </w:r>
      </w:ins>
      <w:ins w:id="1378" w:author="U.S. Army" w:date="2000-12-04T08:40:00Z">
        <w:r>
          <w:rPr>
            <w:rFonts w:cs="Arial" w:ascii="Arial" w:hAnsi="Arial"/>
            <w:sz w:val="20"/>
          </w:rPr>
          <w:t xml:space="preserve">-23.  Aviation Unit Maintenance (AVUM) and Aviation Intermediate Maintenance (AVIM) Manual Nondestructive Inspection Procedures for </w:t>
        </w:r>
      </w:ins>
      <w:ins w:id="1379" w:author="U.S. Army" w:date="2000-12-04T08:42:00Z">
        <w:r>
          <w:rPr>
            <w:rFonts w:cs="Arial" w:ascii="Arial" w:hAnsi="Arial"/>
            <w:sz w:val="20"/>
          </w:rPr>
          <w:t>AH-1</w:t>
        </w:r>
      </w:ins>
      <w:ins w:id="1380" w:author="U.S. Army" w:date="2000-12-04T08:40:00Z">
        <w:r>
          <w:rPr>
            <w:rFonts w:cs="Arial" w:ascii="Arial" w:hAnsi="Arial"/>
            <w:sz w:val="20"/>
          </w:rPr>
          <w:t xml:space="preserve"> Helicopter Series.  30 November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83" w:author="U.S. Army" w:date="2000-12-04T08:39:00Z"/>
        </w:rPr>
      </w:pPr>
      <w:ins w:id="1382" w:author="U.S. Army" w:date="2000-12-05T08:55:00Z">
        <w:r>
          <w:rPr>
            <w:rFonts w:cs="Arial" w:ascii="Arial" w:hAnsi="Arial"/>
            <w:sz w:val="20"/>
          </w:rPr>
          <w:t>TM 1-1520-256-23.  Aviation Unit Maintenance (AVUM) and Aviation Intermediate Maintenance (AVIM) Manual Nondestructive Inspection Procedures for UH-1 Helicopter Series.  30 November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87" w:author="U.S. Army" w:date="2000-12-04T08:39:00Z"/>
        </w:rPr>
      </w:pPr>
      <w:ins w:id="1384" w:author="U.S. Army" w:date="2000-12-04T08:41:00Z">
        <w:r>
          <w:rPr>
            <w:rFonts w:cs="Arial" w:ascii="Arial" w:hAnsi="Arial"/>
            <w:sz w:val="20"/>
          </w:rPr>
          <w:t xml:space="preserve">TM 1-1520-264-23.  Aviation Unit Maintenance (AVUM) and Aviation Intermediate Maintenance (AVIM) Manual Nondestructive Inspection Procedures for </w:t>
        </w:r>
      </w:ins>
      <w:ins w:id="1385" w:author="U.S. Army" w:date="2000-12-04T08:43:00Z">
        <w:r>
          <w:rPr>
            <w:rFonts w:cs="Arial" w:ascii="Arial" w:hAnsi="Arial"/>
            <w:sz w:val="20"/>
          </w:rPr>
          <w:t>AH-64A</w:t>
        </w:r>
      </w:ins>
      <w:ins w:id="1386" w:author="U.S. Army" w:date="2000-12-04T08:41:00Z">
        <w:r>
          <w:rPr>
            <w:rFonts w:cs="Arial" w:ascii="Arial" w:hAnsi="Arial"/>
            <w:sz w:val="20"/>
          </w:rPr>
          <w:t xml:space="preserve"> Helicopter.  30 November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393" w:author="U.S. Army" w:date="2000-12-04T08:39:00Z"/>
        </w:rPr>
      </w:pPr>
      <w:ins w:id="1388" w:author="U.S. Army" w:date="2000-12-04T08:41:00Z">
        <w:r>
          <w:rPr>
            <w:rFonts w:cs="Arial" w:ascii="Arial" w:hAnsi="Arial"/>
            <w:sz w:val="20"/>
          </w:rPr>
          <w:t>TM 1-1520-2</w:t>
        </w:r>
      </w:ins>
      <w:ins w:id="1389" w:author="U.S. Army" w:date="2000-12-04T08:43:00Z">
        <w:r>
          <w:rPr>
            <w:rFonts w:cs="Arial" w:ascii="Arial" w:hAnsi="Arial"/>
            <w:sz w:val="20"/>
          </w:rPr>
          <w:t>65</w:t>
        </w:r>
      </w:ins>
      <w:ins w:id="1390" w:author="U.S. Army" w:date="2000-12-04T08:41:00Z">
        <w:r>
          <w:rPr>
            <w:rFonts w:cs="Arial" w:ascii="Arial" w:hAnsi="Arial"/>
            <w:sz w:val="20"/>
          </w:rPr>
          <w:t xml:space="preserve">-23.  Aviation Unit Maintenance (AVUM) and Aviation Intermediate Maintenance (AVIM) Manual Nondestructive Inspection Procedures for </w:t>
        </w:r>
      </w:ins>
      <w:ins w:id="1391" w:author="U.S. Army" w:date="2000-12-04T08:43:00Z">
        <w:r>
          <w:rPr>
            <w:rFonts w:cs="Arial" w:ascii="Arial" w:hAnsi="Arial"/>
            <w:sz w:val="20"/>
          </w:rPr>
          <w:t>UH-60</w:t>
        </w:r>
      </w:ins>
      <w:ins w:id="1392" w:author="U.S. Army" w:date="2000-12-04T08:41:00Z">
        <w:r>
          <w:rPr>
            <w:rFonts w:cs="Arial" w:ascii="Arial" w:hAnsi="Arial"/>
            <w:sz w:val="20"/>
          </w:rPr>
          <w:t xml:space="preserve"> Helicopter Series.  30 November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403" w:author="U.S. Army" w:date="2000-12-04T08:39:00Z"/>
        </w:rPr>
      </w:pPr>
      <w:ins w:id="1394" w:author="U.S. Army" w:date="2000-12-04T08:41:00Z">
        <w:r>
          <w:rPr>
            <w:rFonts w:cs="Arial" w:ascii="Arial" w:hAnsi="Arial"/>
            <w:sz w:val="20"/>
          </w:rPr>
          <w:t>TM 1-1520-2</w:t>
        </w:r>
      </w:ins>
      <w:ins w:id="1395" w:author="U.S. Army" w:date="2000-12-04T08:44:00Z">
        <w:r>
          <w:rPr>
            <w:rFonts w:cs="Arial" w:ascii="Arial" w:hAnsi="Arial"/>
            <w:sz w:val="20"/>
          </w:rPr>
          <w:t>66</w:t>
        </w:r>
      </w:ins>
      <w:ins w:id="1396" w:author="U.S. Army" w:date="2000-12-04T08:41:00Z">
        <w:r>
          <w:rPr>
            <w:rFonts w:cs="Arial" w:ascii="Arial" w:hAnsi="Arial"/>
            <w:sz w:val="20"/>
          </w:rPr>
          <w:t xml:space="preserve">-23.  Aviation Unit Maintenance (AVUM) and Aviation Intermediate Maintenance (AVIM) Manual Nondestructive Inspection Procedures for </w:t>
        </w:r>
      </w:ins>
      <w:ins w:id="1397" w:author="U.S. Army" w:date="2000-12-04T08:44:00Z">
        <w:r>
          <w:rPr>
            <w:rFonts w:cs="Arial" w:ascii="Arial" w:hAnsi="Arial"/>
            <w:sz w:val="20"/>
          </w:rPr>
          <w:t>OH-58D</w:t>
        </w:r>
      </w:ins>
      <w:ins w:id="1398" w:author="U.S. Army" w:date="2000-12-04T08:41:00Z">
        <w:r>
          <w:rPr>
            <w:rFonts w:cs="Arial" w:ascii="Arial" w:hAnsi="Arial"/>
            <w:sz w:val="20"/>
          </w:rPr>
          <w:t xml:space="preserve"> Helicopter Series.  30 </w:t>
        </w:r>
      </w:ins>
      <w:ins w:id="1399" w:author="U.S. Army" w:date="2001-02-08T12:38:00Z">
        <w:r>
          <w:rPr>
            <w:rFonts w:cs="Arial" w:ascii="Arial" w:hAnsi="Arial"/>
            <w:sz w:val="20"/>
          </w:rPr>
          <w:t>May</w:t>
        </w:r>
      </w:ins>
      <w:ins w:id="1400" w:author="U.S. Army" w:date="2000-12-04T08:41:00Z">
        <w:r>
          <w:rPr>
            <w:rFonts w:cs="Arial" w:ascii="Arial" w:hAnsi="Arial"/>
            <w:sz w:val="20"/>
          </w:rPr>
          <w:t xml:space="preserve"> 199</w:t>
        </w:r>
      </w:ins>
      <w:ins w:id="1401" w:author="U.S. Army" w:date="2001-02-08T12:38:00Z">
        <w:r>
          <w:rPr>
            <w:rFonts w:cs="Arial" w:ascii="Arial" w:hAnsi="Arial"/>
            <w:sz w:val="20"/>
          </w:rPr>
          <w:t>7</w:t>
        </w:r>
      </w:ins>
      <w:ins w:id="1402" w:author="U.S. Army" w:date="2000-12-04T08:41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405" w:author="U.S. Army" w:date="2000-09-18T08:55:00Z"/>
        </w:rPr>
      </w:pPr>
      <w:del w:id="1404" w:author="U.S. Army" w:date="2000-09-18T08:55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 38-250</w:t>
      </w:r>
      <w:ins w:id="1406" w:author="U.S. Army" w:date="2000-08-29T07:46:00Z">
        <w:r>
          <w:rPr>
            <w:rFonts w:cs="Arial" w:ascii="Arial" w:hAnsi="Arial"/>
            <w:sz w:val="20"/>
          </w:rPr>
          <w:t xml:space="preserve">.  </w:t>
        </w:r>
      </w:ins>
      <w:del w:id="1407" w:author="U.S. Army" w:date="2000-08-29T07:46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Preparing Hazardous Materials for Military Air Shipments</w:t>
      </w:r>
      <w:ins w:id="1408" w:author="U.S. Army" w:date="2000-08-29T08:35:00Z">
        <w:r>
          <w:rPr>
            <w:rFonts w:cs="Arial" w:ascii="Arial" w:hAnsi="Arial"/>
            <w:sz w:val="20"/>
          </w:rPr>
          <w:t>.  1 March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412" w:author="U.S. Army" w:date="2000-09-18T14:48:00Z"/>
        </w:rPr>
      </w:pPr>
      <w:del w:id="1409" w:author="U.S. Army" w:date="2000-09-18T14:48:00Z">
        <w:r>
          <w:rPr>
            <w:rFonts w:cs="Arial" w:ascii="Arial" w:hAnsi="Arial"/>
            <w:sz w:val="20"/>
            <w:highlight w:val="yellow"/>
          </w:rPr>
          <w:delText>TM 38-750</w:delText>
        </w:r>
      </w:del>
      <w:del w:id="1410" w:author="U.S. Army" w:date="2000-08-29T07:46:00Z">
        <w:r>
          <w:rPr>
            <w:rFonts w:cs="Arial" w:ascii="Arial" w:hAnsi="Arial"/>
            <w:sz w:val="20"/>
            <w:highlight w:val="yellow"/>
          </w:rPr>
          <w:tab/>
        </w:r>
      </w:del>
      <w:del w:id="1411" w:author="U.S. Army" w:date="2000-09-18T14:48:00Z">
        <w:r>
          <w:rPr>
            <w:rFonts w:cs="Arial" w:ascii="Arial" w:hAnsi="Arial"/>
            <w:sz w:val="20"/>
            <w:highlight w:val="yellow"/>
          </w:rPr>
          <w:delText>The Army Maintenance Management System (TAMMS) Field Command Procedur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416" w:author="U.S. Army" w:date="2000-09-18T14:48:00Z"/>
        </w:rPr>
      </w:pPr>
      <w:del w:id="1413" w:author="U.S. Army" w:date="2000-09-18T14:48:00Z">
        <w:r>
          <w:rPr>
            <w:rFonts w:cs="Arial" w:ascii="Arial" w:hAnsi="Arial"/>
            <w:sz w:val="20"/>
            <w:highlight w:val="yellow"/>
          </w:rPr>
          <w:delText>TM 55-1500-204-25/1</w:delText>
        </w:r>
      </w:del>
      <w:del w:id="1414" w:author="U.S. Army" w:date="2000-08-29T07:46:00Z">
        <w:r>
          <w:rPr>
            <w:rFonts w:cs="Arial" w:ascii="Arial" w:hAnsi="Arial"/>
            <w:sz w:val="20"/>
            <w:highlight w:val="yellow"/>
          </w:rPr>
          <w:tab/>
        </w:r>
      </w:del>
      <w:del w:id="1415" w:author="U.S. Army" w:date="2000-09-18T14:48:00Z">
        <w:r>
          <w:rPr>
            <w:rFonts w:cs="Arial" w:ascii="Arial" w:hAnsi="Arial"/>
            <w:sz w:val="20"/>
            <w:highlight w:val="yellow"/>
          </w:rPr>
          <w:delText>General Aircraft Maintenance Manual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420" w:author="U.S. Army" w:date="2000-12-05T08:46:00Z"/>
        </w:rPr>
      </w:pPr>
      <w:r>
        <w:rPr>
          <w:rFonts w:cs="Arial" w:ascii="Arial" w:hAnsi="Arial"/>
          <w:sz w:val="20"/>
        </w:rPr>
        <w:t>TM 55-1500-323-24</w:t>
      </w:r>
      <w:ins w:id="1417" w:author="U.S. Army" w:date="2000-08-29T07:46:00Z">
        <w:r>
          <w:rPr>
            <w:rFonts w:cs="Arial" w:ascii="Arial" w:hAnsi="Arial"/>
            <w:sz w:val="20"/>
          </w:rPr>
          <w:t xml:space="preserve">.  </w:t>
        </w:r>
      </w:ins>
      <w:del w:id="1418" w:author="U.S. Army" w:date="2000-08-29T07:46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Installation Practices for Aircraft Electric and Electronic Wiring</w:t>
      </w:r>
      <w:ins w:id="1419" w:author="U.S. Army" w:date="2000-09-18T08:43:00Z">
        <w:r>
          <w:rPr>
            <w:rFonts w:cs="Arial" w:ascii="Arial" w:hAnsi="Arial"/>
            <w:sz w:val="20"/>
          </w:rPr>
          <w:t>.  15 February 198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422" w:author="U.S. Army" w:date="2002-02-12T09:47:00Z"/>
        </w:rPr>
      </w:pPr>
      <w:ins w:id="1421" w:author="U.S. Army" w:date="2002-02-12T09:47:00Z">
        <w:r>
          <w:rPr>
            <w:rFonts w:cs="Arial" w:ascii="Arial" w:hAnsi="Arial"/>
            <w:sz w:val="20"/>
          </w:rPr>
          <w:t>TM 55-1500-345-23.  Painting and Marking of Army Aircraft.  12 June 198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426" w:author="U.S. Army" w:date="2001-02-08T10:31:00Z"/>
        </w:rPr>
      </w:pPr>
      <w:ins w:id="1423" w:author="U.S. Army" w:date="2001-02-08T10:31:00Z">
        <w:r>
          <w:rPr>
            <w:rFonts w:cs="Arial" w:ascii="Arial" w:hAnsi="Arial"/>
            <w:sz w:val="20"/>
          </w:rPr>
          <w:t>TM 55-1520-210-BD.  Operators, Aviation Unit, and Aviation Intermediate Maintenance Battlefield Damage Assessment and Repair for Helicopter, Utility, UH-1H (NSN 1520-00-087-7637) and UH</w:t>
        </w:r>
      </w:ins>
      <w:ins w:id="1424" w:author="U.S. Army" w:date="2001-05-03T15:21:00Z">
        <w:r>
          <w:rPr>
            <w:rFonts w:cs="Arial" w:ascii="Arial" w:hAnsi="Arial"/>
            <w:sz w:val="20"/>
          </w:rPr>
          <w:noBreakHyphen/>
        </w:r>
      </w:ins>
      <w:ins w:id="1425" w:author="U.S. Army" w:date="2001-02-08T10:31:00Z">
        <w:r>
          <w:rPr>
            <w:rFonts w:cs="Arial" w:ascii="Arial" w:hAnsi="Arial"/>
            <w:sz w:val="20"/>
          </w:rPr>
          <w:t>1V (1520-01-043-4949).  19 February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428" w:author="U.S. Army" w:date="2001-05-08T09:55:00Z"/>
        </w:rPr>
      </w:pPr>
      <w:ins w:id="1427" w:author="U.S. Army" w:date="2001-02-08T10:31:00Z">
        <w:r>
          <w:rPr>
            <w:rFonts w:cs="Arial" w:ascii="Arial" w:hAnsi="Arial"/>
            <w:sz w:val="20"/>
          </w:rPr>
          <w:t>TM 55-1520-228-BD.  Battlefield Damage Assessment and Repair for Helicopter, Observation OH-58A and OH-58C (NSN 1520-00-169-7137) and (1520-01-020-4216).  4 January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1434" w:author="U.S. Army" w:date="2001-02-08T10:33:00Z"/>
        </w:rPr>
      </w:pPr>
      <w:ins w:id="1429" w:author="U.S. Army" w:date="2001-02-08T10:33:00Z">
        <w:r>
          <w:rPr>
            <w:rFonts w:cs="Arial" w:ascii="Arial" w:hAnsi="Arial"/>
            <w:sz w:val="20"/>
          </w:rPr>
          <w:t xml:space="preserve">TM 55-1520-244-BD.  Operators, Aviation Unit, and Aviation Intermediate Maintenance </w:t>
        </w:r>
      </w:ins>
      <w:ins w:id="1430" w:author="U.S. Army" w:date="2001-08-01T13:02:00Z">
        <w:r>
          <w:rPr>
            <w:rFonts w:cs="Arial" w:ascii="Arial" w:hAnsi="Arial"/>
            <w:sz w:val="20"/>
          </w:rPr>
          <w:t xml:space="preserve">for </w:t>
        </w:r>
      </w:ins>
      <w:ins w:id="1431" w:author="U.S. Army" w:date="2001-02-08T10:33:00Z">
        <w:r>
          <w:rPr>
            <w:rFonts w:cs="Arial" w:ascii="Arial" w:hAnsi="Arial"/>
            <w:sz w:val="20"/>
          </w:rPr>
          <w:t>Battlefield Damage Assessment and Repair for Helicopter, Attack, AH-1E (NSN 1520-01-192-2478) AH</w:t>
        </w:r>
      </w:ins>
      <w:ins w:id="1432" w:author="U.S. Army" w:date="2001-05-03T12:41:00Z">
        <w:r>
          <w:rPr>
            <w:rFonts w:cs="Arial" w:ascii="Arial" w:hAnsi="Arial"/>
            <w:sz w:val="20"/>
          </w:rPr>
          <w:noBreakHyphen/>
        </w:r>
      </w:ins>
      <w:ins w:id="1433" w:author="U.S. Army" w:date="2001-02-08T10:33:00Z">
        <w:r>
          <w:rPr>
            <w:rFonts w:cs="Arial" w:ascii="Arial" w:hAnsi="Arial"/>
            <w:sz w:val="20"/>
          </w:rPr>
          <w:t>1F (1520</w:t>
          <w:noBreakHyphen/>
          <w:t>01-168-4260) AH-1P (1520-01-168-4259).  26 November 1990.</w:t>
        </w:r>
      </w:ins>
    </w:p>
    <w:p>
      <w:pPr>
        <w:pStyle w:val="Heading4"/>
        <w:ind w:left="720" w:hanging="720"/>
        <w:rPr>
          <w:rFonts w:ascii="Arial" w:hAnsi="Arial" w:cs="Arial"/>
          <w:sz w:val="20"/>
          <w:ins w:id="1436" w:author="U.S. Army" w:date="2002-02-14T12:27:00Z"/>
        </w:rPr>
      </w:pPr>
      <w:ins w:id="1435" w:author="U.S. Army" w:date="2002-02-14T12:27:00Z">
        <w:r>
          <w:rPr>
            <w:rFonts w:cs="Arial"/>
            <w:sz w:val="20"/>
          </w:rPr>
        </w:r>
      </w:ins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ins w:id="1438" w:author="U.S. Army" w:date="2002-02-14T12:27:00Z"/>
        </w:rPr>
      </w:pPr>
      <w:ins w:id="1437" w:author="U.S. Army" w:date="2002-02-14T12:27:00Z">
        <w:r>
          <w:rPr>
            <w:rFonts w:cs="Arial" w:ascii="Arial" w:hAnsi="Arial"/>
            <w:b/>
            <w:sz w:val="20"/>
          </w:rPr>
          <w:t>Training Circulars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  <w:ins w:id="1440" w:author="U.S. Army" w:date="2002-02-14T12:27:00Z"/>
        </w:rPr>
      </w:pPr>
      <w:ins w:id="1439" w:author="U.S. Army" w:date="2002-02-14T12:27:00Z">
        <w:r>
          <w:rPr>
            <w:rFonts w:cs="Arial" w:ascii="Arial" w:hAnsi="Arial"/>
            <w:b/>
            <w:sz w:val="20"/>
          </w:rPr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442" w:author="U.S. Army" w:date="2002-02-14T12:27:00Z"/>
        </w:rPr>
      </w:pPr>
      <w:ins w:id="1441" w:author="U.S. Army" w:date="2002-02-14T12:27:00Z">
        <w:r>
          <w:rPr>
            <w:rFonts w:cs="Arial" w:ascii="Arial" w:hAnsi="Arial"/>
            <w:sz w:val="20"/>
          </w:rPr>
          <w:t>TC 1-210.  Aircrew Training Program Commander’s Guide to Individual and Crew Standardization.  3 October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444" w:author="U.S. Army" w:date="2002-02-14T12:27:00Z"/>
        </w:rPr>
      </w:pPr>
      <w:ins w:id="1443" w:author="U.S. Army" w:date="2002-02-14T12:27:00Z">
        <w:r>
          <w:rPr>
            <w:rFonts w:cs="Arial" w:ascii="Arial" w:hAnsi="Arial"/>
            <w:sz w:val="20"/>
          </w:rPr>
          <w:t>TC 1-214.  Aircrew Training Manual for Attack Helicopter, AH-64.  20 Ma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446" w:author="U.S. Army" w:date="2002-02-14T12:27:00Z"/>
        </w:rPr>
      </w:pPr>
      <w:ins w:id="1445" w:author="U.S. Army" w:date="2002-02-14T12:27:00Z">
        <w:r>
          <w:rPr>
            <w:rFonts w:cs="Arial" w:ascii="Arial" w:hAnsi="Arial"/>
            <w:sz w:val="20"/>
          </w:rPr>
          <w:t>TC 24-20.  Tactical Wire and Cable Techniques.  3 October 1988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448" w:author="U.S. Army" w:date="2002-02-14T12:27:00Z"/>
        </w:rPr>
      </w:pPr>
      <w:ins w:id="1447" w:author="U.S. Army" w:date="2002-02-14T12:27:00Z">
        <w:r>
          <w:rPr>
            <w:rFonts w:cs="Arial" w:ascii="Arial" w:hAnsi="Arial"/>
            <w:sz w:val="20"/>
          </w:rPr>
          <w:t>TC 25-30.  A Leader’s Guide to Company Training Meetings.  27 April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450" w:author="U.S. Army" w:date="2002-02-14T12:32:00Z"/>
        </w:rPr>
      </w:pPr>
      <w:ins w:id="1449" w:author="U.S. Army" w:date="2002-02-14T12:32:00Z">
        <w:r>
          <w:rPr>
            <w:rFonts w:cs="Arial" w:ascii="Arial" w:hAnsi="Arial"/>
            <w:sz w:val="20"/>
          </w:rPr>
        </w:r>
      </w:ins>
    </w:p>
    <w:p>
      <w:pPr>
        <w:pStyle w:val="Heading4"/>
        <w:ind w:left="720" w:hanging="720"/>
        <w:rPr>
          <w:ins w:id="1452" w:author="U.S. Army" w:date="2002-02-14T12:32:00Z"/>
        </w:rPr>
      </w:pPr>
      <w:ins w:id="1451" w:author="U.S. Army" w:date="2002-02-14T12:32:00Z">
        <w:r>
          <w:rPr/>
          <w:t>Training and Doctrine Pamphlet</w:t>
        </w:r>
      </w:ins>
    </w:p>
    <w:p>
      <w:pPr>
        <w:pStyle w:val="Normal"/>
        <w:rPr>
          <w:ins w:id="1454" w:author="U.S. Army" w:date="2002-02-14T12:32:00Z"/>
        </w:rPr>
      </w:pPr>
      <w:ins w:id="1453" w:author="U.S. Army" w:date="2002-02-14T12:32:00Z">
        <w:r>
          <w:rPr/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1456" w:author="U.S. Army" w:date="2002-02-14T12:32:00Z"/>
        </w:rPr>
      </w:pPr>
      <w:ins w:id="1455" w:author="U.S. Army" w:date="2002-02-14T12:32:00Z">
        <w:r>
          <w:rPr>
            <w:rFonts w:cs="Arial" w:ascii="Arial" w:hAnsi="Arial"/>
            <w:sz w:val="20"/>
          </w:rPr>
          <w:t>11-9.  Blueprint of the Battlefield.  27 April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460" w:author="U.S. Army" w:date="2000-09-18T14:48:00Z"/>
        </w:rPr>
      </w:pPr>
      <w:del w:id="1457" w:author="U.S. Army" w:date="2000-09-18T14:48:00Z">
        <w:r>
          <w:rPr>
            <w:rFonts w:cs="Arial" w:ascii="Arial" w:hAnsi="Arial"/>
            <w:sz w:val="20"/>
            <w:highlight w:val="yellow"/>
          </w:rPr>
          <w:delText>TM 55-1500-328-25</w:delText>
        </w:r>
      </w:del>
      <w:del w:id="1458" w:author="U.S. Army" w:date="2000-08-29T07:46:00Z">
        <w:r>
          <w:rPr>
            <w:rFonts w:cs="Arial" w:ascii="Arial" w:hAnsi="Arial"/>
            <w:sz w:val="20"/>
            <w:highlight w:val="yellow"/>
          </w:rPr>
          <w:tab/>
        </w:r>
      </w:del>
      <w:del w:id="1459" w:author="U.S. Army" w:date="2000-09-18T14:48:00Z">
        <w:r>
          <w:rPr>
            <w:rFonts w:cs="Arial" w:ascii="Arial" w:hAnsi="Arial"/>
            <w:sz w:val="20"/>
            <w:highlight w:val="yellow"/>
          </w:rPr>
          <w:delText>Aeronautical Equipment Maintenance Management Policies and Procedur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468" w:author="U.S. Army" w:date="2000-09-18T09:22:00Z"/>
        </w:rPr>
      </w:pPr>
      <w:del w:id="1461" w:author="U.S. Army" w:date="2000-09-18T09:22:00Z">
        <w:r>
          <w:rPr>
            <w:rFonts w:cs="Arial" w:ascii="Arial" w:hAnsi="Arial"/>
            <w:sz w:val="20"/>
          </w:rPr>
          <w:delText>TM 55-1500-335-23</w:delText>
        </w:r>
      </w:del>
      <w:del w:id="1462" w:author="U.S. Army" w:date="2000-08-29T07:47:00Z">
        <w:r>
          <w:rPr>
            <w:rFonts w:cs="Arial" w:ascii="Arial" w:hAnsi="Arial"/>
            <w:sz w:val="20"/>
          </w:rPr>
          <w:tab/>
        </w:r>
      </w:del>
      <w:del w:id="1463" w:author="U.S. Army" w:date="2000-09-18T09:22:00Z">
        <w:r>
          <w:rPr>
            <w:rFonts w:cs="Arial" w:ascii="Arial" w:hAnsi="Arial"/>
            <w:sz w:val="20"/>
          </w:rPr>
          <w:delText>Non</w:delText>
        </w:r>
      </w:del>
      <w:del w:id="1464" w:author="U.S. Army" w:date="2000-09-18T08:43:00Z">
        <w:r>
          <w:rPr>
            <w:rFonts w:cs="Arial" w:ascii="Arial" w:hAnsi="Arial"/>
            <w:sz w:val="20"/>
          </w:rPr>
          <w:delText>-D</w:delText>
        </w:r>
      </w:del>
      <w:del w:id="1465" w:author="U.S. Army" w:date="2000-09-18T09:22:00Z">
        <w:r>
          <w:rPr>
            <w:rFonts w:cs="Arial" w:ascii="Arial" w:hAnsi="Arial"/>
            <w:sz w:val="20"/>
          </w:rPr>
          <w:delText>estructive Inspection Methods</w:delText>
        </w:r>
      </w:del>
      <w:del w:id="1466" w:author="U.S. Army" w:date="2000-09-18T08:53:00Z">
        <w:r>
          <w:rPr>
            <w:rFonts w:cs="Arial" w:ascii="Arial" w:hAnsi="Arial"/>
            <w:sz w:val="20"/>
          </w:rPr>
          <w:delText xml:space="preserve"> </w:delText>
        </w:r>
      </w:del>
      <w:del w:id="1467" w:author="U.S. Army" w:date="2000-09-18T08:44:00Z">
        <w:r>
          <w:rPr>
            <w:rFonts w:cs="Arial" w:ascii="Arial" w:hAnsi="Arial"/>
            <w:sz w:val="20"/>
          </w:rPr>
          <w:delText>(Unclassified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475" w:author="U.S. Army" w:date="2000-09-18T08:55:00Z"/>
        </w:rPr>
      </w:pPr>
      <w:del w:id="1469" w:author="U.S. Army" w:date="2000-09-18T08:55:00Z">
        <w:r>
          <w:rPr>
            <w:rFonts w:cs="Arial" w:ascii="Arial" w:hAnsi="Arial"/>
            <w:sz w:val="20"/>
            <w:highlight w:val="yellow"/>
          </w:rPr>
          <w:delText>TM 55-1520-</w:delText>
        </w:r>
      </w:del>
      <w:del w:id="1470" w:author="U.S. Army" w:date="2000-09-18T08:52:00Z">
        <w:r>
          <w:rPr>
            <w:rFonts w:cs="Arial" w:ascii="Arial" w:hAnsi="Arial"/>
            <w:sz w:val="20"/>
            <w:highlight w:val="yellow"/>
          </w:rPr>
          <w:delText>XXX</w:delText>
        </w:r>
      </w:del>
      <w:del w:id="1471" w:author="U.S. Army" w:date="2000-09-18T08:55:00Z">
        <w:r>
          <w:rPr>
            <w:rFonts w:cs="Arial" w:ascii="Arial" w:hAnsi="Arial"/>
            <w:sz w:val="20"/>
            <w:highlight w:val="yellow"/>
          </w:rPr>
          <w:delText>-BD</w:delText>
        </w:r>
      </w:del>
      <w:del w:id="1472" w:author="U.S. Army" w:date="2000-08-29T07:47:00Z">
        <w:r>
          <w:rPr>
            <w:rFonts w:cs="Arial" w:ascii="Arial" w:hAnsi="Arial"/>
            <w:sz w:val="20"/>
            <w:highlight w:val="yellow"/>
          </w:rPr>
          <w:tab/>
        </w:r>
      </w:del>
      <w:del w:id="1473" w:author="U.S. Army" w:date="2000-09-18T08:55:00Z">
        <w:r>
          <w:rPr>
            <w:rFonts w:cs="Arial" w:ascii="Arial" w:hAnsi="Arial"/>
            <w:sz w:val="20"/>
            <w:highlight w:val="yellow"/>
          </w:rPr>
          <w:delText xml:space="preserve">Battlefield Damage Assessment and Repair for </w:delText>
        </w:r>
      </w:del>
      <w:del w:id="1474" w:author="U.S. Army" w:date="2000-09-18T08:52:00Z">
        <w:r>
          <w:rPr>
            <w:rFonts w:cs="Arial" w:ascii="Arial" w:hAnsi="Arial"/>
            <w:sz w:val="20"/>
            <w:highlight w:val="yellow"/>
          </w:rPr>
          <w:delText>Army Helicopter's</w:delText>
        </w:r>
      </w:del>
    </w:p>
    <w:p>
      <w:pPr>
        <w:pStyle w:val="Normal"/>
        <w:keepNext w:val="fals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40" w:after="0"/>
        <w:ind w:left="720" w:hanging="720"/>
        <w:rPr>
          <w:rFonts w:ascii="Arial" w:hAnsi="Arial" w:cs="Arial"/>
          <w:sz w:val="20"/>
          <w:del w:id="1477" w:author="U.S. Army" w:date="2000-12-05T08:47:00Z"/>
        </w:rPr>
      </w:pPr>
      <w:del w:id="1476" w:author="U.S. Army" w:date="2000-12-05T08:47:00Z">
        <w:r>
          <w:rPr>
            <w:rFonts w:cs="Arial" w:ascii="Arial" w:hAnsi="Arial"/>
            <w:sz w:val="20"/>
          </w:rPr>
        </w:r>
      </w:del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del w:id="1479" w:author="U.S. Army" w:date="2000-09-20T12:50:00Z"/>
        </w:rPr>
      </w:pPr>
      <w:del w:id="1478" w:author="U.S. Army" w:date="2000-09-20T12:50:00Z">
        <w:r>
          <w:rPr>
            <w:rFonts w:cs="Arial" w:ascii="Arial" w:hAnsi="Arial"/>
            <w:b/>
            <w:sz w:val="20"/>
          </w:rPr>
          <w:delText>Training Circular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483" w:author="U.S. Army" w:date="2000-09-20T12:50:00Z"/>
        </w:rPr>
      </w:pPr>
      <w:del w:id="1480" w:author="U.S. Army" w:date="2000-09-20T12:50:00Z">
        <w:r>
          <w:rPr>
            <w:rFonts w:cs="Arial" w:ascii="Arial" w:hAnsi="Arial"/>
            <w:sz w:val="20"/>
          </w:rPr>
          <w:delText>TC 12-16</w:delText>
        </w:r>
      </w:del>
      <w:del w:id="1481" w:author="U.S. Army" w:date="2000-08-29T07:47:00Z">
        <w:r>
          <w:rPr>
            <w:rFonts w:cs="Arial" w:ascii="Arial" w:hAnsi="Arial"/>
            <w:sz w:val="20"/>
          </w:rPr>
          <w:tab/>
        </w:r>
      </w:del>
      <w:del w:id="1482" w:author="U.S. Army" w:date="2000-09-20T12:50:00Z">
        <w:r>
          <w:rPr>
            <w:rFonts w:cs="Arial" w:ascii="Arial" w:hAnsi="Arial"/>
            <w:sz w:val="20"/>
          </w:rPr>
          <w:delText>PAC Noncommissioned Officer's Guid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487" w:author="U.S. Army" w:date="2000-09-20T12:50:00Z"/>
        </w:rPr>
      </w:pPr>
      <w:del w:id="1484" w:author="U.S. Army" w:date="2000-09-20T12:50:00Z">
        <w:r>
          <w:rPr>
            <w:rFonts w:cs="Arial" w:ascii="Arial" w:hAnsi="Arial"/>
            <w:sz w:val="20"/>
          </w:rPr>
          <w:delText>TC 25-30</w:delText>
        </w:r>
      </w:del>
      <w:del w:id="1485" w:author="U.S. Army" w:date="2000-08-29T07:47:00Z">
        <w:r>
          <w:rPr>
            <w:rFonts w:cs="Arial" w:ascii="Arial" w:hAnsi="Arial"/>
            <w:sz w:val="20"/>
          </w:rPr>
          <w:tab/>
        </w:r>
      </w:del>
      <w:del w:id="1486" w:author="U.S. Army" w:date="2000-09-20T12:50:00Z">
        <w:r>
          <w:rPr>
            <w:rFonts w:cs="Arial" w:ascii="Arial" w:hAnsi="Arial"/>
            <w:sz w:val="20"/>
          </w:rPr>
          <w:delText>A Leader’s Guide to Company Training Meeting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40" w:after="0"/>
        <w:ind w:left="720" w:hanging="720"/>
        <w:rPr>
          <w:rFonts w:ascii="Arial" w:hAnsi="Arial" w:cs="Arial"/>
          <w:sz w:val="20"/>
          <w:del w:id="1489" w:author="U.S. Army" w:date="2000-08-29T09:56:00Z"/>
        </w:rPr>
      </w:pPr>
      <w:del w:id="1488" w:author="U.S. Army" w:date="2000-08-29T09:56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del w:id="1491" w:author="U.S. Army" w:date="2000-09-20T12:54:00Z"/>
        </w:rPr>
      </w:pPr>
      <w:del w:id="1490" w:author="U.S. Army" w:date="2000-09-20T12:54:00Z">
        <w:r>
          <w:rPr>
            <w:rFonts w:cs="Arial" w:ascii="Arial" w:hAnsi="Arial"/>
            <w:sz w:val="20"/>
          </w:rPr>
        </w:r>
      </w:del>
    </w:p>
    <w:p>
      <w:pPr>
        <w:pStyle w:val="Normal"/>
        <w:ind w:left="720" w:hanging="720"/>
        <w:jc w:val="left"/>
        <w:rPr/>
      </w:pPr>
      <w:del w:id="1492" w:author="U.S. Army" w:date="2000-09-20T12:54:00Z">
        <w:r>
          <w:rPr/>
          <w:delText>Related Publications</w:delText>
        </w:r>
      </w:del>
      <w:ins w:id="1493" w:author="U.S. Army" w:date="2000-09-20T12:54:00Z">
        <w:r>
          <w:rPr/>
          <w:t>RECOMMENDED READINGS</w:t>
        </w:r>
      </w:ins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keepNext w:val="true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lang w:eastAsia="en-US"/>
        </w:rPr>
      </w:pPr>
      <w:del w:id="1494" w:author="U.S. Army" w:date="2000-09-20T12:54:00Z">
        <w:r>
          <w:rPr>
            <w:rFonts w:cs="Arial" w:ascii="Arial" w:hAnsi="Arial"/>
            <w:lang w:eastAsia="en-US"/>
          </w:rPr>
          <w:delText>Related publications are sources of additional information.  They are not required in order to understand this publication.</w:delText>
        </w:r>
      </w:del>
      <w:ins w:id="1495" w:author="U.S. Army" w:date="2000-09-20T12:54:00Z">
        <w:r>
          <w:rPr>
            <w:rFonts w:cs="Arial" w:ascii="Arial" w:hAnsi="Arial"/>
            <w:lang w:eastAsia="en-US"/>
          </w:rPr>
          <w:t>These readings contain relevant supplemental information.</w:t>
        </w:r>
      </w:ins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lang w:eastAsia="en-US"/>
          <w:del w:id="1497" w:author="U.S. Army" w:date="2000-12-05T08:47:00Z"/>
        </w:rPr>
      </w:pPr>
      <w:del w:id="1496" w:author="U.S. Army" w:date="2000-12-05T08:47:00Z">
        <w:r>
          <w:rPr>
            <w:rFonts w:cs="Arial" w:ascii="Arial" w:hAnsi="Arial"/>
            <w:sz w:val="20"/>
            <w:lang w:eastAsia="en-US"/>
          </w:rPr>
        </w:r>
      </w:del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del w:id="1499" w:author="U.S. Army" w:date="2000-12-05T08:47:00Z"/>
        </w:rPr>
      </w:pPr>
      <w:del w:id="1498" w:author="U.S. Army" w:date="2000-12-05T08:47:00Z">
        <w:r>
          <w:rPr>
            <w:rFonts w:cs="Arial" w:ascii="Arial" w:hAnsi="Arial"/>
            <w:b/>
            <w:sz w:val="20"/>
          </w:rPr>
          <w:delText>Army Regul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503" w:author="U.S. Army" w:date="2000-09-18T14:49:00Z"/>
        </w:rPr>
      </w:pPr>
      <w:del w:id="1500" w:author="U.S. Army" w:date="2000-09-18T14:49:00Z">
        <w:r>
          <w:rPr>
            <w:rFonts w:cs="Arial" w:ascii="Arial" w:hAnsi="Arial"/>
            <w:sz w:val="20"/>
            <w:highlight w:val="yellow"/>
          </w:rPr>
          <w:delText>AR 105-2</w:delText>
        </w:r>
      </w:del>
      <w:del w:id="1501" w:author="U.S. Army" w:date="2000-08-29T07:47:00Z">
        <w:r>
          <w:rPr>
            <w:rFonts w:cs="Arial" w:ascii="Arial" w:hAnsi="Arial"/>
            <w:sz w:val="20"/>
            <w:highlight w:val="yellow"/>
          </w:rPr>
          <w:tab/>
        </w:r>
      </w:del>
      <w:del w:id="1502" w:author="U.S. Army" w:date="2000-09-18T14:49:00Z">
        <w:r>
          <w:rPr>
            <w:rFonts w:cs="Arial" w:ascii="Arial" w:hAnsi="Arial"/>
            <w:sz w:val="20"/>
            <w:highlight w:val="yellow"/>
          </w:rPr>
          <w:delText>(C) Electronic Counter-Countermeasures (ECCM)--Electronic Warfare Susceptibility and Vulnerability (U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507" w:author="U.S. Army" w:date="2000-09-18T14:50:00Z"/>
        </w:rPr>
      </w:pPr>
      <w:del w:id="1504" w:author="U.S. Army" w:date="2000-12-05T08:47:00Z">
        <w:r>
          <w:rPr>
            <w:rFonts w:cs="Arial" w:ascii="Arial" w:hAnsi="Arial"/>
            <w:sz w:val="20"/>
          </w:rPr>
          <w:delText>AR 380-5</w:delText>
        </w:r>
      </w:del>
      <w:del w:id="1505" w:author="U.S. Army" w:date="2000-08-29T07:47:00Z">
        <w:r>
          <w:rPr>
            <w:rFonts w:cs="Arial" w:ascii="Arial" w:hAnsi="Arial"/>
            <w:sz w:val="20"/>
          </w:rPr>
          <w:tab/>
        </w:r>
      </w:del>
      <w:del w:id="1506" w:author="U.S. Army" w:date="2000-12-05T08:47:00Z">
        <w:r>
          <w:rPr>
            <w:rFonts w:cs="Arial" w:ascii="Arial" w:hAnsi="Arial"/>
            <w:sz w:val="20"/>
          </w:rPr>
          <w:delText>Department of the Army Information Security Program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511" w:author="U.S. Army" w:date="2000-09-18T14:50:00Z"/>
        </w:rPr>
      </w:pPr>
      <w:del w:id="1508" w:author="U.S. Army" w:date="2000-12-05T08:47:00Z">
        <w:r>
          <w:rPr>
            <w:rFonts w:cs="Arial" w:ascii="Arial" w:hAnsi="Arial"/>
            <w:sz w:val="20"/>
          </w:rPr>
          <w:delText>AR 385-10</w:delText>
        </w:r>
      </w:del>
      <w:del w:id="1509" w:author="U.S. Army" w:date="2000-08-29T07:47:00Z">
        <w:r>
          <w:rPr>
            <w:rFonts w:cs="Arial" w:ascii="Arial" w:hAnsi="Arial"/>
            <w:sz w:val="20"/>
          </w:rPr>
          <w:tab/>
        </w:r>
      </w:del>
      <w:del w:id="1510" w:author="U.S. Army" w:date="2000-12-05T08:47:00Z">
        <w:r>
          <w:rPr>
            <w:rFonts w:cs="Arial" w:ascii="Arial" w:hAnsi="Arial"/>
            <w:sz w:val="20"/>
          </w:rPr>
          <w:delText>Army Safety Program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515" w:author="U.S. Army" w:date="2000-08-29T09:57:00Z"/>
        </w:rPr>
      </w:pPr>
      <w:del w:id="1512" w:author="U.S. Army" w:date="2000-08-29T09:57:00Z">
        <w:r>
          <w:rPr>
            <w:rFonts w:cs="Arial" w:ascii="Arial" w:hAnsi="Arial"/>
            <w:sz w:val="20"/>
          </w:rPr>
          <w:delText>AR 40-5</w:delText>
        </w:r>
      </w:del>
      <w:del w:id="1513" w:author="U.S. Army" w:date="2000-08-29T07:47:00Z">
        <w:r>
          <w:rPr>
            <w:rFonts w:cs="Arial" w:ascii="Arial" w:hAnsi="Arial"/>
            <w:sz w:val="20"/>
          </w:rPr>
          <w:tab/>
        </w:r>
      </w:del>
      <w:del w:id="1514" w:author="U.S. Army" w:date="2000-08-29T09:57:00Z">
        <w:r>
          <w:rPr>
            <w:rFonts w:cs="Arial" w:ascii="Arial" w:hAnsi="Arial"/>
            <w:sz w:val="20"/>
          </w:rPr>
          <w:delText>Preventive Medicin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519" w:author="U.S. Army" w:date="2000-08-29T09:57:00Z"/>
        </w:rPr>
      </w:pPr>
      <w:del w:id="1516" w:author="U.S. Army" w:date="2000-08-29T09:57:00Z">
        <w:r>
          <w:rPr>
            <w:rFonts w:cs="Arial" w:ascii="Arial" w:hAnsi="Arial"/>
            <w:sz w:val="20"/>
          </w:rPr>
          <w:delText>AR 40-8</w:delText>
        </w:r>
      </w:del>
      <w:del w:id="1517" w:author="U.S. Army" w:date="2000-08-29T07:47:00Z">
        <w:r>
          <w:rPr>
            <w:rFonts w:cs="Arial" w:ascii="Arial" w:hAnsi="Arial"/>
            <w:sz w:val="20"/>
          </w:rPr>
          <w:tab/>
        </w:r>
      </w:del>
      <w:del w:id="1518" w:author="U.S. Army" w:date="2000-08-29T09:57:00Z">
        <w:r>
          <w:rPr>
            <w:rFonts w:cs="Arial" w:ascii="Arial" w:hAnsi="Arial"/>
            <w:sz w:val="20"/>
          </w:rPr>
          <w:delText>Temporary Flying Restrictions Due to Exogenous Factor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524" w:author="U.S. Army" w:date="2000-09-18T14:50:00Z"/>
        </w:rPr>
      </w:pPr>
      <w:del w:id="1520" w:author="U.S. Army" w:date="2000-09-18T14:50:00Z">
        <w:r>
          <w:rPr>
            <w:rFonts w:cs="Arial" w:ascii="Arial" w:hAnsi="Arial"/>
            <w:sz w:val="20"/>
          </w:rPr>
          <w:delText xml:space="preserve">AR </w:delText>
        </w:r>
      </w:del>
      <w:del w:id="1521" w:author="U.S. Army" w:date="2000-09-15T14:15:00Z">
        <w:r>
          <w:rPr>
            <w:rFonts w:cs="Arial" w:ascii="Arial" w:hAnsi="Arial"/>
            <w:sz w:val="20"/>
          </w:rPr>
          <w:delText>530-4</w:delText>
        </w:r>
      </w:del>
      <w:del w:id="1522" w:author="U.S. Army" w:date="2000-08-29T07:47:00Z">
        <w:r>
          <w:rPr>
            <w:rFonts w:cs="Arial" w:ascii="Arial" w:hAnsi="Arial"/>
            <w:sz w:val="20"/>
          </w:rPr>
          <w:tab/>
        </w:r>
      </w:del>
      <w:del w:id="1523" w:author="U.S. Army" w:date="2000-09-18T14:50:00Z">
        <w:r>
          <w:rPr>
            <w:rFonts w:cs="Arial" w:ascii="Arial" w:hAnsi="Arial"/>
            <w:sz w:val="20"/>
          </w:rPr>
          <w:delText>Control of Compromising Emanations (U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528" w:author="U.S. Army" w:date="2000-12-05T08:47:00Z"/>
        </w:rPr>
      </w:pPr>
      <w:del w:id="1525" w:author="U.S. Army" w:date="2000-12-05T08:47:00Z">
        <w:r>
          <w:rPr>
            <w:rFonts w:cs="Arial" w:ascii="Arial" w:hAnsi="Arial"/>
            <w:sz w:val="20"/>
          </w:rPr>
          <w:delText>AR 600-105</w:delText>
        </w:r>
      </w:del>
      <w:del w:id="1526" w:author="U.S. Army" w:date="2000-08-29T07:47:00Z">
        <w:r>
          <w:rPr>
            <w:rFonts w:cs="Arial" w:ascii="Arial" w:hAnsi="Arial"/>
            <w:sz w:val="20"/>
          </w:rPr>
          <w:tab/>
        </w:r>
      </w:del>
      <w:del w:id="1527" w:author="U.S. Army" w:date="2000-12-05T08:47:00Z">
        <w:r>
          <w:rPr>
            <w:rFonts w:cs="Arial" w:ascii="Arial" w:hAnsi="Arial"/>
            <w:sz w:val="20"/>
          </w:rPr>
          <w:delText>Aviation Service of Rated Army Officer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532" w:author="U.S. Army" w:date="2000-09-20T12:55:00Z"/>
        </w:rPr>
      </w:pPr>
      <w:del w:id="1529" w:author="U.S. Army" w:date="2000-12-05T08:47:00Z">
        <w:r>
          <w:rPr>
            <w:rFonts w:cs="Arial" w:ascii="Arial" w:hAnsi="Arial"/>
            <w:sz w:val="20"/>
          </w:rPr>
          <w:delText>AR 710-2</w:delText>
        </w:r>
      </w:del>
      <w:del w:id="1530" w:author="U.S. Army" w:date="2000-08-29T07:47:00Z">
        <w:r>
          <w:rPr>
            <w:rFonts w:cs="Arial" w:ascii="Arial" w:hAnsi="Arial"/>
            <w:sz w:val="20"/>
          </w:rPr>
          <w:tab/>
        </w:r>
      </w:del>
      <w:del w:id="1531" w:author="U.S. Army" w:date="2000-12-05T08:47:00Z">
        <w:r>
          <w:rPr>
            <w:rFonts w:cs="Arial" w:ascii="Arial" w:hAnsi="Arial"/>
            <w:sz w:val="20"/>
          </w:rPr>
          <w:delText>Supply Policy below the Wholesale Level</w:delText>
        </w:r>
      </w:del>
    </w:p>
    <w:p>
      <w:pPr>
        <w:pStyle w:val="Normal"/>
        <w:keepNext w:val="fals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40" w:after="0"/>
        <w:ind w:left="720" w:hanging="720"/>
        <w:rPr>
          <w:rFonts w:ascii="Arial" w:hAnsi="Arial" w:cs="Arial"/>
          <w:sz w:val="20"/>
          <w:del w:id="1534" w:author="U.S. Army" w:date="2001-04-05T14:32:00Z"/>
        </w:rPr>
      </w:pPr>
      <w:del w:id="1533" w:author="U.S. Army" w:date="2001-04-05T14:32:00Z">
        <w:r>
          <w:rPr>
            <w:rFonts w:cs="Arial" w:ascii="Arial" w:hAnsi="Arial"/>
            <w:sz w:val="20"/>
          </w:rPr>
        </w:r>
      </w:del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del w:id="1536" w:author="U.S. Army" w:date="2001-04-05T14:32:00Z"/>
        </w:rPr>
      </w:pPr>
      <w:del w:id="1535" w:author="U.S. Army" w:date="2001-04-05T14:32:00Z">
        <w:r>
          <w:rPr>
            <w:rFonts w:cs="Arial" w:ascii="Arial" w:hAnsi="Arial"/>
            <w:b/>
            <w:sz w:val="20"/>
          </w:rPr>
          <w:delText>Department of Army Pamphlets</w:delText>
        </w:r>
      </w:del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0" w:after="0"/>
        <w:ind w:left="720" w:hanging="720"/>
        <w:rPr>
          <w:rFonts w:ascii="Arial" w:hAnsi="Arial" w:cs="Arial"/>
          <w:sz w:val="20"/>
          <w:del w:id="1541" w:author="U.S. Army" w:date="2001-04-05T14:32:00Z"/>
        </w:rPr>
      </w:pPr>
      <w:del w:id="1537" w:author="U.S. Army" w:date="2000-09-20T12:51:00Z">
        <w:r>
          <w:rPr>
            <w:rFonts w:cs="Arial" w:ascii="Arial" w:hAnsi="Arial"/>
            <w:sz w:val="20"/>
          </w:rPr>
          <w:delText xml:space="preserve">DA Pam </w:delText>
        </w:r>
      </w:del>
      <w:del w:id="1538" w:author="U.S. Army" w:date="2000-12-05T08:47:00Z">
        <w:r>
          <w:rPr>
            <w:rFonts w:cs="Arial" w:ascii="Arial" w:hAnsi="Arial"/>
            <w:sz w:val="20"/>
          </w:rPr>
          <w:delText>600-8</w:delText>
        </w:r>
      </w:del>
      <w:del w:id="1539" w:author="U.S. Army" w:date="2000-08-29T07:47:00Z">
        <w:r>
          <w:rPr>
            <w:rFonts w:cs="Arial" w:ascii="Arial" w:hAnsi="Arial"/>
            <w:sz w:val="20"/>
          </w:rPr>
          <w:tab/>
        </w:r>
      </w:del>
      <w:del w:id="1540" w:author="U.S. Army" w:date="2000-12-05T08:47:00Z">
        <w:r>
          <w:rPr>
            <w:rFonts w:cs="Arial" w:ascii="Arial" w:hAnsi="Arial"/>
            <w:sz w:val="20"/>
          </w:rPr>
          <w:delText>Management and Administrative Procedures</w:delText>
        </w:r>
      </w:del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0" w:after="0"/>
        <w:ind w:left="720" w:hanging="720"/>
        <w:rPr>
          <w:del w:id="1546" w:author="U.S. Army" w:date="2000-12-05T08:47:00Z"/>
        </w:rPr>
      </w:pPr>
      <w:del w:id="1542" w:author="U.S. Army" w:date="2000-09-20T12:51:00Z">
        <w:r>
          <w:rPr>
            <w:rFonts w:cs="Arial" w:ascii="Arial" w:hAnsi="Arial"/>
            <w:sz w:val="20"/>
          </w:rPr>
          <w:delText xml:space="preserve">DA Pam </w:delText>
        </w:r>
      </w:del>
      <w:del w:id="1543" w:author="U.S. Army" w:date="2000-12-05T08:47:00Z">
        <w:r>
          <w:rPr>
            <w:rFonts w:cs="Arial" w:ascii="Arial" w:hAnsi="Arial"/>
            <w:sz w:val="20"/>
          </w:rPr>
          <w:delText>710-2-1</w:delText>
        </w:r>
      </w:del>
      <w:del w:id="1544" w:author="U.S. Army" w:date="2000-08-29T07:47:00Z">
        <w:r>
          <w:rPr>
            <w:rFonts w:cs="Arial" w:ascii="Arial" w:hAnsi="Arial"/>
            <w:sz w:val="20"/>
          </w:rPr>
          <w:tab/>
        </w:r>
      </w:del>
      <w:del w:id="1545" w:author="U.S. Army" w:date="2000-12-05T08:47:00Z">
        <w:r>
          <w:rPr>
            <w:rFonts w:cs="Arial" w:ascii="Arial" w:hAnsi="Arial"/>
            <w:sz w:val="20"/>
          </w:rPr>
          <w:delText>Using Unit Supply System (Manual Procedures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552" w:author="U.S. Army" w:date="2000-12-05T08:47:00Z"/>
        </w:rPr>
      </w:pPr>
      <w:del w:id="1547" w:author="U.S. Army" w:date="2000-09-20T12:51:00Z">
        <w:r>
          <w:rPr>
            <w:rFonts w:cs="Arial" w:ascii="Arial" w:hAnsi="Arial"/>
            <w:sz w:val="20"/>
          </w:rPr>
          <w:delText xml:space="preserve">DA Pam </w:delText>
        </w:r>
      </w:del>
      <w:del w:id="1548" w:author="U.S. Army" w:date="2000-12-05T08:47:00Z">
        <w:r>
          <w:rPr>
            <w:rFonts w:cs="Arial" w:ascii="Arial" w:hAnsi="Arial"/>
            <w:sz w:val="20"/>
          </w:rPr>
          <w:delText>738-750</w:delText>
        </w:r>
      </w:del>
      <w:del w:id="1549" w:author="U.S. Army" w:date="2000-08-29T07:48:00Z">
        <w:r>
          <w:rPr>
            <w:rFonts w:cs="Arial" w:ascii="Arial" w:hAnsi="Arial"/>
            <w:sz w:val="20"/>
          </w:rPr>
          <w:tab/>
        </w:r>
      </w:del>
      <w:del w:id="1550" w:author="U.S. Army" w:date="2000-09-18T09:26:00Z">
        <w:r>
          <w:rPr>
            <w:rFonts w:cs="Arial" w:ascii="Arial" w:hAnsi="Arial"/>
            <w:sz w:val="20"/>
          </w:rPr>
          <w:delText>T</w:delText>
        </w:r>
      </w:del>
      <w:del w:id="1551" w:author="U.S. Army" w:date="2000-12-05T08:47:00Z">
        <w:r>
          <w:rPr>
            <w:rFonts w:cs="Arial" w:ascii="Arial" w:hAnsi="Arial"/>
            <w:sz w:val="20"/>
          </w:rPr>
          <w:delText>he Army Maintenance Management System (TAMMS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40" w:after="0"/>
        <w:ind w:left="720" w:hanging="720"/>
        <w:rPr>
          <w:del w:id="1557" w:author="U.S. Army" w:date="2000-12-05T08:47:00Z"/>
        </w:rPr>
      </w:pPr>
      <w:del w:id="1553" w:author="U.S. Army" w:date="2000-09-20T12:51:00Z">
        <w:r>
          <w:rPr>
            <w:rFonts w:cs="Arial" w:ascii="Arial" w:hAnsi="Arial"/>
            <w:lang w:eastAsia="en-US"/>
          </w:rPr>
          <w:delText xml:space="preserve">DA Pam </w:delText>
        </w:r>
      </w:del>
      <w:del w:id="1554" w:author="U.S. Army" w:date="2000-12-05T08:47:00Z">
        <w:r>
          <w:rPr>
            <w:rFonts w:cs="Arial" w:ascii="Arial" w:hAnsi="Arial"/>
            <w:lang w:eastAsia="en-US"/>
          </w:rPr>
          <w:delText>738-751</w:delText>
        </w:r>
      </w:del>
      <w:del w:id="1555" w:author="U.S. Army" w:date="2000-08-29T07:48:00Z">
        <w:r>
          <w:rPr>
            <w:rFonts w:cs="Arial" w:ascii="Arial" w:hAnsi="Arial"/>
            <w:lang w:eastAsia="en-US"/>
          </w:rPr>
          <w:tab/>
        </w:r>
      </w:del>
      <w:del w:id="1556" w:author="U.S. Army" w:date="2000-12-05T08:47:00Z">
        <w:r>
          <w:rPr>
            <w:rFonts w:cs="Arial" w:ascii="Arial" w:hAnsi="Arial"/>
            <w:lang w:eastAsia="en-US"/>
          </w:rPr>
          <w:delText>Functional Users Manual for the Army Maintenance Management System-Aviation (TAMMS-A)</w:delText>
        </w:r>
      </w:del>
    </w:p>
    <w:p>
      <w:pPr>
        <w:pStyle w:val="Normal"/>
        <w:keepNext w:val="fals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40" w:after="0"/>
        <w:ind w:left="720" w:hanging="720"/>
        <w:rPr>
          <w:rFonts w:ascii="Arial" w:hAnsi="Arial" w:cs="Arial"/>
          <w:sz w:val="20"/>
          <w:lang w:eastAsia="en-US"/>
          <w:del w:id="1559" w:author="U.S. Army" w:date="2000-09-20T12:51:00Z"/>
        </w:rPr>
      </w:pPr>
      <w:del w:id="1558" w:author="U.S. Army" w:date="2000-09-20T12:51:00Z">
        <w:r>
          <w:rPr>
            <w:rFonts w:cs="Arial" w:ascii="Arial" w:hAnsi="Arial"/>
            <w:sz w:val="20"/>
            <w:lang w:eastAsia="en-US"/>
          </w:rPr>
        </w:r>
      </w:del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ins w:id="1561" w:author="U.S. Army" w:date="2000-09-20T12:51:00Z"/>
        </w:rPr>
      </w:pPr>
      <w:ins w:id="1560" w:author="U.S. Army" w:date="2000-09-20T12:51:00Z">
        <w:r>
          <w:rPr>
            <w:rFonts w:cs="Arial" w:ascii="Arial" w:hAnsi="Arial"/>
            <w:sz w:val="20"/>
          </w:rPr>
        </w:r>
      </w:ins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sz w:val="20"/>
          <w:del w:id="1563" w:author="U.S. Army" w:date="2001-05-08T09:57:00Z"/>
        </w:rPr>
      </w:pPr>
      <w:del w:id="1562" w:author="U.S. Army" w:date="2001-05-08T09:57:00Z">
        <w:r>
          <w:rPr>
            <w:rFonts w:cs="Arial" w:ascii="Arial" w:hAnsi="Arial"/>
            <w:b/>
            <w:sz w:val="20"/>
          </w:rPr>
          <w:delText>Field Manuals</w:delText>
        </w:r>
      </w:del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0" w:after="0"/>
        <w:ind w:left="720" w:hanging="720"/>
        <w:rPr>
          <w:del w:id="1567" w:author="U.S. Army" w:date="2000-09-18T14:51:00Z"/>
        </w:rPr>
      </w:pPr>
      <w:del w:id="1564" w:author="U.S. Army" w:date="2000-08-28T13:13:00Z">
        <w:r>
          <w:rPr>
            <w:rFonts w:cs="Arial" w:ascii="Arial" w:hAnsi="Arial"/>
            <w:sz w:val="20"/>
          </w:rPr>
          <w:delText>FM 100-10</w:delText>
        </w:r>
      </w:del>
      <w:del w:id="1565" w:author="U.S. Army" w:date="2000-08-29T07:48:00Z">
        <w:r>
          <w:rPr>
            <w:rFonts w:cs="Arial" w:ascii="Arial" w:hAnsi="Arial"/>
            <w:sz w:val="20"/>
          </w:rPr>
          <w:tab/>
        </w:r>
      </w:del>
      <w:del w:id="1566" w:author="U.S. Army" w:date="2000-09-18T14:51:00Z">
        <w:r>
          <w:rPr>
            <w:rFonts w:cs="Arial" w:ascii="Arial" w:hAnsi="Arial"/>
            <w:sz w:val="20"/>
          </w:rPr>
          <w:delText>Combat Service Suppor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571" w:author="U.S. Army" w:date="2000-09-18T14:52:00Z"/>
        </w:rPr>
      </w:pPr>
      <w:del w:id="1568" w:author="U.S. Army" w:date="2000-09-18T14:51:00Z">
        <w:r>
          <w:rPr>
            <w:rFonts w:cs="Arial" w:ascii="Arial" w:hAnsi="Arial"/>
            <w:sz w:val="20"/>
          </w:rPr>
          <w:delText>FM 100-14</w:delText>
        </w:r>
      </w:del>
      <w:del w:id="1569" w:author="U.S. Army" w:date="2000-08-29T07:48:00Z">
        <w:r>
          <w:rPr>
            <w:rFonts w:cs="Arial" w:ascii="Arial" w:hAnsi="Arial"/>
            <w:sz w:val="20"/>
          </w:rPr>
          <w:tab/>
        </w:r>
      </w:del>
      <w:del w:id="1570" w:author="U.S. Army" w:date="2000-09-18T14:52:00Z">
        <w:r>
          <w:rPr>
            <w:rFonts w:cs="Arial" w:ascii="Arial" w:hAnsi="Arial"/>
            <w:sz w:val="20"/>
          </w:rPr>
          <w:delText>Risk Managemen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575" w:author="U.S. Army" w:date="2000-09-18T14:52:00Z"/>
        </w:rPr>
      </w:pPr>
      <w:del w:id="1572" w:author="U.S. Army" w:date="2000-09-18T14:52:00Z">
        <w:r>
          <w:rPr>
            <w:rFonts w:cs="Arial" w:ascii="Arial" w:hAnsi="Arial"/>
            <w:sz w:val="20"/>
          </w:rPr>
          <w:delText>FM 100-19</w:delText>
        </w:r>
      </w:del>
      <w:del w:id="1573" w:author="U.S. Army" w:date="2000-08-29T07:48:00Z">
        <w:r>
          <w:rPr>
            <w:rFonts w:cs="Arial" w:ascii="Arial" w:hAnsi="Arial"/>
            <w:sz w:val="20"/>
          </w:rPr>
          <w:tab/>
        </w:r>
      </w:del>
      <w:del w:id="1574" w:author="U.S. Army" w:date="2000-09-18T14:52:00Z">
        <w:r>
          <w:rPr>
            <w:rFonts w:cs="Arial" w:ascii="Arial" w:hAnsi="Arial"/>
            <w:sz w:val="20"/>
          </w:rPr>
          <w:delText>Domestic Support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579" w:author="U.S. Army" w:date="2000-09-18T14:53:00Z"/>
        </w:rPr>
      </w:pPr>
      <w:del w:id="1576" w:author="U.S. Army" w:date="2000-08-28T10:43:00Z">
        <w:r>
          <w:rPr>
            <w:rFonts w:cs="Arial" w:ascii="Arial" w:hAnsi="Arial"/>
            <w:sz w:val="20"/>
          </w:rPr>
          <w:delText>FM 100-20</w:delText>
        </w:r>
      </w:del>
      <w:del w:id="1577" w:author="U.S. Army" w:date="2000-08-29T07:48:00Z">
        <w:r>
          <w:rPr>
            <w:rFonts w:cs="Arial" w:ascii="Arial" w:hAnsi="Arial"/>
            <w:sz w:val="20"/>
          </w:rPr>
          <w:tab/>
        </w:r>
      </w:del>
      <w:del w:id="1578" w:author="U.S. Army" w:date="2000-09-18T14:53:00Z">
        <w:r>
          <w:rPr>
            <w:rFonts w:cs="Arial" w:ascii="Arial" w:hAnsi="Arial"/>
            <w:sz w:val="20"/>
          </w:rPr>
          <w:delText>Military Operations in Low Intensity Conflic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583" w:author="U.S. Army" w:date="2000-09-18T14:53:00Z"/>
        </w:rPr>
      </w:pPr>
      <w:del w:id="1580" w:author="U.S. Army" w:date="2000-08-28T10:28:00Z">
        <w:r>
          <w:rPr>
            <w:rFonts w:cs="Arial" w:ascii="Arial" w:hAnsi="Arial"/>
            <w:sz w:val="20"/>
          </w:rPr>
          <w:delText>FM 100-5</w:delText>
        </w:r>
      </w:del>
      <w:del w:id="1581" w:author="U.S. Army" w:date="2000-08-29T07:48:00Z">
        <w:r>
          <w:rPr>
            <w:rFonts w:cs="Arial" w:ascii="Arial" w:hAnsi="Arial"/>
            <w:sz w:val="20"/>
          </w:rPr>
          <w:tab/>
        </w:r>
      </w:del>
      <w:del w:id="1582" w:author="U.S. Army" w:date="2000-09-18T14:53:00Z">
        <w:r>
          <w:rPr>
            <w:rFonts w:cs="Arial" w:ascii="Arial" w:hAnsi="Arial"/>
            <w:sz w:val="20"/>
          </w:rPr>
          <w:delText>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587" w:author="U.S. Army" w:date="2000-09-18T14:53:00Z"/>
        </w:rPr>
      </w:pPr>
      <w:del w:id="1584" w:author="U.S. Army" w:date="2000-08-28T13:27:00Z">
        <w:r>
          <w:rPr>
            <w:rFonts w:cs="Arial" w:ascii="Arial" w:hAnsi="Arial"/>
            <w:sz w:val="20"/>
          </w:rPr>
          <w:delText>FM 101-5</w:delText>
        </w:r>
      </w:del>
      <w:del w:id="1585" w:author="U.S. Army" w:date="2000-08-29T07:48:00Z">
        <w:r>
          <w:rPr>
            <w:rFonts w:cs="Arial" w:ascii="Arial" w:hAnsi="Arial"/>
            <w:sz w:val="20"/>
          </w:rPr>
          <w:tab/>
        </w:r>
      </w:del>
      <w:del w:id="1586" w:author="U.S. Army" w:date="2000-09-18T14:53:00Z">
        <w:r>
          <w:rPr>
            <w:rFonts w:cs="Arial" w:ascii="Arial" w:hAnsi="Arial"/>
            <w:sz w:val="20"/>
          </w:rPr>
          <w:delText>Staff Organization and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591" w:author="U.S. Army" w:date="2000-09-21T14:10:00Z"/>
        </w:rPr>
      </w:pPr>
      <w:del w:id="1588" w:author="U.S. Army" w:date="2000-09-21T14:10:00Z">
        <w:r>
          <w:rPr>
            <w:rFonts w:cs="Arial" w:ascii="Arial" w:hAnsi="Arial"/>
            <w:sz w:val="20"/>
          </w:rPr>
          <w:delText>FM 10-23-1</w:delText>
        </w:r>
      </w:del>
      <w:del w:id="1589" w:author="U.S. Army" w:date="2000-08-29T07:48:00Z">
        <w:r>
          <w:rPr>
            <w:rFonts w:cs="Arial" w:ascii="Arial" w:hAnsi="Arial"/>
            <w:sz w:val="20"/>
          </w:rPr>
          <w:tab/>
        </w:r>
      </w:del>
      <w:del w:id="1590" w:author="U.S. Army" w:date="2000-09-21T14:10:00Z">
        <w:r>
          <w:rPr>
            <w:rFonts w:cs="Arial" w:ascii="Arial" w:hAnsi="Arial"/>
            <w:sz w:val="20"/>
          </w:rPr>
          <w:delText>Commander's Guide to Food Service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595" w:author="U.S. Army" w:date="2000-09-18T14:54:00Z"/>
        </w:rPr>
      </w:pPr>
      <w:del w:id="1592" w:author="U.S. Army" w:date="2000-08-28T10:31:00Z">
        <w:r>
          <w:rPr>
            <w:rFonts w:cs="Arial" w:ascii="Arial" w:hAnsi="Arial"/>
            <w:sz w:val="20"/>
          </w:rPr>
          <w:delText>FM 1-100</w:delText>
        </w:r>
      </w:del>
      <w:del w:id="1593" w:author="U.S. Army" w:date="2000-08-29T07:48:00Z">
        <w:r>
          <w:rPr>
            <w:rFonts w:cs="Arial" w:ascii="Arial" w:hAnsi="Arial"/>
            <w:sz w:val="20"/>
          </w:rPr>
          <w:tab/>
        </w:r>
      </w:del>
      <w:del w:id="1594" w:author="U.S. Army" w:date="2000-09-18T14:54:00Z">
        <w:r>
          <w:rPr>
            <w:rFonts w:cs="Arial" w:ascii="Arial" w:hAnsi="Arial"/>
            <w:sz w:val="20"/>
          </w:rPr>
          <w:delText>Army Aviation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599" w:author="U.S. Army" w:date="2000-09-18T14:52:00Z"/>
        </w:rPr>
      </w:pPr>
      <w:del w:id="1596" w:author="U.S. Army" w:date="2000-09-18T14:52:00Z">
        <w:r>
          <w:rPr>
            <w:rFonts w:cs="Arial" w:ascii="Arial" w:hAnsi="Arial"/>
            <w:sz w:val="20"/>
            <w:highlight w:val="yellow"/>
          </w:rPr>
          <w:delText>FM 1-101</w:delText>
        </w:r>
      </w:del>
      <w:del w:id="1597" w:author="U.S. Army" w:date="2000-08-29T07:48:00Z">
        <w:r>
          <w:rPr>
            <w:rFonts w:cs="Arial" w:ascii="Arial" w:hAnsi="Arial"/>
            <w:sz w:val="20"/>
            <w:highlight w:val="yellow"/>
          </w:rPr>
          <w:tab/>
        </w:r>
      </w:del>
      <w:del w:id="1598" w:author="U.S. Army" w:date="2000-09-18T14:52:00Z">
        <w:r>
          <w:rPr>
            <w:rFonts w:cs="Arial" w:ascii="Arial" w:hAnsi="Arial"/>
            <w:sz w:val="20"/>
            <w:highlight w:val="yellow"/>
          </w:rPr>
          <w:delText>Aviation Battlefield Survivability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03" w:author="U.S. Army" w:date="2000-09-18T14:52:00Z"/>
        </w:rPr>
      </w:pPr>
      <w:del w:id="1600" w:author="U.S. Army" w:date="2000-09-18T14:52:00Z">
        <w:r>
          <w:rPr>
            <w:rFonts w:cs="Arial" w:ascii="Arial" w:hAnsi="Arial"/>
            <w:sz w:val="20"/>
          </w:rPr>
          <w:delText>FM 1-111</w:delText>
        </w:r>
      </w:del>
      <w:del w:id="1601" w:author="U.S. Army" w:date="2000-08-29T07:48:00Z">
        <w:r>
          <w:rPr>
            <w:rFonts w:cs="Arial" w:ascii="Arial" w:hAnsi="Arial"/>
            <w:sz w:val="20"/>
          </w:rPr>
          <w:tab/>
        </w:r>
      </w:del>
      <w:del w:id="1602" w:author="U.S. Army" w:date="2000-09-18T14:52:00Z">
        <w:r>
          <w:rPr>
            <w:rFonts w:cs="Arial" w:ascii="Arial" w:hAnsi="Arial"/>
            <w:sz w:val="20"/>
          </w:rPr>
          <w:delText>Aviation Brigad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07" w:author="U.S. Army" w:date="2000-09-18T14:52:00Z"/>
        </w:rPr>
      </w:pPr>
      <w:del w:id="1604" w:author="U.S. Army" w:date="2000-09-18T14:52:00Z">
        <w:r>
          <w:rPr>
            <w:rFonts w:cs="Arial" w:ascii="Arial" w:hAnsi="Arial"/>
            <w:sz w:val="20"/>
          </w:rPr>
          <w:delText>FM 1-113</w:delText>
        </w:r>
      </w:del>
      <w:del w:id="1605" w:author="U.S. Army" w:date="2000-08-29T07:48:00Z">
        <w:r>
          <w:rPr>
            <w:rFonts w:cs="Arial" w:ascii="Arial" w:hAnsi="Arial"/>
            <w:sz w:val="20"/>
          </w:rPr>
          <w:tab/>
        </w:r>
      </w:del>
      <w:del w:id="1606" w:author="U.S. Army" w:date="2000-09-18T14:52:00Z">
        <w:r>
          <w:rPr>
            <w:rFonts w:cs="Arial" w:ascii="Arial" w:hAnsi="Arial"/>
            <w:sz w:val="20"/>
          </w:rPr>
          <w:delText>Utility and Cargo Helicopter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11" w:author="U.S. Army" w:date="2000-09-18T14:52:00Z"/>
        </w:rPr>
      </w:pPr>
      <w:del w:id="1608" w:author="U.S. Army" w:date="2000-09-18T14:52:00Z">
        <w:r>
          <w:rPr>
            <w:rFonts w:cs="Arial" w:ascii="Arial" w:hAnsi="Arial"/>
            <w:sz w:val="20"/>
          </w:rPr>
          <w:delText>FM 1-114</w:delText>
        </w:r>
      </w:del>
      <w:del w:id="1609" w:author="U.S. Army" w:date="2000-08-29T07:48:00Z">
        <w:r>
          <w:rPr>
            <w:rFonts w:cs="Arial" w:ascii="Arial" w:hAnsi="Arial"/>
            <w:sz w:val="20"/>
          </w:rPr>
          <w:tab/>
        </w:r>
      </w:del>
      <w:del w:id="1610" w:author="U.S. Army" w:date="2000-09-18T14:52:00Z">
        <w:r>
          <w:rPr>
            <w:rFonts w:cs="Arial" w:ascii="Arial" w:hAnsi="Arial"/>
            <w:sz w:val="20"/>
          </w:rPr>
          <w:delText>Air Cavalry Squadron and Troop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15" w:author="U.S. Army" w:date="2000-09-18T14:52:00Z"/>
        </w:rPr>
      </w:pPr>
      <w:del w:id="1612" w:author="U.S. Army" w:date="2000-09-18T14:52:00Z">
        <w:r>
          <w:rPr>
            <w:rFonts w:cs="Arial" w:ascii="Arial" w:hAnsi="Arial"/>
            <w:sz w:val="20"/>
          </w:rPr>
          <w:delText>FM 1-140</w:delText>
        </w:r>
      </w:del>
      <w:del w:id="1613" w:author="U.S. Army" w:date="2000-08-29T07:48:00Z">
        <w:r>
          <w:rPr>
            <w:rFonts w:cs="Arial" w:ascii="Arial" w:hAnsi="Arial"/>
            <w:sz w:val="20"/>
          </w:rPr>
          <w:tab/>
        </w:r>
      </w:del>
      <w:del w:id="1614" w:author="U.S. Army" w:date="2000-09-18T14:52:00Z">
        <w:r>
          <w:rPr>
            <w:rFonts w:cs="Arial" w:ascii="Arial" w:hAnsi="Arial"/>
            <w:sz w:val="20"/>
          </w:rPr>
          <w:delText>Helicopter Gunnery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619" w:author="U.S. Army" w:date="2000-09-20T10:19:00Z"/>
        </w:rPr>
      </w:pPr>
      <w:del w:id="1616" w:author="U.S. Army" w:date="2000-08-28T10:37:00Z">
        <w:r>
          <w:rPr>
            <w:rFonts w:cs="Arial" w:ascii="Arial" w:hAnsi="Arial"/>
            <w:sz w:val="20"/>
          </w:rPr>
          <w:delText>FM 1-513</w:delText>
        </w:r>
      </w:del>
      <w:del w:id="1617" w:author="U.S. Army" w:date="2000-08-29T07:49:00Z">
        <w:r>
          <w:rPr>
            <w:rFonts w:cs="Arial" w:ascii="Arial" w:hAnsi="Arial"/>
            <w:sz w:val="20"/>
          </w:rPr>
          <w:tab/>
        </w:r>
      </w:del>
      <w:del w:id="1618" w:author="U.S. Army" w:date="2000-09-18T14:53:00Z">
        <w:r>
          <w:rPr>
            <w:rFonts w:cs="Arial" w:ascii="Arial" w:hAnsi="Arial"/>
            <w:sz w:val="20"/>
          </w:rPr>
          <w:delText>Battlefield Recovery and Evacuation of Aircraf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23" w:author="U.S. Army" w:date="2000-09-18T14:57:00Z"/>
        </w:rPr>
      </w:pPr>
      <w:del w:id="1620" w:author="U.S. Army" w:date="2000-09-18T14:57:00Z">
        <w:r>
          <w:rPr>
            <w:rFonts w:cs="Arial" w:ascii="Arial" w:hAnsi="Arial"/>
            <w:sz w:val="20"/>
          </w:rPr>
          <w:delText>FM 12-6</w:delText>
        </w:r>
      </w:del>
      <w:del w:id="1621" w:author="U.S. Army" w:date="2000-08-29T07:49:00Z">
        <w:r>
          <w:rPr>
            <w:rFonts w:cs="Arial" w:ascii="Arial" w:hAnsi="Arial"/>
            <w:sz w:val="20"/>
          </w:rPr>
          <w:tab/>
        </w:r>
      </w:del>
      <w:del w:id="1622" w:author="U.S. Army" w:date="2000-09-18T14:57:00Z">
        <w:r>
          <w:rPr>
            <w:rFonts w:cs="Arial" w:ascii="Arial" w:hAnsi="Arial"/>
            <w:sz w:val="20"/>
          </w:rPr>
          <w:delText>Personnel Doctrin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27" w:author="U.S. Army" w:date="2000-09-18T14:54:00Z"/>
        </w:rPr>
      </w:pPr>
      <w:del w:id="1624" w:author="U.S. Army" w:date="2000-09-18T14:54:00Z">
        <w:r>
          <w:rPr>
            <w:rFonts w:cs="Arial" w:ascii="Arial" w:hAnsi="Arial"/>
            <w:sz w:val="20"/>
          </w:rPr>
          <w:delText>FM 17-9</w:delText>
        </w:r>
      </w:del>
      <w:del w:id="1625" w:author="U.S. Army" w:date="2000-08-29T07:49:00Z">
        <w:r>
          <w:rPr>
            <w:rFonts w:cs="Arial" w:ascii="Arial" w:hAnsi="Arial"/>
            <w:sz w:val="20"/>
          </w:rPr>
          <w:delText>5</w:delText>
          <w:tab/>
        </w:r>
      </w:del>
      <w:del w:id="1626" w:author="U.S. Army" w:date="2000-09-18T14:54:00Z">
        <w:r>
          <w:rPr>
            <w:rFonts w:cs="Arial" w:ascii="Arial" w:hAnsi="Arial"/>
            <w:sz w:val="20"/>
          </w:rPr>
          <w:delText>Cavalry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31" w:author="U.S. Army" w:date="2000-09-20T10:17:00Z"/>
        </w:rPr>
      </w:pPr>
      <w:del w:id="1628" w:author="U.S. Army" w:date="2000-09-20T10:17:00Z">
        <w:r>
          <w:rPr>
            <w:rFonts w:cs="Arial" w:ascii="Arial" w:hAnsi="Arial"/>
            <w:sz w:val="20"/>
          </w:rPr>
          <w:delText>FM 21-10</w:delText>
        </w:r>
      </w:del>
      <w:del w:id="1629" w:author="U.S. Army" w:date="2000-08-29T07:49:00Z">
        <w:r>
          <w:rPr>
            <w:rFonts w:cs="Arial" w:ascii="Arial" w:hAnsi="Arial"/>
            <w:sz w:val="20"/>
          </w:rPr>
          <w:tab/>
        </w:r>
      </w:del>
      <w:del w:id="1630" w:author="U.S. Army" w:date="2000-09-20T10:17:00Z">
        <w:r>
          <w:rPr>
            <w:rFonts w:cs="Arial" w:ascii="Arial" w:hAnsi="Arial"/>
            <w:sz w:val="20"/>
          </w:rPr>
          <w:delText>Field Hygiene and Sanitation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35" w:author="U.S. Army" w:date="2000-09-20T12:27:00Z"/>
        </w:rPr>
      </w:pPr>
      <w:del w:id="1632" w:author="U.S. Army" w:date="2000-09-20T12:27:00Z">
        <w:r>
          <w:rPr>
            <w:rFonts w:cs="Arial" w:ascii="Arial" w:hAnsi="Arial"/>
            <w:sz w:val="20"/>
          </w:rPr>
          <w:delText>FM 22-6</w:delText>
        </w:r>
      </w:del>
      <w:del w:id="1633" w:author="U.S. Army" w:date="2000-08-29T07:49:00Z">
        <w:r>
          <w:rPr>
            <w:rFonts w:cs="Arial" w:ascii="Arial" w:hAnsi="Arial"/>
            <w:sz w:val="20"/>
          </w:rPr>
          <w:tab/>
        </w:r>
      </w:del>
      <w:del w:id="1634" w:author="U.S. Army" w:date="2000-09-20T12:27:00Z">
        <w:r>
          <w:rPr>
            <w:rFonts w:cs="Arial" w:ascii="Arial" w:hAnsi="Arial"/>
            <w:sz w:val="20"/>
          </w:rPr>
          <w:delText>Guard Duty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640" w:author="U.S. Army" w:date="2000-09-18T14:54:00Z"/>
        </w:rPr>
      </w:pPr>
      <w:del w:id="1636" w:author="U.S. Army" w:date="2000-09-18T14:54:00Z">
        <w:r>
          <w:rPr>
            <w:rFonts w:cs="Arial" w:ascii="Arial" w:hAnsi="Arial"/>
            <w:sz w:val="20"/>
          </w:rPr>
          <w:delText>FM 24-1</w:delText>
        </w:r>
      </w:del>
      <w:del w:id="1637" w:author="U.S. Army" w:date="2000-08-29T07:49:00Z">
        <w:r>
          <w:rPr>
            <w:rFonts w:cs="Arial" w:ascii="Arial" w:hAnsi="Arial"/>
            <w:sz w:val="20"/>
          </w:rPr>
          <w:tab/>
        </w:r>
      </w:del>
      <w:del w:id="1638" w:author="U.S. Army" w:date="2000-09-18T14:54:00Z">
        <w:r>
          <w:rPr>
            <w:rFonts w:cs="Arial" w:ascii="Arial" w:hAnsi="Arial"/>
            <w:sz w:val="20"/>
          </w:rPr>
          <w:delText xml:space="preserve">Signal Support </w:delText>
        </w:r>
      </w:del>
      <w:del w:id="1639" w:author="U.S. Army" w:date="2000-09-18T09:31:00Z">
        <w:r>
          <w:rPr>
            <w:rFonts w:cs="Arial" w:ascii="Arial" w:hAnsi="Arial"/>
            <w:sz w:val="20"/>
          </w:rPr>
          <w:delText>to Army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44" w:author="U.S. Army" w:date="2000-09-18T14:55:00Z"/>
        </w:rPr>
      </w:pPr>
      <w:del w:id="1641" w:author="U.S. Army" w:date="2000-08-28T10:45:00Z">
        <w:r>
          <w:rPr>
            <w:rFonts w:cs="Arial" w:ascii="Arial" w:hAnsi="Arial"/>
            <w:sz w:val="20"/>
          </w:rPr>
          <w:delText>FM 3-3</w:delText>
        </w:r>
      </w:del>
      <w:del w:id="1642" w:author="U.S. Army" w:date="2000-08-29T07:49:00Z">
        <w:r>
          <w:rPr>
            <w:rFonts w:cs="Arial" w:ascii="Arial" w:hAnsi="Arial"/>
            <w:sz w:val="20"/>
          </w:rPr>
          <w:tab/>
        </w:r>
      </w:del>
      <w:del w:id="1643" w:author="U.S. Army" w:date="2000-09-18T14:55:00Z">
        <w:r>
          <w:rPr>
            <w:rFonts w:cs="Arial" w:ascii="Arial" w:hAnsi="Arial"/>
            <w:sz w:val="20"/>
          </w:rPr>
          <w:delText>Chemical and Biological Contamination Avoidanc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48" w:author="U.S. Army" w:date="2000-09-18T14:55:00Z"/>
        </w:rPr>
      </w:pPr>
      <w:del w:id="1645" w:author="U.S. Army" w:date="2000-08-28T10:47:00Z">
        <w:r>
          <w:rPr>
            <w:rFonts w:cs="Arial" w:ascii="Arial" w:hAnsi="Arial"/>
            <w:sz w:val="20"/>
          </w:rPr>
          <w:delText>FM 3-4</w:delText>
        </w:r>
      </w:del>
      <w:del w:id="1646" w:author="U.S. Army" w:date="2000-08-29T07:49:00Z">
        <w:r>
          <w:rPr>
            <w:rFonts w:cs="Arial" w:ascii="Arial" w:hAnsi="Arial"/>
            <w:sz w:val="20"/>
          </w:rPr>
          <w:tab/>
        </w:r>
      </w:del>
      <w:del w:id="1647" w:author="U.S. Army" w:date="2000-09-18T14:55:00Z">
        <w:r>
          <w:rPr>
            <w:rFonts w:cs="Arial" w:ascii="Arial" w:hAnsi="Arial"/>
            <w:sz w:val="20"/>
          </w:rPr>
          <w:delText>NBC Protection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52" w:author="U.S. Army" w:date="2000-09-18T14:55:00Z"/>
        </w:rPr>
      </w:pPr>
      <w:del w:id="1649" w:author="U.S. Army" w:date="2000-09-18T14:55:00Z">
        <w:r>
          <w:rPr>
            <w:rFonts w:cs="Arial" w:ascii="Arial" w:hAnsi="Arial"/>
            <w:sz w:val="20"/>
          </w:rPr>
          <w:delText>FM 3-7</w:delText>
        </w:r>
      </w:del>
      <w:del w:id="1650" w:author="U.S. Army" w:date="2000-08-29T07:49:00Z">
        <w:r>
          <w:rPr>
            <w:rFonts w:cs="Arial" w:ascii="Arial" w:hAnsi="Arial"/>
            <w:sz w:val="20"/>
          </w:rPr>
          <w:tab/>
        </w:r>
      </w:del>
      <w:del w:id="1651" w:author="U.S. Army" w:date="2000-09-18T14:55:00Z">
        <w:r>
          <w:rPr>
            <w:rFonts w:cs="Arial" w:ascii="Arial" w:hAnsi="Arial"/>
            <w:sz w:val="20"/>
          </w:rPr>
          <w:delText>NBC Field Handbook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56" w:author="U.S. Army" w:date="2000-09-18T10:34:00Z"/>
        </w:rPr>
      </w:pPr>
      <w:del w:id="1653" w:author="U.S. Army" w:date="2000-09-18T10:34:00Z">
        <w:r>
          <w:rPr>
            <w:rFonts w:cs="Arial" w:ascii="Arial" w:hAnsi="Arial"/>
            <w:sz w:val="20"/>
          </w:rPr>
          <w:delText>FM 3-8</w:delText>
        </w:r>
      </w:del>
      <w:del w:id="1654" w:author="U.S. Army" w:date="2000-08-29T07:49:00Z">
        <w:r>
          <w:rPr>
            <w:rFonts w:cs="Arial" w:ascii="Arial" w:hAnsi="Arial"/>
            <w:sz w:val="20"/>
          </w:rPr>
          <w:tab/>
        </w:r>
      </w:del>
      <w:del w:id="1655" w:author="U.S. Army" w:date="2000-09-18T10:34:00Z">
        <w:r>
          <w:rPr>
            <w:rFonts w:cs="Arial" w:ascii="Arial" w:hAnsi="Arial"/>
            <w:sz w:val="20"/>
          </w:rPr>
          <w:delText>Chemical Reference Handbook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60" w:author="U.S. Army" w:date="2000-09-21T14:10:00Z"/>
        </w:rPr>
      </w:pPr>
      <w:del w:id="1657" w:author="U.S. Army" w:date="2000-09-21T14:10:00Z">
        <w:r>
          <w:rPr>
            <w:rFonts w:cs="Arial" w:ascii="Arial" w:hAnsi="Arial"/>
            <w:sz w:val="20"/>
          </w:rPr>
          <w:delText>FM 34-25-3</w:delText>
        </w:r>
      </w:del>
      <w:del w:id="1658" w:author="U.S. Army" w:date="2000-08-29T07:49:00Z">
        <w:r>
          <w:rPr>
            <w:rFonts w:cs="Arial" w:ascii="Arial" w:hAnsi="Arial"/>
            <w:sz w:val="20"/>
          </w:rPr>
          <w:tab/>
        </w:r>
      </w:del>
      <w:del w:id="1659" w:author="U.S. Army" w:date="2000-09-21T14:10:00Z">
        <w:r>
          <w:rPr>
            <w:rFonts w:cs="Arial" w:ascii="Arial" w:hAnsi="Arial"/>
            <w:sz w:val="20"/>
          </w:rPr>
          <w:delText>All-Source Analysis System and the Analysis and Control Elemen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64" w:author="U.S. Army" w:date="2000-09-26T13:13:00Z"/>
        </w:rPr>
      </w:pPr>
      <w:del w:id="1661" w:author="U.S. Army" w:date="2000-09-26T13:13:00Z">
        <w:r>
          <w:rPr>
            <w:rFonts w:cs="Arial" w:ascii="Arial" w:hAnsi="Arial"/>
            <w:sz w:val="20"/>
            <w:highlight w:val="yellow"/>
          </w:rPr>
          <w:delText>FM 34-25-6</w:delText>
        </w:r>
      </w:del>
      <w:del w:id="1662" w:author="U.S. Army" w:date="2000-08-29T07:49:00Z">
        <w:r>
          <w:rPr>
            <w:rFonts w:cs="Arial" w:ascii="Arial" w:hAnsi="Arial"/>
            <w:sz w:val="20"/>
          </w:rPr>
          <w:tab/>
        </w:r>
      </w:del>
      <w:del w:id="1663" w:author="U.S. Army" w:date="2000-09-26T13:13:00Z">
        <w:r>
          <w:rPr>
            <w:rFonts w:cs="Arial" w:ascii="Arial" w:hAnsi="Arial"/>
            <w:sz w:val="20"/>
          </w:rPr>
          <w:delText>TTP for the Electronic Processing and Dissemination System (U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68" w:author="U.S. Army" w:date="2000-09-20T10:19:00Z"/>
        </w:rPr>
      </w:pPr>
      <w:del w:id="1665" w:author="U.S. Army" w:date="2000-09-20T10:19:00Z">
        <w:r>
          <w:rPr>
            <w:rFonts w:cs="Arial" w:ascii="Arial" w:hAnsi="Arial"/>
            <w:sz w:val="20"/>
          </w:rPr>
          <w:delText>FM 34-3</w:delText>
        </w:r>
      </w:del>
      <w:del w:id="1666" w:author="U.S. Army" w:date="2000-08-29T07:50:00Z">
        <w:r>
          <w:rPr>
            <w:rFonts w:cs="Arial" w:ascii="Arial" w:hAnsi="Arial"/>
            <w:sz w:val="20"/>
          </w:rPr>
          <w:tab/>
        </w:r>
      </w:del>
      <w:del w:id="1667" w:author="U.S. Army" w:date="2000-09-20T10:19:00Z">
        <w:r>
          <w:rPr>
            <w:rFonts w:cs="Arial" w:ascii="Arial" w:hAnsi="Arial"/>
            <w:sz w:val="20"/>
          </w:rPr>
          <w:delText>Intelligence Analysi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73" w:author="U.S. Army" w:date="2000-09-18T14:59:00Z"/>
        </w:rPr>
      </w:pPr>
      <w:del w:id="1669" w:author="U.S. Army" w:date="2000-09-12T09:01:00Z">
        <w:r>
          <w:rPr>
            <w:rFonts w:cs="Arial" w:ascii="Arial" w:hAnsi="Arial"/>
            <w:sz w:val="20"/>
          </w:rPr>
          <w:delText xml:space="preserve">FM </w:delText>
        </w:r>
      </w:del>
      <w:del w:id="1670" w:author="U.S. Army" w:date="2000-08-28T10:55:00Z">
        <w:r>
          <w:rPr>
            <w:rFonts w:cs="Arial" w:ascii="Arial" w:hAnsi="Arial"/>
            <w:sz w:val="20"/>
          </w:rPr>
          <w:delText>41-10</w:delText>
        </w:r>
      </w:del>
      <w:del w:id="1671" w:author="U.S. Army" w:date="2000-08-29T07:50:00Z">
        <w:r>
          <w:rPr>
            <w:rFonts w:cs="Arial" w:ascii="Arial" w:hAnsi="Arial"/>
            <w:sz w:val="20"/>
          </w:rPr>
          <w:tab/>
        </w:r>
      </w:del>
      <w:del w:id="1672" w:author="U.S. Army" w:date="2000-09-18T14:59:00Z">
        <w:r>
          <w:rPr>
            <w:rFonts w:cs="Arial" w:ascii="Arial" w:hAnsi="Arial"/>
            <w:sz w:val="20"/>
          </w:rPr>
          <w:delText>Civil Affairs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77" w:author="U.S. Army" w:date="2000-09-18T10:37:00Z"/>
        </w:rPr>
      </w:pPr>
      <w:del w:id="1674" w:author="U.S. Army" w:date="2000-09-18T10:36:00Z">
        <w:r>
          <w:rPr>
            <w:rFonts w:cs="Arial" w:ascii="Arial" w:hAnsi="Arial"/>
            <w:sz w:val="20"/>
          </w:rPr>
          <w:delText>FM 43-5</w:delText>
        </w:r>
      </w:del>
      <w:del w:id="1675" w:author="U.S. Army" w:date="2000-08-29T07:50:00Z">
        <w:r>
          <w:rPr>
            <w:rFonts w:cs="Arial" w:ascii="Arial" w:hAnsi="Arial"/>
            <w:sz w:val="20"/>
          </w:rPr>
          <w:tab/>
        </w:r>
      </w:del>
      <w:del w:id="1676" w:author="U.S. Army" w:date="2000-09-18T10:37:00Z">
        <w:r>
          <w:rPr>
            <w:rFonts w:cs="Arial" w:ascii="Arial" w:hAnsi="Arial"/>
            <w:sz w:val="20"/>
          </w:rPr>
          <w:delText>Unit Maintenance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81" w:author="U.S. Army" w:date="2000-09-18T10:37:00Z"/>
        </w:rPr>
      </w:pPr>
      <w:del w:id="1678" w:author="U.S. Army" w:date="2000-09-18T10:37:00Z">
        <w:r>
          <w:rPr>
            <w:rFonts w:cs="Arial" w:ascii="Arial" w:hAnsi="Arial"/>
            <w:sz w:val="20"/>
          </w:rPr>
          <w:delText>FM 44-8</w:delText>
        </w:r>
      </w:del>
      <w:del w:id="1679" w:author="U.S. Army" w:date="2000-08-29T07:50:00Z">
        <w:r>
          <w:rPr>
            <w:rFonts w:cs="Arial" w:ascii="Arial" w:hAnsi="Arial"/>
            <w:sz w:val="20"/>
          </w:rPr>
          <w:tab/>
        </w:r>
      </w:del>
      <w:del w:id="1680" w:author="U.S. Army" w:date="2000-09-18T10:37:00Z">
        <w:r>
          <w:rPr>
            <w:rFonts w:cs="Arial" w:ascii="Arial" w:hAnsi="Arial"/>
            <w:sz w:val="20"/>
          </w:rPr>
          <w:delText>Small Unit Self-Defense against Air Attack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87" w:author="U.S. Army" w:date="2000-09-20T10:19:00Z"/>
        </w:rPr>
      </w:pPr>
      <w:del w:id="1682" w:author="U.S. Army" w:date="2000-09-20T10:19:00Z">
        <w:r>
          <w:rPr>
            <w:rFonts w:cs="Arial" w:ascii="Arial" w:hAnsi="Arial"/>
            <w:sz w:val="20"/>
          </w:rPr>
          <w:delText xml:space="preserve">FM </w:delText>
        </w:r>
      </w:del>
      <w:del w:id="1683" w:author="U.S. Army" w:date="2000-09-18T10:38:00Z">
        <w:r>
          <w:rPr>
            <w:rFonts w:cs="Arial" w:ascii="Arial" w:hAnsi="Arial"/>
            <w:sz w:val="20"/>
          </w:rPr>
          <w:delText>5-</w:delText>
        </w:r>
      </w:del>
      <w:del w:id="1684" w:author="U.S. Army" w:date="2000-09-20T10:19:00Z">
        <w:r>
          <w:rPr>
            <w:rFonts w:cs="Arial" w:ascii="Arial" w:hAnsi="Arial"/>
            <w:sz w:val="20"/>
          </w:rPr>
          <w:delText>20</w:delText>
        </w:r>
      </w:del>
      <w:del w:id="1685" w:author="U.S. Army" w:date="2000-08-29T07:50:00Z">
        <w:r>
          <w:rPr>
            <w:rFonts w:cs="Arial" w:ascii="Arial" w:hAnsi="Arial"/>
            <w:sz w:val="20"/>
          </w:rPr>
          <w:tab/>
        </w:r>
      </w:del>
      <w:del w:id="1686" w:author="U.S. Army" w:date="2000-09-20T10:19:00Z">
        <w:r>
          <w:rPr>
            <w:rFonts w:cs="Arial" w:ascii="Arial" w:hAnsi="Arial"/>
            <w:sz w:val="20"/>
          </w:rPr>
          <w:delText>Camouflag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91" w:author="U.S. Army" w:date="2000-09-18T14:56:00Z"/>
        </w:rPr>
      </w:pPr>
      <w:del w:id="1688" w:author="U.S. Army" w:date="2000-09-18T14:56:00Z">
        <w:r>
          <w:rPr>
            <w:rFonts w:cs="Arial" w:ascii="Arial" w:hAnsi="Arial"/>
            <w:sz w:val="20"/>
          </w:rPr>
          <w:delText>FM 71-1</w:delText>
        </w:r>
      </w:del>
      <w:del w:id="1689" w:author="U.S. Army" w:date="2000-08-29T07:50:00Z">
        <w:r>
          <w:rPr>
            <w:rFonts w:cs="Arial" w:ascii="Arial" w:hAnsi="Arial"/>
            <w:sz w:val="20"/>
          </w:rPr>
          <w:tab/>
        </w:r>
      </w:del>
      <w:del w:id="1690" w:author="U.S. Army" w:date="2000-09-18T14:56:00Z">
        <w:r>
          <w:rPr>
            <w:rFonts w:cs="Arial" w:ascii="Arial" w:hAnsi="Arial"/>
            <w:sz w:val="20"/>
          </w:rPr>
          <w:delText>Tank and Mechanized Infantry Company Team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95" w:author="U.S. Army" w:date="2000-09-18T14:56:00Z"/>
        </w:rPr>
      </w:pPr>
      <w:del w:id="1692" w:author="U.S. Army" w:date="2000-09-18T14:56:00Z">
        <w:r>
          <w:rPr>
            <w:rFonts w:cs="Arial" w:ascii="Arial" w:hAnsi="Arial"/>
            <w:sz w:val="20"/>
          </w:rPr>
          <w:delText>FM 71-100</w:delText>
        </w:r>
      </w:del>
      <w:del w:id="1693" w:author="U.S. Army" w:date="2000-08-29T07:50:00Z">
        <w:r>
          <w:rPr>
            <w:rFonts w:cs="Arial" w:ascii="Arial" w:hAnsi="Arial"/>
            <w:sz w:val="20"/>
          </w:rPr>
          <w:tab/>
        </w:r>
      </w:del>
      <w:del w:id="1694" w:author="U.S. Army" w:date="2000-09-18T14:56:00Z">
        <w:r>
          <w:rPr>
            <w:rFonts w:cs="Arial" w:ascii="Arial" w:hAnsi="Arial"/>
            <w:sz w:val="20"/>
          </w:rPr>
          <w:delText>Division Operatio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699" w:author="U.S. Army" w:date="2000-09-20T10:20:00Z"/>
        </w:rPr>
      </w:pPr>
      <w:del w:id="1696" w:author="U.S. Army" w:date="2000-09-20T10:20:00Z">
        <w:r>
          <w:rPr>
            <w:rFonts w:cs="Arial" w:ascii="Arial" w:hAnsi="Arial"/>
            <w:sz w:val="20"/>
          </w:rPr>
          <w:delText>FM 7-7</w:delText>
        </w:r>
      </w:del>
      <w:del w:id="1697" w:author="U.S. Army" w:date="2000-08-29T07:50:00Z">
        <w:r>
          <w:rPr>
            <w:rFonts w:cs="Arial" w:ascii="Arial" w:hAnsi="Arial"/>
            <w:sz w:val="20"/>
          </w:rPr>
          <w:tab/>
        </w:r>
      </w:del>
      <w:del w:id="1698" w:author="U.S. Army" w:date="2000-09-20T10:20:00Z">
        <w:r>
          <w:rPr>
            <w:rFonts w:cs="Arial" w:ascii="Arial" w:hAnsi="Arial"/>
            <w:sz w:val="20"/>
          </w:rPr>
          <w:delText>The Mechanized Infantry Platoon and Squad (APC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701" w:author="U.S. Army" w:date="2001-02-15T10:02:00Z"/>
        </w:rPr>
      </w:pPr>
      <w:del w:id="1700" w:author="U.S. Army" w:date="2001-02-15T10:02:00Z">
        <w:r>
          <w:rPr>
            <w:rFonts w:cs="Arial" w:ascii="Arial" w:hAnsi="Arial"/>
            <w:sz w:val="20"/>
          </w:rPr>
        </w:r>
      </w:del>
    </w:p>
    <w:p>
      <w:pPr>
        <w:pStyle w:val="Normal"/>
        <w:keepNext w:val="true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720" w:hanging="720"/>
        <w:rPr>
          <w:rFonts w:ascii="Arial" w:hAnsi="Arial" w:cs="Arial"/>
          <w:b/>
          <w:b/>
          <w:sz w:val="20"/>
          <w:del w:id="1703" w:author="U.S. Army" w:date="2000-09-20T12:40:00Z"/>
        </w:rPr>
      </w:pPr>
      <w:del w:id="1702" w:author="U.S. Army" w:date="2000-09-20T12:40:00Z">
        <w:r>
          <w:rPr>
            <w:rFonts w:cs="Arial" w:ascii="Arial" w:hAnsi="Arial"/>
            <w:b/>
            <w:sz w:val="20"/>
          </w:rPr>
          <w:delText>Other Product Typ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707" w:author="U.S. Army" w:date="2000-09-20T12:40:00Z"/>
        </w:rPr>
      </w:pPr>
      <w:del w:id="1704" w:author="U.S. Army" w:date="2000-09-20T12:40:00Z">
        <w:r>
          <w:rPr>
            <w:rFonts w:cs="Arial" w:ascii="Arial" w:hAnsi="Arial"/>
            <w:sz w:val="20"/>
          </w:rPr>
          <w:delText>DA Pam 600-8-series</w:delText>
        </w:r>
      </w:del>
      <w:del w:id="1705" w:author="U.S. Army" w:date="2000-08-29T07:50:00Z">
        <w:r>
          <w:rPr>
            <w:rFonts w:cs="Arial" w:ascii="Arial" w:hAnsi="Arial"/>
            <w:sz w:val="20"/>
          </w:rPr>
          <w:tab/>
        </w:r>
      </w:del>
      <w:del w:id="1706" w:author="U.S. Army" w:date="2000-09-20T12:40:00Z">
        <w:r>
          <w:rPr>
            <w:rFonts w:cs="Arial" w:ascii="Arial" w:hAnsi="Arial"/>
            <w:sz w:val="20"/>
          </w:rPr>
          <w:delText>Management and Administration Procedur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711" w:author="U.S. Army" w:date="2000-09-20T12:40:00Z"/>
        </w:rPr>
      </w:pPr>
      <w:del w:id="1708" w:author="U.S. Army" w:date="2000-09-20T12:40:00Z">
        <w:r>
          <w:rPr>
            <w:rFonts w:cs="Arial" w:ascii="Arial" w:hAnsi="Arial"/>
            <w:sz w:val="20"/>
          </w:rPr>
          <w:delText>TB 43-18</w:delText>
        </w:r>
      </w:del>
      <w:del w:id="1709" w:author="U.S. Army" w:date="2000-08-29T07:51:00Z">
        <w:r>
          <w:rPr>
            <w:rFonts w:cs="Arial" w:ascii="Arial" w:hAnsi="Arial"/>
            <w:sz w:val="20"/>
          </w:rPr>
          <w:delText>0</w:delText>
          <w:tab/>
        </w:r>
      </w:del>
      <w:del w:id="1710" w:author="U.S. Army" w:date="2000-09-20T12:40:00Z">
        <w:r>
          <w:rPr>
            <w:rFonts w:cs="Arial" w:ascii="Arial" w:hAnsi="Arial"/>
            <w:sz w:val="20"/>
          </w:rPr>
          <w:delText>Calibration and Repair Requirements for the Maintenance of Army Materiel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  <w:ins w:id="1714" w:author="U.S. Army" w:date="2000-12-05T14:19:00Z"/>
        </w:rPr>
      </w:pPr>
      <w:r>
        <w:rPr>
          <w:rFonts w:cs="Arial" w:ascii="Arial" w:hAnsi="Arial"/>
          <w:b/>
          <w:sz w:val="20"/>
        </w:rPr>
        <w:t>Soldier</w:t>
      </w:r>
      <w:del w:id="1712" w:author="U.S. Army" w:date="2000-09-25T16:08:00Z">
        <w:r>
          <w:rPr>
            <w:rFonts w:cs="Arial" w:ascii="Arial" w:hAnsi="Arial"/>
            <w:b/>
            <w:sz w:val="20"/>
          </w:rPr>
          <w:delText>'</w:delText>
        </w:r>
      </w:del>
      <w:del w:id="1713" w:author="U.S. Army" w:date="2000-12-05T13:27:00Z">
        <w:r>
          <w:rPr>
            <w:rFonts w:cs="Arial" w:ascii="Arial" w:hAnsi="Arial"/>
            <w:b/>
            <w:sz w:val="20"/>
          </w:rPr>
          <w:delText>s</w:delText>
        </w:r>
      </w:del>
      <w:r>
        <w:rPr>
          <w:rFonts w:cs="Arial" w:ascii="Arial" w:hAnsi="Arial"/>
          <w:b/>
          <w:sz w:val="20"/>
        </w:rPr>
        <w:t xml:space="preserve"> Training Publications</w:t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rPrChange w:id="0" w:author="U.S. Army" w:date="2000-12-06T09:31:00Z"/>
        </w:rPr>
        <w:rPrChange w:id="0" w:author="U.S. Army" w:date="2000-12-06T09:31:00Z"/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719" w:author="U.S. Army" w:date="2000-12-06T09:28:00Z"/>
        </w:rPr>
      </w:pPr>
      <w:del w:id="1716" w:author="U.S. Army" w:date="2000-12-06T09:28:00Z">
        <w:r>
          <w:rPr>
            <w:rFonts w:cs="Arial" w:ascii="Arial" w:hAnsi="Arial"/>
            <w:sz w:val="20"/>
          </w:rPr>
          <w:delText>STP 1-15II-MQS</w:delText>
        </w:r>
      </w:del>
      <w:del w:id="1717" w:author="U.S. Army" w:date="2000-08-29T07:51:00Z">
        <w:r>
          <w:rPr>
            <w:rFonts w:cs="Arial" w:ascii="Arial" w:hAnsi="Arial"/>
            <w:sz w:val="20"/>
          </w:rPr>
          <w:tab/>
          <w:tab/>
        </w:r>
      </w:del>
      <w:del w:id="1718" w:author="U.S. Army" w:date="2000-12-06T09:28:00Z">
        <w:r>
          <w:rPr>
            <w:rFonts w:cs="Arial" w:ascii="Arial" w:hAnsi="Arial"/>
            <w:sz w:val="20"/>
          </w:rPr>
          <w:delText>Military Qualification Standards II, Aviation Branch (15),Company Grade Officer’s and Aviation Commissioned Warrant Officer’s Manual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67R13-SM-TG</w:t>
      </w:r>
      <w:ins w:id="1720" w:author="U.S. Army" w:date="2000-08-29T07:51:00Z">
        <w:r>
          <w:rPr>
            <w:rFonts w:cs="Arial" w:ascii="Arial" w:hAnsi="Arial"/>
            <w:sz w:val="20"/>
          </w:rPr>
          <w:t xml:space="preserve">.  </w:t>
        </w:r>
      </w:ins>
      <w:del w:id="1721" w:author="U.S. Army" w:date="2000-08-29T07:51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Skill Levels 1/2/3 and Trainer’s Guide, MOS 67R, AH-64 Attack Helicopter Repairer</w:t>
      </w:r>
      <w:ins w:id="1722" w:author="U.S. Army" w:date="2000-08-29T09:58:00Z">
        <w:r>
          <w:rPr>
            <w:rFonts w:cs="Arial" w:ascii="Arial" w:hAnsi="Arial"/>
            <w:sz w:val="20"/>
          </w:rPr>
          <w:t>.</w:t>
        </w:r>
      </w:ins>
      <w:ins w:id="1723" w:author="U.S. Army" w:date="2000-09-15T13:15:00Z">
        <w:r>
          <w:rPr>
            <w:rFonts w:cs="Arial" w:ascii="Arial" w:hAnsi="Arial"/>
            <w:sz w:val="20"/>
          </w:rPr>
          <w:t xml:space="preserve"> </w:t>
        </w:r>
      </w:ins>
      <w:ins w:id="1724" w:author="U.S. Army" w:date="2000-09-15T13:17:00Z">
        <w:r>
          <w:rPr>
            <w:rFonts w:cs="Arial" w:ascii="Arial" w:hAnsi="Arial"/>
            <w:sz w:val="20"/>
          </w:rPr>
          <w:t xml:space="preserve"> </w:t>
        </w:r>
      </w:ins>
      <w:ins w:id="1725" w:author="U.S. Army" w:date="2000-09-15T13:15:00Z">
        <w:r>
          <w:rPr>
            <w:rFonts w:cs="Arial" w:ascii="Arial" w:hAnsi="Arial"/>
            <w:sz w:val="20"/>
          </w:rPr>
          <w:t>3 December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1730" w:author="U.S. Army" w:date="2000-09-15T13:16:00Z"/>
        </w:rPr>
      </w:pPr>
      <w:r>
        <w:rPr>
          <w:rFonts w:cs="Arial" w:ascii="Arial" w:hAnsi="Arial"/>
          <w:sz w:val="20"/>
        </w:rPr>
        <w:t>STP 1-67S13-SM-TG</w:t>
      </w:r>
      <w:ins w:id="1726" w:author="U.S. Army" w:date="2000-08-29T07:51:00Z">
        <w:r>
          <w:rPr>
            <w:rFonts w:cs="Arial" w:ascii="Arial" w:hAnsi="Arial"/>
            <w:sz w:val="20"/>
          </w:rPr>
          <w:t xml:space="preserve">.  </w:t>
        </w:r>
      </w:ins>
      <w:del w:id="1727" w:author="U.S. Army" w:date="2000-08-29T07:51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Skill Levels 1/2/3 and Trainer’s Guide, MOS 67S, OH-58D Scout Helicopter Repairer</w:t>
      </w:r>
      <w:ins w:id="1728" w:author="U.S. Army" w:date="2000-08-29T09:58:00Z">
        <w:r>
          <w:rPr>
            <w:rFonts w:cs="Arial" w:ascii="Arial" w:hAnsi="Arial"/>
            <w:sz w:val="20"/>
          </w:rPr>
          <w:t>.</w:t>
        </w:r>
      </w:ins>
      <w:ins w:id="1729" w:author="U.S. Army" w:date="2000-09-15T13:16:00Z">
        <w:r>
          <w:rPr>
            <w:rFonts w:cs="Arial" w:ascii="Arial" w:hAnsi="Arial"/>
            <w:sz w:val="20"/>
          </w:rPr>
          <w:t xml:space="preserve">  3 December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732" w:author="U.S. Army" w:date="2000-09-15T13:16:00Z"/>
        </w:rPr>
      </w:pPr>
      <w:del w:id="1731" w:author="U.S. Army" w:date="2000-09-15T13:16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1737" w:author="U.S. Army" w:date="2000-09-15T13:16:00Z"/>
        </w:rPr>
      </w:pPr>
      <w:r>
        <w:rPr>
          <w:rFonts w:cs="Arial" w:ascii="Arial" w:hAnsi="Arial"/>
          <w:sz w:val="20"/>
        </w:rPr>
        <w:t>STP 1-67Y13-SM-TG</w:t>
      </w:r>
      <w:ins w:id="1733" w:author="U.S. Army" w:date="2000-08-29T07:51:00Z">
        <w:r>
          <w:rPr>
            <w:rFonts w:cs="Arial" w:ascii="Arial" w:hAnsi="Arial"/>
            <w:sz w:val="20"/>
          </w:rPr>
          <w:t xml:space="preserve">.  </w:t>
        </w:r>
      </w:ins>
      <w:del w:id="1734" w:author="U.S. Army" w:date="2000-08-29T07:51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Skill Levels 1/2/3 and Trainer’s Guide, MOS 67Y, AH-1 Attack Helicopter Repairer</w:t>
      </w:r>
      <w:ins w:id="1735" w:author="U.S. Army" w:date="2000-08-29T09:58:00Z">
        <w:r>
          <w:rPr>
            <w:rFonts w:cs="Arial" w:ascii="Arial" w:hAnsi="Arial"/>
            <w:sz w:val="20"/>
          </w:rPr>
          <w:t>.</w:t>
        </w:r>
      </w:ins>
      <w:ins w:id="1736" w:author="U.S. Army" w:date="2000-09-15T13:16:00Z">
        <w:r>
          <w:rPr>
            <w:rFonts w:cs="Arial" w:ascii="Arial" w:hAnsi="Arial"/>
            <w:sz w:val="20"/>
          </w:rPr>
          <w:t xml:space="preserve">  3 December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739" w:author="U.S. Army" w:date="2000-09-15T13:16:00Z"/>
        </w:rPr>
      </w:pPr>
      <w:del w:id="1738" w:author="U.S. Army" w:date="2000-09-15T13:16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1744" w:author="U.S. Army" w:date="2000-09-15T13:16:00Z"/>
        </w:rPr>
      </w:pPr>
      <w:r>
        <w:rPr>
          <w:rFonts w:cs="Arial" w:ascii="Arial" w:hAnsi="Arial"/>
          <w:sz w:val="20"/>
        </w:rPr>
        <w:t>STP 1-68B13-SM-TG</w:t>
      </w:r>
      <w:ins w:id="1740" w:author="U.S. Army" w:date="2000-08-29T07:51:00Z">
        <w:r>
          <w:rPr>
            <w:rFonts w:cs="Arial" w:ascii="Arial" w:hAnsi="Arial"/>
            <w:sz w:val="20"/>
          </w:rPr>
          <w:t xml:space="preserve">.  </w:t>
        </w:r>
      </w:ins>
      <w:del w:id="1741" w:author="U.S. Army" w:date="2000-08-29T07:51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Skill Levels 1/2/3 and Trainer’s Guide, MOS 68B, Aircraft Power Plant Repairer</w:t>
      </w:r>
      <w:ins w:id="1742" w:author="U.S. Army" w:date="2000-08-29T09:58:00Z">
        <w:r>
          <w:rPr>
            <w:rFonts w:cs="Arial" w:ascii="Arial" w:hAnsi="Arial"/>
            <w:sz w:val="20"/>
          </w:rPr>
          <w:t>.</w:t>
        </w:r>
      </w:ins>
      <w:ins w:id="1743" w:author="U.S. Army" w:date="2000-09-15T13:16:00Z">
        <w:r>
          <w:rPr>
            <w:rFonts w:cs="Arial" w:ascii="Arial" w:hAnsi="Arial"/>
            <w:sz w:val="20"/>
          </w:rPr>
          <w:t xml:space="preserve">  3 December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746" w:author="U.S. Army" w:date="2000-09-15T13:16:00Z"/>
        </w:rPr>
      </w:pPr>
      <w:del w:id="1745" w:author="U.S. Army" w:date="2000-09-15T13:16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1753" w:author="U.S. Army" w:date="2000-09-15T13:16:00Z"/>
        </w:rPr>
      </w:pPr>
      <w:r>
        <w:rPr>
          <w:rFonts w:cs="Arial" w:ascii="Arial" w:hAnsi="Arial"/>
          <w:sz w:val="20"/>
        </w:rPr>
        <w:t>STP 1-68D13-SM-TG</w:t>
      </w:r>
      <w:ins w:id="1747" w:author="U.S. Army" w:date="2000-08-29T07:51:00Z">
        <w:r>
          <w:rPr>
            <w:rFonts w:cs="Arial" w:ascii="Arial" w:hAnsi="Arial"/>
            <w:sz w:val="20"/>
          </w:rPr>
          <w:t xml:space="preserve">.  </w:t>
        </w:r>
      </w:ins>
      <w:del w:id="1748" w:author="U.S. Army" w:date="2000-08-29T07:51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Skill Levels 1/2/3 and Trainer’s Guide</w:t>
      </w:r>
      <w:ins w:id="1749" w:author="U.S. Army" w:date="2000-09-15T13:15:00Z">
        <w:r>
          <w:rPr>
            <w:rFonts w:cs="Arial" w:ascii="Arial" w:hAnsi="Arial"/>
            <w:sz w:val="20"/>
          </w:rPr>
          <w:t>,</w:t>
        </w:r>
      </w:ins>
      <w:r>
        <w:rPr>
          <w:rFonts w:cs="Arial" w:ascii="Arial" w:hAnsi="Arial"/>
          <w:sz w:val="20"/>
        </w:rPr>
        <w:t xml:space="preserve"> MOS 68D</w:t>
      </w:r>
      <w:ins w:id="1750" w:author="U.S. Army" w:date="2000-09-15T13:15:00Z">
        <w:r>
          <w:rPr>
            <w:rFonts w:cs="Arial" w:ascii="Arial" w:hAnsi="Arial"/>
            <w:sz w:val="20"/>
          </w:rPr>
          <w:t>,</w:t>
        </w:r>
      </w:ins>
      <w:r>
        <w:rPr>
          <w:rFonts w:cs="Arial" w:ascii="Arial" w:hAnsi="Arial"/>
          <w:sz w:val="20"/>
        </w:rPr>
        <w:t xml:space="preserve"> Aircraft Power Train Repairer</w:t>
      </w:r>
      <w:ins w:id="1751" w:author="U.S. Army" w:date="2000-08-29T09:58:00Z">
        <w:r>
          <w:rPr>
            <w:rFonts w:cs="Arial" w:ascii="Arial" w:hAnsi="Arial"/>
            <w:sz w:val="20"/>
          </w:rPr>
          <w:t>.</w:t>
        </w:r>
      </w:ins>
      <w:ins w:id="1752" w:author="U.S. Army" w:date="2000-09-15T13:16:00Z">
        <w:r>
          <w:rPr>
            <w:rFonts w:cs="Arial" w:ascii="Arial" w:hAnsi="Arial"/>
            <w:sz w:val="20"/>
          </w:rPr>
          <w:t xml:space="preserve">  3 December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755" w:author="U.S. Army" w:date="2000-09-15T13:16:00Z"/>
        </w:rPr>
      </w:pPr>
      <w:del w:id="1754" w:author="U.S. Army" w:date="2000-09-15T13:16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1760" w:author="U.S. Army" w:date="2000-09-15T13:16:00Z"/>
        </w:rPr>
      </w:pPr>
      <w:r>
        <w:rPr>
          <w:rFonts w:cs="Arial" w:ascii="Arial" w:hAnsi="Arial"/>
          <w:sz w:val="20"/>
        </w:rPr>
        <w:t>STP 1-68F13-SM-TG</w:t>
      </w:r>
      <w:del w:id="1756" w:author="U.S. Army" w:date="2000-08-29T07:51:00Z">
        <w:r>
          <w:rPr>
            <w:rFonts w:cs="Arial" w:ascii="Arial" w:hAnsi="Arial"/>
            <w:sz w:val="20"/>
          </w:rPr>
          <w:tab/>
        </w:r>
      </w:del>
      <w:ins w:id="1757" w:author="U.S. Army" w:date="2000-08-29T07:51:00Z">
        <w:r>
          <w:rPr>
            <w:rFonts w:cs="Arial" w:ascii="Arial" w:hAnsi="Arial"/>
            <w:sz w:val="20"/>
          </w:rPr>
          <w:t xml:space="preserve">.  </w:t>
        </w:r>
      </w:ins>
      <w:r>
        <w:rPr>
          <w:rFonts w:cs="Arial" w:ascii="Arial" w:hAnsi="Arial"/>
          <w:sz w:val="20"/>
        </w:rPr>
        <w:t>Soldier’s Manual, Skill Levels 1/2/3 and Trainer’s Guide, MOS 68F, Aircraft Electrician</w:t>
      </w:r>
      <w:ins w:id="1758" w:author="U.S. Army" w:date="2000-08-29T09:58:00Z">
        <w:r>
          <w:rPr>
            <w:rFonts w:cs="Arial" w:ascii="Arial" w:hAnsi="Arial"/>
            <w:sz w:val="20"/>
          </w:rPr>
          <w:t>.</w:t>
        </w:r>
      </w:ins>
      <w:ins w:id="1759" w:author="U.S. Army" w:date="2000-09-15T13:16:00Z">
        <w:r>
          <w:rPr>
            <w:rFonts w:cs="Arial" w:ascii="Arial" w:hAnsi="Arial"/>
            <w:sz w:val="20"/>
          </w:rPr>
          <w:t xml:space="preserve">  3 December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762" w:author="U.S. Army" w:date="2000-09-15T13:16:00Z"/>
        </w:rPr>
      </w:pPr>
      <w:del w:id="1761" w:author="U.S. Army" w:date="2000-09-15T13:16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1768" w:author="U.S. Army" w:date="2000-09-15T13:16:00Z"/>
        </w:rPr>
      </w:pPr>
      <w:r>
        <w:rPr>
          <w:rFonts w:cs="Arial" w:ascii="Arial" w:hAnsi="Arial"/>
          <w:sz w:val="20"/>
        </w:rPr>
        <w:t>STP 1-68G13-SM-TG</w:t>
      </w:r>
      <w:ins w:id="1763" w:author="U.S. Army" w:date="2000-08-29T07:51:00Z">
        <w:r>
          <w:rPr>
            <w:rFonts w:cs="Arial" w:ascii="Arial" w:hAnsi="Arial"/>
            <w:sz w:val="20"/>
          </w:rPr>
          <w:t xml:space="preserve">.  </w:t>
        </w:r>
      </w:ins>
      <w:del w:id="1764" w:author="U.S. Army" w:date="2000-08-29T07:51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Skill Levels 1/2/3 and Trainer’s Guide</w:t>
      </w:r>
      <w:ins w:id="1765" w:author="U.S. Army" w:date="2000-09-15T13:15:00Z">
        <w:r>
          <w:rPr>
            <w:rFonts w:cs="Arial" w:ascii="Arial" w:hAnsi="Arial"/>
            <w:sz w:val="20"/>
          </w:rPr>
          <w:t>,</w:t>
        </w:r>
      </w:ins>
      <w:r>
        <w:rPr>
          <w:rFonts w:cs="Arial" w:ascii="Arial" w:hAnsi="Arial"/>
          <w:sz w:val="20"/>
        </w:rPr>
        <w:t xml:space="preserve"> MOS 68G, Aircraft Structural Repairer</w:t>
      </w:r>
      <w:ins w:id="1766" w:author="U.S. Army" w:date="2000-08-29T09:58:00Z">
        <w:r>
          <w:rPr>
            <w:rFonts w:cs="Arial" w:ascii="Arial" w:hAnsi="Arial"/>
            <w:sz w:val="20"/>
          </w:rPr>
          <w:t>.</w:t>
        </w:r>
      </w:ins>
      <w:ins w:id="1767" w:author="U.S. Army" w:date="2000-09-15T13:16:00Z">
        <w:r>
          <w:rPr>
            <w:rFonts w:cs="Arial" w:ascii="Arial" w:hAnsi="Arial"/>
            <w:sz w:val="20"/>
          </w:rPr>
          <w:t xml:space="preserve">  3 December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770" w:author="U.S. Army" w:date="2000-09-15T13:16:00Z"/>
        </w:rPr>
      </w:pPr>
      <w:del w:id="1769" w:author="U.S. Army" w:date="2000-09-15T13:16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ins w:id="1775" w:author="U.S. Army" w:date="2000-09-15T13:16:00Z"/>
        </w:rPr>
      </w:pPr>
      <w:r>
        <w:rPr>
          <w:rFonts w:cs="Arial" w:ascii="Arial" w:hAnsi="Arial"/>
          <w:sz w:val="20"/>
        </w:rPr>
        <w:t>STP 1-68H13-SM-TG</w:t>
      </w:r>
      <w:ins w:id="1771" w:author="U.S. Army" w:date="2000-08-29T07:51:00Z">
        <w:r>
          <w:rPr>
            <w:rFonts w:cs="Arial" w:ascii="Arial" w:hAnsi="Arial"/>
            <w:sz w:val="20"/>
          </w:rPr>
          <w:t xml:space="preserve">.  </w:t>
        </w:r>
      </w:ins>
      <w:del w:id="1772" w:author="U.S. Army" w:date="2000-08-29T07:51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Skill Levels 1/2/3 and Trainer’s Guide, MOS 68H, Aircraft Pneudraulics Repairer</w:t>
      </w:r>
      <w:ins w:id="1773" w:author="U.S. Army" w:date="2000-08-29T09:58:00Z">
        <w:r>
          <w:rPr>
            <w:rFonts w:cs="Arial" w:ascii="Arial" w:hAnsi="Arial"/>
            <w:sz w:val="20"/>
          </w:rPr>
          <w:t>.</w:t>
        </w:r>
      </w:ins>
      <w:ins w:id="1774" w:author="U.S. Army" w:date="2000-09-15T13:16:00Z">
        <w:r>
          <w:rPr>
            <w:rFonts w:cs="Arial" w:ascii="Arial" w:hAnsi="Arial"/>
            <w:sz w:val="20"/>
          </w:rPr>
          <w:t xml:space="preserve">  3 December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1777" w:author="U.S. Army" w:date="2000-09-18T09:32:00Z"/>
        </w:rPr>
      </w:pPr>
      <w:del w:id="1776" w:author="U.S. Army" w:date="2000-09-18T09:32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68J13-SM-TG</w:t>
      </w:r>
      <w:ins w:id="1778" w:author="U.S. Army" w:date="2000-08-29T07:51:00Z">
        <w:r>
          <w:rPr>
            <w:rFonts w:cs="Arial" w:ascii="Arial" w:hAnsi="Arial"/>
            <w:sz w:val="20"/>
          </w:rPr>
          <w:t xml:space="preserve">.  </w:t>
        </w:r>
      </w:ins>
      <w:del w:id="1779" w:author="U.S. Army" w:date="2000-08-29T07:51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Skill Levels 1/2/3 and Trainer’s Guide, MOS 68J, Aircraft Armament/Missile System Repairer</w:t>
      </w:r>
      <w:ins w:id="1780" w:author="U.S. Army" w:date="2000-08-29T09:58:00Z">
        <w:r>
          <w:rPr>
            <w:rFonts w:cs="Arial" w:ascii="Arial" w:hAnsi="Arial"/>
            <w:sz w:val="20"/>
          </w:rPr>
          <w:t>.</w:t>
        </w:r>
      </w:ins>
      <w:ins w:id="1781" w:author="U.S. Army" w:date="2000-09-15T13:17:00Z">
        <w:r>
          <w:rPr>
            <w:rFonts w:cs="Arial" w:ascii="Arial" w:hAnsi="Arial"/>
            <w:sz w:val="20"/>
          </w:rPr>
          <w:t xml:space="preserve">  28 January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68N13-SM-TG</w:t>
      </w:r>
      <w:ins w:id="1782" w:author="U.S. Army" w:date="2000-08-29T07:51:00Z">
        <w:r>
          <w:rPr>
            <w:rFonts w:cs="Arial" w:ascii="Arial" w:hAnsi="Arial"/>
            <w:sz w:val="20"/>
          </w:rPr>
          <w:t xml:space="preserve">.  </w:t>
        </w:r>
      </w:ins>
      <w:del w:id="1783" w:author="U.S. Army" w:date="2000-08-29T07:51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and Trainer’s Guide, MOS 68N, Avionic</w:t>
      </w:r>
      <w:del w:id="1784" w:author="U.S. Army" w:date="2000-09-15T13:27:00Z">
        <w:r>
          <w:rPr>
            <w:rFonts w:cs="Arial" w:ascii="Arial" w:hAnsi="Arial"/>
            <w:sz w:val="20"/>
          </w:rPr>
          <w:delText>s</w:delText>
        </w:r>
      </w:del>
      <w:r>
        <w:rPr>
          <w:rFonts w:cs="Arial" w:ascii="Arial" w:hAnsi="Arial"/>
          <w:sz w:val="20"/>
        </w:rPr>
        <w:t xml:space="preserve"> Mechanic Skill Levels 1/2/3</w:t>
      </w:r>
      <w:ins w:id="1785" w:author="U.S. Army" w:date="2000-08-29T09:58:00Z">
        <w:r>
          <w:rPr>
            <w:rFonts w:cs="Arial" w:ascii="Arial" w:hAnsi="Arial"/>
            <w:sz w:val="20"/>
          </w:rPr>
          <w:t>.</w:t>
        </w:r>
      </w:ins>
      <w:ins w:id="1786" w:author="U.S. Army" w:date="2000-09-15T13:17:00Z">
        <w:r>
          <w:rPr>
            <w:rFonts w:cs="Arial" w:ascii="Arial" w:hAnsi="Arial"/>
            <w:sz w:val="20"/>
          </w:rPr>
          <w:t xml:space="preserve">  12 August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68X13-SM-TG</w:t>
      </w:r>
      <w:ins w:id="1787" w:author="U.S. Army" w:date="2000-08-29T07:51:00Z">
        <w:r>
          <w:rPr>
            <w:rFonts w:cs="Arial" w:ascii="Arial" w:hAnsi="Arial"/>
            <w:sz w:val="20"/>
          </w:rPr>
          <w:t xml:space="preserve">.  </w:t>
        </w:r>
      </w:ins>
      <w:del w:id="1788" w:author="U.S. Army" w:date="2000-08-29T07:51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and Trainer’s Guide for MOS 68X AH-64 Armament/Electrical Systems Repairer Skill Levels 1/2/3</w:t>
      </w:r>
      <w:ins w:id="1789" w:author="U.S. Army" w:date="2000-08-29T09:58:00Z">
        <w:r>
          <w:rPr>
            <w:rFonts w:cs="Arial" w:ascii="Arial" w:hAnsi="Arial"/>
            <w:sz w:val="20"/>
          </w:rPr>
          <w:t>.</w:t>
        </w:r>
      </w:ins>
      <w:ins w:id="1790" w:author="U.S. Army" w:date="2000-09-15T13:21:00Z">
        <w:r>
          <w:rPr>
            <w:rFonts w:cs="Arial" w:ascii="Arial" w:hAnsi="Arial"/>
            <w:sz w:val="20"/>
          </w:rPr>
          <w:t xml:space="preserve">  7 December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794" w:author="U.S. Army" w:date="2001-05-03T09:43:00Z"/>
        </w:rPr>
      </w:pPr>
      <w:del w:id="1791" w:author="U.S. Army" w:date="2001-05-03T09:43:00Z">
        <w:r>
          <w:rPr>
            <w:rFonts w:cs="Arial" w:ascii="Arial" w:hAnsi="Arial"/>
            <w:sz w:val="20"/>
          </w:rPr>
          <w:delText>STP 1-93P1-SM</w:delText>
        </w:r>
      </w:del>
      <w:del w:id="1792" w:author="U.S. Army" w:date="2000-08-29T07:52:00Z">
        <w:r>
          <w:rPr>
            <w:rFonts w:cs="Arial" w:ascii="Arial" w:hAnsi="Arial"/>
            <w:sz w:val="20"/>
          </w:rPr>
          <w:tab/>
        </w:r>
      </w:del>
      <w:del w:id="1793" w:author="U.S. Army" w:date="2001-05-03T09:43:00Z">
        <w:r>
          <w:rPr>
            <w:rFonts w:cs="Arial" w:ascii="Arial" w:hAnsi="Arial"/>
            <w:sz w:val="20"/>
          </w:rPr>
          <w:delText>Soldier’s Manual, MOS 93P, Aviation Operations Specialist Skill Level 1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798" w:author="U.S. Army" w:date="2001-05-03T09:43:00Z"/>
        </w:rPr>
      </w:pPr>
      <w:del w:id="1795" w:author="U.S. Army" w:date="2001-05-03T09:43:00Z">
        <w:r>
          <w:rPr>
            <w:rFonts w:cs="Arial" w:ascii="Arial" w:hAnsi="Arial"/>
            <w:sz w:val="20"/>
          </w:rPr>
          <w:delText>STP 1-93P24-SM-TG</w:delText>
        </w:r>
      </w:del>
      <w:del w:id="1796" w:author="U.S. Army" w:date="2000-08-29T07:52:00Z">
        <w:r>
          <w:rPr>
            <w:rFonts w:cs="Arial" w:ascii="Arial" w:hAnsi="Arial"/>
            <w:sz w:val="20"/>
          </w:rPr>
          <w:tab/>
        </w:r>
      </w:del>
      <w:del w:id="1797" w:author="U.S. Army" w:date="2001-05-03T09:43:00Z">
        <w:r>
          <w:rPr>
            <w:rFonts w:cs="Arial" w:ascii="Arial" w:hAnsi="Arial"/>
            <w:sz w:val="20"/>
          </w:rPr>
          <w:delText>Soldier’s Manual Skill Levels 2/3/4 and Trainer’s Guide, MOS 93P, Aviation Operations Specialist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AMMS4-SM-TG</w:t>
      </w:r>
      <w:ins w:id="1799" w:author="U.S. Army" w:date="2000-08-29T07:52:00Z">
        <w:r>
          <w:rPr>
            <w:rFonts w:cs="Arial" w:ascii="Arial" w:hAnsi="Arial"/>
            <w:sz w:val="20"/>
          </w:rPr>
          <w:t xml:space="preserve">.  </w:t>
        </w:r>
      </w:ins>
      <w:del w:id="1800" w:author="U.S. Army" w:date="2000-08-29T07:52:00Z">
        <w:r>
          <w:rPr>
            <w:rFonts w:cs="Arial" w:ascii="Arial" w:hAnsi="Arial"/>
            <w:sz w:val="20"/>
          </w:rPr>
          <w:tab/>
          <w:tab/>
        </w:r>
      </w:del>
      <w:r>
        <w:rPr>
          <w:rFonts w:cs="Arial" w:ascii="Arial" w:hAnsi="Arial"/>
          <w:sz w:val="20"/>
        </w:rPr>
        <w:t xml:space="preserve">Soldier’s Manual, Skill Level 4 </w:t>
      </w:r>
      <w:ins w:id="1801" w:author="U.S. Army" w:date="2000-09-15T13:28:00Z">
        <w:r>
          <w:rPr>
            <w:rFonts w:cs="Arial" w:ascii="Arial" w:hAnsi="Arial"/>
            <w:sz w:val="20"/>
          </w:rPr>
          <w:t xml:space="preserve">and </w:t>
        </w:r>
      </w:ins>
      <w:r>
        <w:rPr>
          <w:rFonts w:cs="Arial" w:ascii="Arial" w:hAnsi="Arial"/>
          <w:sz w:val="20"/>
        </w:rPr>
        <w:t>Trainer’s Guide, MOS 67G, 67H, 67R, 67T, 67U, 67Y, 68K, 68J, 68X, Aircraft Maintenance Manager/Supervisor</w:t>
      </w:r>
      <w:ins w:id="1802" w:author="U.S. Army" w:date="2000-08-29T09:58:00Z">
        <w:r>
          <w:rPr>
            <w:rFonts w:cs="Arial" w:ascii="Arial" w:hAnsi="Arial"/>
            <w:sz w:val="20"/>
          </w:rPr>
          <w:t>.</w:t>
        </w:r>
      </w:ins>
      <w:ins w:id="1803" w:author="U.S. Army" w:date="2000-09-15T13:22:00Z">
        <w:r>
          <w:rPr>
            <w:rFonts w:cs="Arial" w:ascii="Arial" w:hAnsi="Arial"/>
            <w:sz w:val="20"/>
          </w:rPr>
          <w:t xml:space="preserve">  3 December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3-54B1-SM</w:t>
      </w:r>
      <w:ins w:id="1804" w:author="U.S. Army" w:date="2000-08-29T07:52:00Z">
        <w:r>
          <w:rPr>
            <w:rFonts w:cs="Arial" w:ascii="Arial" w:hAnsi="Arial"/>
            <w:sz w:val="20"/>
          </w:rPr>
          <w:t xml:space="preserve">.  </w:t>
        </w:r>
      </w:ins>
      <w:del w:id="1805" w:author="U.S. Army" w:date="2000-08-29T07:52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Soldier’s Manual, MOS 54B, Chemical Operations Specialist, </w:t>
      </w:r>
      <w:del w:id="1806" w:author="U.S. Army" w:date="2000-09-15T13:28:00Z">
        <w:r>
          <w:rPr>
            <w:rFonts w:cs="Arial" w:ascii="Arial" w:hAnsi="Arial"/>
            <w:sz w:val="20"/>
          </w:rPr>
          <w:delText>(</w:delText>
        </w:r>
      </w:del>
      <w:r>
        <w:rPr>
          <w:rFonts w:cs="Arial" w:ascii="Arial" w:hAnsi="Arial"/>
          <w:sz w:val="20"/>
        </w:rPr>
        <w:t>Skill Level 1</w:t>
      </w:r>
      <w:del w:id="1807" w:author="U.S. Army" w:date="2000-09-15T13:28:00Z">
        <w:r>
          <w:rPr>
            <w:rFonts w:cs="Arial" w:ascii="Arial" w:hAnsi="Arial"/>
            <w:sz w:val="20"/>
          </w:rPr>
          <w:delText>)</w:delText>
        </w:r>
      </w:del>
      <w:ins w:id="1808" w:author="U.S. Army" w:date="2000-08-29T09:58:00Z">
        <w:r>
          <w:rPr>
            <w:rFonts w:cs="Arial" w:ascii="Arial" w:hAnsi="Arial"/>
            <w:sz w:val="20"/>
          </w:rPr>
          <w:t>.</w:t>
        </w:r>
      </w:ins>
      <w:ins w:id="1809" w:author="U.S. Army" w:date="2000-09-15T13:22:00Z">
        <w:r>
          <w:rPr>
            <w:rFonts w:cs="Arial" w:ascii="Arial" w:hAnsi="Arial"/>
            <w:sz w:val="20"/>
          </w:rPr>
          <w:t xml:space="preserve"> </w:t>
        </w:r>
      </w:ins>
      <w:ins w:id="1810" w:author="U.S. Army" w:date="2001-05-03T12:44:00Z">
        <w:r>
          <w:rPr>
            <w:rFonts w:cs="Arial" w:ascii="Arial" w:hAnsi="Arial"/>
            <w:sz w:val="20"/>
          </w:rPr>
          <w:t xml:space="preserve"> </w:t>
        </w:r>
      </w:ins>
      <w:ins w:id="1811" w:author="U.S. Army" w:date="2000-09-15T13:22:00Z">
        <w:r>
          <w:rPr>
            <w:rFonts w:cs="Arial" w:ascii="Arial" w:hAnsi="Arial"/>
            <w:sz w:val="20"/>
          </w:rPr>
          <w:t>16 June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3-54B2-SM</w:t>
      </w:r>
      <w:del w:id="1812" w:author="U.S. Army" w:date="2000-08-29T07:52:00Z">
        <w:r>
          <w:rPr>
            <w:rFonts w:cs="Arial" w:ascii="Arial" w:hAnsi="Arial"/>
            <w:sz w:val="20"/>
          </w:rPr>
          <w:tab/>
        </w:r>
      </w:del>
      <w:ins w:id="1813" w:author="U.S. Army" w:date="2000-08-29T07:52:00Z">
        <w:r>
          <w:rPr>
            <w:rFonts w:cs="Arial" w:ascii="Arial" w:hAnsi="Arial"/>
            <w:sz w:val="20"/>
          </w:rPr>
          <w:t xml:space="preserve">.  </w:t>
        </w:r>
      </w:ins>
      <w:r>
        <w:rPr>
          <w:rFonts w:cs="Arial" w:ascii="Arial" w:hAnsi="Arial"/>
          <w:sz w:val="20"/>
        </w:rPr>
        <w:t xml:space="preserve">Soldier’s Manual, Chemical Operations Specialist, MOS 54B </w:t>
      </w:r>
      <w:del w:id="1814" w:author="U.S. Army" w:date="2000-09-15T13:28:00Z">
        <w:r>
          <w:rPr>
            <w:rFonts w:cs="Arial" w:ascii="Arial" w:hAnsi="Arial"/>
            <w:sz w:val="20"/>
          </w:rPr>
          <w:delText>(</w:delText>
        </w:r>
      </w:del>
      <w:r>
        <w:rPr>
          <w:rFonts w:cs="Arial" w:ascii="Arial" w:hAnsi="Arial"/>
          <w:sz w:val="20"/>
        </w:rPr>
        <w:t>Skill Level 2</w:t>
      </w:r>
      <w:del w:id="1815" w:author="U.S. Army" w:date="2000-09-15T13:28:00Z">
        <w:r>
          <w:rPr>
            <w:rFonts w:cs="Arial" w:ascii="Arial" w:hAnsi="Arial"/>
            <w:sz w:val="20"/>
          </w:rPr>
          <w:delText>)</w:delText>
        </w:r>
      </w:del>
      <w:ins w:id="1816" w:author="U.S. Army" w:date="2000-08-29T09:58:00Z">
        <w:r>
          <w:rPr>
            <w:rFonts w:cs="Arial" w:ascii="Arial" w:hAnsi="Arial"/>
            <w:sz w:val="20"/>
          </w:rPr>
          <w:t>.</w:t>
        </w:r>
      </w:ins>
      <w:ins w:id="1817" w:author="U.S. Army" w:date="2000-09-15T13:23:00Z">
        <w:r>
          <w:rPr>
            <w:rFonts w:cs="Arial" w:ascii="Arial" w:hAnsi="Arial"/>
            <w:sz w:val="20"/>
          </w:rPr>
          <w:t xml:space="preserve"> </w:t>
        </w:r>
      </w:ins>
      <w:ins w:id="1818" w:author="U.S. Army" w:date="2001-05-03T12:44:00Z">
        <w:r>
          <w:rPr>
            <w:rFonts w:cs="Arial" w:ascii="Arial" w:hAnsi="Arial"/>
            <w:sz w:val="20"/>
          </w:rPr>
          <w:t xml:space="preserve"> </w:t>
        </w:r>
      </w:ins>
      <w:ins w:id="1819" w:author="U.S. Army" w:date="2000-09-15T13:23:00Z">
        <w:r>
          <w:rPr>
            <w:rFonts w:cs="Arial" w:ascii="Arial" w:hAnsi="Arial"/>
            <w:sz w:val="20"/>
          </w:rPr>
          <w:t>3 October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3-54B34-SM-TG</w:t>
      </w:r>
      <w:ins w:id="1820" w:author="U.S. Army" w:date="2000-08-29T07:52:00Z">
        <w:r>
          <w:rPr>
            <w:rFonts w:cs="Arial" w:ascii="Arial" w:hAnsi="Arial"/>
            <w:sz w:val="20"/>
          </w:rPr>
          <w:t xml:space="preserve">.  </w:t>
        </w:r>
      </w:ins>
      <w:del w:id="1821" w:author="U.S. Army" w:date="2000-08-29T07:52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Skill Levels 3</w:t>
      </w:r>
      <w:del w:id="1822" w:author="U.S. Army" w:date="2000-09-15T13:28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/</w:t>
      </w:r>
      <w:del w:id="1823" w:author="U.S. Army" w:date="2000-09-15T13:28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4 and Trainer’s Guide, MOS 54B</w:t>
      </w:r>
      <w:ins w:id="1824" w:author="U.S. Army" w:date="2000-09-15T13:28:00Z">
        <w:r>
          <w:rPr>
            <w:rFonts w:cs="Arial" w:ascii="Arial" w:hAnsi="Arial"/>
            <w:sz w:val="20"/>
          </w:rPr>
          <w:t>,</w:t>
        </w:r>
      </w:ins>
      <w:r>
        <w:rPr>
          <w:rFonts w:cs="Arial" w:ascii="Arial" w:hAnsi="Arial"/>
          <w:sz w:val="20"/>
        </w:rPr>
        <w:t xml:space="preserve"> Chemical Operations Specialist</w:t>
      </w:r>
      <w:ins w:id="1825" w:author="U.S. Army" w:date="2000-08-29T09:58:00Z">
        <w:r>
          <w:rPr>
            <w:rFonts w:cs="Arial" w:ascii="Arial" w:hAnsi="Arial"/>
            <w:sz w:val="20"/>
          </w:rPr>
          <w:t>.</w:t>
        </w:r>
      </w:ins>
      <w:ins w:id="1826" w:author="U.S. Army" w:date="2000-09-15T13:23:00Z">
        <w:r>
          <w:rPr>
            <w:rFonts w:cs="Arial" w:ascii="Arial" w:hAnsi="Arial"/>
            <w:sz w:val="20"/>
          </w:rPr>
          <w:t xml:space="preserve">  26 January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3-74II-MQS</w:t>
      </w:r>
      <w:ins w:id="1827" w:author="U.S. Army" w:date="2000-08-29T07:52:00Z">
        <w:r>
          <w:rPr>
            <w:rFonts w:cs="Arial" w:ascii="Arial" w:hAnsi="Arial"/>
            <w:sz w:val="20"/>
          </w:rPr>
          <w:t xml:space="preserve">.  </w:t>
        </w:r>
      </w:ins>
      <w:del w:id="1828" w:author="U.S. Army" w:date="2000-08-29T07:52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Military Qualification Standards II, Chemical </w:t>
      </w:r>
      <w:ins w:id="1829" w:author="U.S. Army" w:date="2000-12-05T08:48:00Z">
        <w:r>
          <w:rPr>
            <w:rFonts w:cs="Arial" w:ascii="Arial" w:hAnsi="Arial"/>
            <w:sz w:val="20"/>
          </w:rPr>
          <w:t>B</w:t>
        </w:r>
      </w:ins>
      <w:del w:id="1830" w:author="U.S. Army" w:date="2000-12-05T08:48:00Z">
        <w:r>
          <w:rPr>
            <w:rFonts w:cs="Arial" w:ascii="Arial" w:hAnsi="Arial"/>
            <w:sz w:val="20"/>
          </w:rPr>
          <w:delText>b</w:delText>
        </w:r>
      </w:del>
      <w:r>
        <w:rPr>
          <w:rFonts w:cs="Arial" w:ascii="Arial" w:hAnsi="Arial"/>
          <w:sz w:val="20"/>
        </w:rPr>
        <w:t>ranch (74) Company Grade Officer’s Manual</w:t>
      </w:r>
      <w:ins w:id="1831" w:author="U.S. Army" w:date="2000-08-29T09:59:00Z">
        <w:r>
          <w:rPr>
            <w:rFonts w:cs="Arial" w:ascii="Arial" w:hAnsi="Arial"/>
            <w:sz w:val="20"/>
          </w:rPr>
          <w:t>.</w:t>
        </w:r>
      </w:ins>
      <w:ins w:id="1832" w:author="U.S. Army" w:date="2000-09-15T13:23:00Z">
        <w:r>
          <w:rPr>
            <w:rFonts w:cs="Arial" w:ascii="Arial" w:hAnsi="Arial"/>
            <w:sz w:val="20"/>
          </w:rPr>
          <w:t xml:space="preserve">  29 March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6-13II-MQS</w:t>
      </w:r>
      <w:del w:id="1833" w:author="U.S. Army" w:date="2000-08-29T07:52:00Z">
        <w:r>
          <w:rPr>
            <w:rFonts w:cs="Arial" w:ascii="Arial" w:hAnsi="Arial"/>
            <w:sz w:val="20"/>
          </w:rPr>
          <w:tab/>
        </w:r>
      </w:del>
      <w:ins w:id="1834" w:author="U.S. Army" w:date="2000-08-29T07:52:00Z">
        <w:r>
          <w:rPr>
            <w:rFonts w:cs="Arial" w:ascii="Arial" w:hAnsi="Arial"/>
            <w:sz w:val="20"/>
          </w:rPr>
          <w:t xml:space="preserve">.  </w:t>
        </w:r>
      </w:ins>
      <w:r>
        <w:rPr>
          <w:rFonts w:cs="Arial" w:ascii="Arial" w:hAnsi="Arial"/>
          <w:sz w:val="20"/>
        </w:rPr>
        <w:t>Military Qualifications Standards II Manual for Field Artillery Branch (13) (Company Grade Officer’s Manual)</w:t>
      </w:r>
      <w:ins w:id="1835" w:author="U.S. Army" w:date="2000-08-29T09:59:00Z">
        <w:r>
          <w:rPr>
            <w:rFonts w:cs="Arial" w:ascii="Arial" w:hAnsi="Arial"/>
            <w:sz w:val="20"/>
          </w:rPr>
          <w:t>.</w:t>
        </w:r>
      </w:ins>
      <w:ins w:id="1836" w:author="U.S. Army" w:date="2000-09-15T13:23:00Z">
        <w:r>
          <w:rPr>
            <w:rFonts w:cs="Arial" w:ascii="Arial" w:hAnsi="Arial"/>
            <w:sz w:val="20"/>
          </w:rPr>
          <w:t xml:space="preserve">  25 March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6-13F14-SM-TG</w:t>
      </w:r>
      <w:ins w:id="1837" w:author="U.S. Army" w:date="2000-08-29T07:52:00Z">
        <w:r>
          <w:rPr>
            <w:rFonts w:cs="Arial" w:ascii="Arial" w:hAnsi="Arial"/>
            <w:sz w:val="20"/>
          </w:rPr>
          <w:t xml:space="preserve">.  </w:t>
        </w:r>
      </w:ins>
      <w:del w:id="1838" w:author="U.S. Army" w:date="2000-08-29T07:52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Soldier’s </w:t>
      </w:r>
      <w:ins w:id="1839" w:author="U.S. Army" w:date="2000-09-15T13:28:00Z">
        <w:r>
          <w:rPr>
            <w:rFonts w:cs="Arial" w:ascii="Arial" w:hAnsi="Arial"/>
            <w:sz w:val="20"/>
          </w:rPr>
          <w:t>M</w:t>
        </w:r>
      </w:ins>
      <w:del w:id="1840" w:author="U.S. Army" w:date="2000-09-15T13:28:00Z">
        <w:r>
          <w:rPr>
            <w:rFonts w:cs="Arial" w:ascii="Arial" w:hAnsi="Arial"/>
            <w:sz w:val="20"/>
          </w:rPr>
          <w:delText>m</w:delText>
        </w:r>
      </w:del>
      <w:r>
        <w:rPr>
          <w:rFonts w:cs="Arial" w:ascii="Arial" w:hAnsi="Arial"/>
          <w:sz w:val="20"/>
        </w:rPr>
        <w:t>anual, Skill Levels 1/2/3/4, and Trainer’s Guide, MOS 13F Fire Support Specialist</w:t>
      </w:r>
      <w:ins w:id="1841" w:author="U.S. Army" w:date="2000-08-29T09:59:00Z">
        <w:r>
          <w:rPr>
            <w:rFonts w:cs="Arial" w:ascii="Arial" w:hAnsi="Arial"/>
            <w:sz w:val="20"/>
          </w:rPr>
          <w:t>.</w:t>
        </w:r>
      </w:ins>
      <w:ins w:id="1842" w:author="U.S. Army" w:date="2000-09-15T13:23:00Z">
        <w:r>
          <w:rPr>
            <w:rFonts w:cs="Arial" w:ascii="Arial" w:hAnsi="Arial"/>
            <w:sz w:val="20"/>
          </w:rPr>
          <w:t xml:space="preserve">  24 September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7-11II-MQS</w:t>
      </w:r>
      <w:ins w:id="1843" w:author="U.S. Army" w:date="2000-08-29T07:52:00Z">
        <w:r>
          <w:rPr>
            <w:rFonts w:cs="Arial" w:ascii="Arial" w:hAnsi="Arial"/>
            <w:sz w:val="20"/>
          </w:rPr>
          <w:t xml:space="preserve">.  </w:t>
        </w:r>
      </w:ins>
      <w:del w:id="1844" w:author="U.S. Army" w:date="2000-08-29T07:52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Military Qualifications Standards II, Infantry Branch (11), Company Grade Officer’s Manual</w:t>
      </w:r>
      <w:ins w:id="1845" w:author="U.S. Army" w:date="2000-08-29T09:59:00Z">
        <w:r>
          <w:rPr>
            <w:rFonts w:cs="Arial" w:ascii="Arial" w:hAnsi="Arial"/>
            <w:sz w:val="20"/>
          </w:rPr>
          <w:t>.</w:t>
        </w:r>
      </w:ins>
      <w:ins w:id="1846" w:author="U.S. Army" w:date="2000-09-15T13:23:00Z">
        <w:r>
          <w:rPr>
            <w:rFonts w:cs="Arial" w:ascii="Arial" w:hAnsi="Arial"/>
            <w:sz w:val="20"/>
          </w:rPr>
          <w:t xml:space="preserve">  16 July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1850" w:author="U.S. Army" w:date="2000-12-05T08:48:00Z"/>
        </w:rPr>
      </w:pPr>
      <w:del w:id="1847" w:author="U.S. Army" w:date="2000-12-05T08:48:00Z">
        <w:r>
          <w:rPr>
            <w:rFonts w:cs="Arial" w:ascii="Arial" w:hAnsi="Arial"/>
            <w:sz w:val="20"/>
          </w:rPr>
          <w:delText>STP 8-II-MQS</w:delText>
        </w:r>
      </w:del>
      <w:del w:id="1848" w:author="U.S. Army" w:date="2000-08-29T07:52:00Z">
        <w:r>
          <w:rPr>
            <w:rFonts w:cs="Arial" w:ascii="Arial" w:hAnsi="Arial"/>
            <w:sz w:val="20"/>
          </w:rPr>
          <w:tab/>
        </w:r>
      </w:del>
      <w:del w:id="1849" w:author="U.S. Army" w:date="2000-12-05T08:48:00Z">
        <w:r>
          <w:rPr>
            <w:rFonts w:cs="Arial" w:ascii="Arial" w:hAnsi="Arial"/>
            <w:sz w:val="20"/>
          </w:rPr>
          <w:delText>Military Qualification Standards II Medical (60, 61, 62), Dental (63), Veterinary (64), Army Medical Specialist (65), Army Nurse (66), and Medical Service (68 only) Corps Company Grade Officer’s Manual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8-</w:t>
      </w:r>
      <w:del w:id="1851" w:author="U.S. Army" w:date="2002-02-06T15:49:00Z">
        <w:r>
          <w:rPr>
            <w:rFonts w:cs="Arial" w:ascii="Arial" w:hAnsi="Arial"/>
            <w:sz w:val="20"/>
          </w:rPr>
          <w:delText>91B15</w:delText>
        </w:r>
      </w:del>
      <w:ins w:id="1852" w:author="U.S. Army" w:date="2002-02-06T15:49:00Z">
        <w:r>
          <w:rPr>
            <w:rFonts w:cs="Arial" w:ascii="Arial" w:hAnsi="Arial"/>
            <w:sz w:val="20"/>
          </w:rPr>
          <w:t>91W15</w:t>
        </w:r>
      </w:ins>
      <w:r>
        <w:rPr>
          <w:rFonts w:cs="Arial" w:ascii="Arial" w:hAnsi="Arial"/>
          <w:sz w:val="20"/>
        </w:rPr>
        <w:t>-SM-TG</w:t>
      </w:r>
      <w:ins w:id="1853" w:author="U.S. Army" w:date="2000-08-29T07:52:00Z">
        <w:r>
          <w:rPr>
            <w:rFonts w:cs="Arial" w:ascii="Arial" w:hAnsi="Arial"/>
            <w:sz w:val="20"/>
          </w:rPr>
          <w:t xml:space="preserve">.  </w:t>
        </w:r>
      </w:ins>
      <w:del w:id="1854" w:author="U.S. Army" w:date="2000-08-29T07:52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Skill Levels 1/2/3/4/5 and Trainer’s Guide</w:t>
      </w:r>
      <w:ins w:id="1855" w:author="U.S. Army" w:date="2002-02-14T06:40:00Z">
        <w:r>
          <w:rPr>
            <w:rFonts w:cs="Arial" w:ascii="Arial" w:hAnsi="Arial"/>
            <w:sz w:val="20"/>
          </w:rPr>
          <w:t>,</w:t>
        </w:r>
      </w:ins>
      <w:del w:id="1856" w:author="U.S. Army" w:date="2002-02-14T06:40:00Z">
        <w:r>
          <w:rPr>
            <w:rFonts w:cs="Arial" w:ascii="Arial" w:hAnsi="Arial"/>
            <w:sz w:val="20"/>
          </w:rPr>
          <w:delText xml:space="preserve"> for</w:delText>
        </w:r>
      </w:del>
      <w:r>
        <w:rPr>
          <w:rFonts w:cs="Arial" w:ascii="Arial" w:hAnsi="Arial"/>
          <w:sz w:val="20"/>
        </w:rPr>
        <w:t xml:space="preserve"> MOS </w:t>
      </w:r>
      <w:del w:id="1857" w:author="U.S. Army" w:date="2002-02-14T06:42:00Z">
        <w:r>
          <w:rPr>
            <w:rFonts w:cs="Arial" w:ascii="Arial" w:hAnsi="Arial"/>
            <w:sz w:val="20"/>
          </w:rPr>
          <w:delText>91B</w:delText>
        </w:r>
      </w:del>
      <w:ins w:id="1858" w:author="U.S. Army" w:date="2002-02-14T06:42:00Z">
        <w:r>
          <w:rPr>
            <w:rFonts w:cs="Arial" w:ascii="Arial" w:hAnsi="Arial"/>
            <w:sz w:val="20"/>
          </w:rPr>
          <w:t>91W</w:t>
        </w:r>
      </w:ins>
      <w:r>
        <w:rPr>
          <w:rFonts w:cs="Arial" w:ascii="Arial" w:hAnsi="Arial"/>
          <w:sz w:val="20"/>
        </w:rPr>
        <w:t xml:space="preserve">, </w:t>
      </w:r>
      <w:del w:id="1859" w:author="U.S. Army" w:date="2002-02-14T06:40:00Z">
        <w:r>
          <w:rPr>
            <w:rFonts w:cs="Arial" w:ascii="Arial" w:hAnsi="Arial"/>
            <w:sz w:val="20"/>
          </w:rPr>
          <w:delText xml:space="preserve">Medical </w:delText>
        </w:r>
      </w:del>
      <w:ins w:id="1860" w:author="U.S. Army" w:date="2002-02-14T06:40:00Z">
        <w:r>
          <w:rPr>
            <w:rFonts w:cs="Arial" w:ascii="Arial" w:hAnsi="Arial"/>
            <w:sz w:val="20"/>
          </w:rPr>
          <w:t xml:space="preserve">Health Care </w:t>
        </w:r>
      </w:ins>
      <w:r>
        <w:rPr>
          <w:rFonts w:cs="Arial" w:ascii="Arial" w:hAnsi="Arial"/>
          <w:sz w:val="20"/>
        </w:rPr>
        <w:t>Specialist</w:t>
      </w:r>
      <w:ins w:id="1861" w:author="U.S. Army" w:date="2000-08-29T09:59:00Z">
        <w:r>
          <w:rPr>
            <w:rFonts w:cs="Arial" w:ascii="Arial" w:hAnsi="Arial"/>
            <w:sz w:val="20"/>
          </w:rPr>
          <w:t>.</w:t>
        </w:r>
      </w:ins>
      <w:ins w:id="1862" w:author="U.S. Army" w:date="2000-09-15T13:24:00Z">
        <w:r>
          <w:rPr>
            <w:rFonts w:cs="Arial" w:ascii="Arial" w:hAnsi="Arial"/>
            <w:sz w:val="20"/>
          </w:rPr>
          <w:t xml:space="preserve">  </w:t>
        </w:r>
      </w:ins>
      <w:ins w:id="1863" w:author="U.S. Army" w:date="2002-02-06T15:49:00Z">
        <w:r>
          <w:rPr>
            <w:rFonts w:cs="Arial" w:ascii="Arial" w:hAnsi="Arial"/>
            <w:sz w:val="20"/>
          </w:rPr>
          <w:t>10</w:t>
        </w:r>
      </w:ins>
      <w:ins w:id="1864" w:author="U.S. Army" w:date="2000-09-15T13:24:00Z">
        <w:r>
          <w:rPr>
            <w:rFonts w:cs="Arial" w:ascii="Arial" w:hAnsi="Arial"/>
            <w:sz w:val="20"/>
          </w:rPr>
          <w:t xml:space="preserve"> October </w:t>
        </w:r>
      </w:ins>
      <w:ins w:id="1865" w:author="U.S. Army" w:date="2002-02-06T15:49:00Z">
        <w:r>
          <w:rPr>
            <w:rFonts w:cs="Arial" w:ascii="Arial" w:hAnsi="Arial"/>
            <w:sz w:val="20"/>
          </w:rPr>
          <w:t>2001</w:t>
        </w:r>
      </w:ins>
      <w:ins w:id="1866" w:author="U.S. Army" w:date="2000-09-15T13:24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</w:t>
      </w:r>
      <w:del w:id="1867" w:author="U.S. Army" w:date="2001-08-01T13:03:00Z">
        <w:r>
          <w:rPr>
            <w:rFonts w:cs="Arial" w:ascii="Arial" w:hAnsi="Arial"/>
            <w:sz w:val="20"/>
          </w:rPr>
          <w:delText>52C12</w:delText>
        </w:r>
      </w:del>
      <w:ins w:id="1868" w:author="U.S. Army" w:date="2001-08-01T13:03:00Z">
        <w:r>
          <w:rPr>
            <w:rFonts w:cs="Arial" w:ascii="Arial" w:hAnsi="Arial"/>
            <w:sz w:val="20"/>
          </w:rPr>
          <w:t>52C13</w:t>
        </w:r>
      </w:ins>
      <w:r>
        <w:rPr>
          <w:rFonts w:cs="Arial" w:ascii="Arial" w:hAnsi="Arial"/>
          <w:sz w:val="20"/>
        </w:rPr>
        <w:t>-SM</w:t>
      </w:r>
      <w:ins w:id="1869" w:author="U.S. Army" w:date="2001-08-01T13:03:00Z">
        <w:r>
          <w:rPr>
            <w:rFonts w:cs="Arial" w:ascii="Arial" w:hAnsi="Arial"/>
            <w:sz w:val="20"/>
          </w:rPr>
          <w:t>-TG</w:t>
        </w:r>
      </w:ins>
      <w:del w:id="1870" w:author="U.S. Army" w:date="2000-08-29T07:53:00Z">
        <w:r>
          <w:rPr>
            <w:rFonts w:cs="Arial" w:ascii="Arial" w:hAnsi="Arial"/>
            <w:sz w:val="20"/>
          </w:rPr>
          <w:tab/>
        </w:r>
      </w:del>
      <w:ins w:id="1871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1872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</w:t>
      </w:r>
      <w:ins w:id="1873" w:author="U.S. Army" w:date="2001-08-01T13:04:00Z">
        <w:r>
          <w:rPr>
            <w:rFonts w:cs="Arial" w:ascii="Arial" w:hAnsi="Arial"/>
            <w:sz w:val="20"/>
          </w:rPr>
          <w:t xml:space="preserve"> and Trainer’s Guide</w:t>
        </w:r>
      </w:ins>
      <w:del w:id="1874" w:author="U.S. Army" w:date="2001-08-01T13:04:00Z">
        <w:r>
          <w:rPr>
            <w:rFonts w:cs="Arial" w:ascii="Arial" w:hAnsi="Arial"/>
            <w:sz w:val="20"/>
          </w:rPr>
          <w:delText>, MOS 52C,</w:delText>
        </w:r>
      </w:del>
      <w:r>
        <w:rPr>
          <w:rFonts w:cs="Arial" w:ascii="Arial" w:hAnsi="Arial"/>
          <w:sz w:val="20"/>
        </w:rPr>
        <w:t xml:space="preserve"> </w:t>
      </w:r>
      <w:ins w:id="1875" w:author="U.S. Army" w:date="2001-08-01T13:05:00Z">
        <w:r>
          <w:rPr>
            <w:rFonts w:cs="Arial" w:ascii="Arial" w:hAnsi="Arial"/>
            <w:sz w:val="20"/>
          </w:rPr>
          <w:t xml:space="preserve">for </w:t>
        </w:r>
      </w:ins>
      <w:r>
        <w:rPr>
          <w:rFonts w:cs="Arial" w:ascii="Arial" w:hAnsi="Arial"/>
          <w:sz w:val="20"/>
        </w:rPr>
        <w:t>Utilities Equipment Repairer</w:t>
      </w:r>
      <w:del w:id="1876" w:author="U.S. Army" w:date="2001-08-01T13:05:00Z">
        <w:r>
          <w:rPr>
            <w:rFonts w:cs="Arial" w:ascii="Arial" w:hAnsi="Arial"/>
            <w:sz w:val="20"/>
          </w:rPr>
          <w:delText>,</w:delText>
        </w:r>
      </w:del>
      <w:r>
        <w:rPr>
          <w:rFonts w:cs="Arial" w:ascii="Arial" w:hAnsi="Arial"/>
          <w:sz w:val="20"/>
        </w:rPr>
        <w:t xml:space="preserve"> Skill Levels </w:t>
      </w:r>
      <w:ins w:id="1877" w:author="U.S. Army" w:date="2001-08-01T13:05:00Z">
        <w:r>
          <w:rPr>
            <w:rFonts w:cs="Arial" w:ascii="Arial" w:hAnsi="Arial"/>
            <w:sz w:val="20"/>
          </w:rPr>
          <w:t xml:space="preserve">1, 2, 3 </w:t>
        </w:r>
      </w:ins>
      <w:del w:id="1878" w:author="U.S. Army" w:date="2001-08-01T13:04:00Z">
        <w:r>
          <w:rPr>
            <w:rFonts w:cs="Arial" w:ascii="Arial" w:hAnsi="Arial"/>
            <w:sz w:val="20"/>
          </w:rPr>
          <w:delText>1</w:delText>
        </w:r>
      </w:del>
      <w:del w:id="1879" w:author="U.S. Army" w:date="2000-09-19T12:56:00Z">
        <w:r>
          <w:rPr>
            <w:rFonts w:cs="Arial" w:ascii="Arial" w:hAnsi="Arial"/>
            <w:sz w:val="20"/>
          </w:rPr>
          <w:delText xml:space="preserve"> </w:delText>
        </w:r>
      </w:del>
      <w:del w:id="1880" w:author="U.S. Army" w:date="2001-08-01T13:04:00Z">
        <w:r>
          <w:rPr>
            <w:rFonts w:cs="Arial" w:ascii="Arial" w:hAnsi="Arial"/>
            <w:sz w:val="20"/>
          </w:rPr>
          <w:delText>/</w:delText>
        </w:r>
      </w:del>
      <w:del w:id="1881" w:author="U.S. Army" w:date="2000-09-19T12:56:00Z">
        <w:r>
          <w:rPr>
            <w:rFonts w:cs="Arial" w:ascii="Arial" w:hAnsi="Arial"/>
            <w:sz w:val="20"/>
          </w:rPr>
          <w:delText xml:space="preserve"> </w:delText>
        </w:r>
      </w:del>
      <w:del w:id="1882" w:author="U.S. Army" w:date="2001-08-01T13:04:00Z">
        <w:r>
          <w:rPr>
            <w:rFonts w:cs="Arial" w:ascii="Arial" w:hAnsi="Arial"/>
            <w:sz w:val="20"/>
          </w:rPr>
          <w:delText>2</w:delText>
        </w:r>
      </w:del>
      <w:ins w:id="1883" w:author="U.S. Army" w:date="2001-08-01T13:04:00Z">
        <w:r>
          <w:rPr>
            <w:rFonts w:cs="Arial" w:ascii="Arial" w:hAnsi="Arial"/>
            <w:sz w:val="20"/>
          </w:rPr>
          <w:t>MOS 52C</w:t>
        </w:r>
      </w:ins>
      <w:ins w:id="1884" w:author="U.S. Army" w:date="2000-08-29T09:59:00Z">
        <w:r>
          <w:rPr>
            <w:rFonts w:cs="Arial" w:ascii="Arial" w:hAnsi="Arial"/>
            <w:sz w:val="20"/>
          </w:rPr>
          <w:t>.</w:t>
        </w:r>
      </w:ins>
      <w:ins w:id="1885" w:author="U.S. Army" w:date="2000-09-15T13:24:00Z">
        <w:r>
          <w:rPr>
            <w:rFonts w:cs="Arial" w:ascii="Arial" w:hAnsi="Arial"/>
            <w:sz w:val="20"/>
          </w:rPr>
          <w:t xml:space="preserve">  </w:t>
        </w:r>
      </w:ins>
      <w:ins w:id="1886" w:author="U.S. Army" w:date="2001-08-01T13:06:00Z">
        <w:r>
          <w:rPr>
            <w:rFonts w:cs="Arial" w:ascii="Arial" w:hAnsi="Arial"/>
            <w:sz w:val="20"/>
          </w:rPr>
          <w:t>26 April 2001</w:t>
        </w:r>
      </w:ins>
      <w:ins w:id="1887" w:author="U.S. Army" w:date="2000-09-15T13:24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</w:t>
      </w:r>
      <w:del w:id="1888" w:author="U.S. Army" w:date="2002-02-06T15:49:00Z">
        <w:r>
          <w:rPr>
            <w:rFonts w:cs="Arial" w:ascii="Arial" w:hAnsi="Arial"/>
            <w:sz w:val="20"/>
          </w:rPr>
          <w:delText>52D12</w:delText>
        </w:r>
      </w:del>
      <w:ins w:id="1889" w:author="U.S. Army" w:date="2002-02-06T15:49:00Z">
        <w:r>
          <w:rPr>
            <w:rFonts w:cs="Arial" w:ascii="Arial" w:hAnsi="Arial"/>
            <w:sz w:val="20"/>
          </w:rPr>
          <w:t>52D13</w:t>
        </w:r>
      </w:ins>
      <w:r>
        <w:rPr>
          <w:rFonts w:cs="Arial" w:ascii="Arial" w:hAnsi="Arial"/>
          <w:sz w:val="20"/>
        </w:rPr>
        <w:t>-SM</w:t>
      </w:r>
      <w:ins w:id="1890" w:author="U.S. Army" w:date="2002-02-06T15:50:00Z">
        <w:r>
          <w:rPr>
            <w:rFonts w:cs="Arial" w:ascii="Arial" w:hAnsi="Arial"/>
            <w:sz w:val="20"/>
          </w:rPr>
          <w:t>-TG</w:t>
        </w:r>
      </w:ins>
      <w:del w:id="1891" w:author="U.S. Army" w:date="2000-08-29T07:53:00Z">
        <w:r>
          <w:rPr>
            <w:rFonts w:cs="Arial" w:ascii="Arial" w:hAnsi="Arial"/>
            <w:sz w:val="20"/>
          </w:rPr>
          <w:tab/>
        </w:r>
      </w:del>
      <w:ins w:id="1892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r>
        <w:rPr>
          <w:rFonts w:cs="Arial" w:ascii="Arial" w:hAnsi="Arial"/>
          <w:sz w:val="20"/>
        </w:rPr>
        <w:t>Soldier’s Manual</w:t>
      </w:r>
      <w:ins w:id="1893" w:author="U.S. Army" w:date="2002-02-06T15:50:00Z">
        <w:r>
          <w:rPr>
            <w:rFonts w:cs="Arial" w:ascii="Arial" w:hAnsi="Arial"/>
            <w:sz w:val="20"/>
          </w:rPr>
          <w:t xml:space="preserve"> and Trainer’s Guide</w:t>
        </w:r>
      </w:ins>
      <w:ins w:id="1894" w:author="U.S. Army" w:date="2001-08-01T13:03:00Z">
        <w:r>
          <w:rPr>
            <w:rFonts w:cs="Arial" w:ascii="Arial" w:hAnsi="Arial"/>
            <w:sz w:val="20"/>
          </w:rPr>
          <w:t xml:space="preserve">, MOS 52D, </w:t>
        </w:r>
      </w:ins>
      <w:del w:id="1895" w:author="U.S. Army" w:date="2001-08-01T13:04:00Z">
        <w:r>
          <w:rPr>
            <w:rFonts w:cs="Arial" w:ascii="Arial" w:hAnsi="Arial"/>
            <w:sz w:val="20"/>
          </w:rPr>
          <w:delText xml:space="preserve">, MOS 52D, </w:delText>
        </w:r>
      </w:del>
      <w:r>
        <w:rPr>
          <w:rFonts w:cs="Arial" w:ascii="Arial" w:hAnsi="Arial"/>
          <w:sz w:val="20"/>
        </w:rPr>
        <w:t>Power Generation Equipment Repairer, Skill Levels 1</w:t>
      </w:r>
      <w:ins w:id="1896" w:author="U.S. Army" w:date="2002-02-06T15:50:00Z">
        <w:r>
          <w:rPr>
            <w:rFonts w:cs="Arial" w:ascii="Arial" w:hAnsi="Arial"/>
            <w:sz w:val="20"/>
          </w:rPr>
          <w:t xml:space="preserve">, </w:t>
        </w:r>
      </w:ins>
      <w:del w:id="1897" w:author="U.S. Army" w:date="2000-09-19T12:55:00Z">
        <w:r>
          <w:rPr>
            <w:rFonts w:cs="Arial" w:ascii="Arial" w:hAnsi="Arial"/>
            <w:sz w:val="20"/>
          </w:rPr>
          <w:delText xml:space="preserve"> </w:delText>
        </w:r>
      </w:del>
      <w:del w:id="1898" w:author="U.S. Army" w:date="2002-02-06T15:50:00Z">
        <w:r>
          <w:rPr>
            <w:rFonts w:cs="Arial" w:ascii="Arial" w:hAnsi="Arial"/>
            <w:sz w:val="20"/>
          </w:rPr>
          <w:delText>/</w:delText>
        </w:r>
      </w:del>
      <w:del w:id="1899" w:author="U.S. Army" w:date="2000-09-19T12:56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2</w:t>
      </w:r>
      <w:ins w:id="1900" w:author="U.S. Army" w:date="2002-02-06T15:50:00Z">
        <w:r>
          <w:rPr>
            <w:rFonts w:cs="Arial" w:ascii="Arial" w:hAnsi="Arial"/>
            <w:sz w:val="20"/>
          </w:rPr>
          <w:t>, and 3</w:t>
        </w:r>
      </w:ins>
      <w:ins w:id="1901" w:author="U.S. Army" w:date="2000-08-29T09:59:00Z">
        <w:r>
          <w:rPr>
            <w:rFonts w:cs="Arial" w:ascii="Arial" w:hAnsi="Arial"/>
            <w:sz w:val="20"/>
          </w:rPr>
          <w:t>.</w:t>
        </w:r>
      </w:ins>
      <w:ins w:id="1902" w:author="U.S. Army" w:date="2000-09-15T13:24:00Z">
        <w:r>
          <w:rPr>
            <w:rFonts w:cs="Arial" w:ascii="Arial" w:hAnsi="Arial"/>
            <w:sz w:val="20"/>
          </w:rPr>
          <w:t xml:space="preserve">  </w:t>
        </w:r>
      </w:ins>
      <w:ins w:id="1903" w:author="U.S. Army" w:date="2002-02-06T15:50:00Z">
        <w:r>
          <w:rPr>
            <w:rFonts w:cs="Arial" w:ascii="Arial" w:hAnsi="Arial"/>
            <w:sz w:val="20"/>
          </w:rPr>
          <w:t>15 September 2001</w:t>
        </w:r>
      </w:ins>
      <w:ins w:id="1904" w:author="U.S. Army" w:date="2000-09-15T13:24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55B12-SM</w:t>
      </w:r>
      <w:ins w:id="1905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1906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MOS 55B, Ammunition Specialist Skill Levels 1</w:t>
      </w:r>
      <w:del w:id="1907" w:author="U.S. Army" w:date="2000-09-15T13:29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/</w:t>
      </w:r>
      <w:del w:id="1908" w:author="U.S. Army" w:date="2000-09-15T13:29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2</w:t>
      </w:r>
      <w:ins w:id="1909" w:author="U.S. Army" w:date="2000-08-29T09:59:00Z">
        <w:r>
          <w:rPr>
            <w:rFonts w:cs="Arial" w:ascii="Arial" w:hAnsi="Arial"/>
            <w:sz w:val="20"/>
          </w:rPr>
          <w:t>.</w:t>
        </w:r>
      </w:ins>
      <w:ins w:id="1910" w:author="U.S. Army" w:date="2000-12-05T08:49:00Z">
        <w:r>
          <w:rPr>
            <w:rFonts w:cs="Arial" w:ascii="Arial" w:hAnsi="Arial"/>
            <w:sz w:val="20"/>
          </w:rPr>
          <w:t xml:space="preserve">  1 March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55B34-SM-TG</w:t>
      </w:r>
      <w:ins w:id="1911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1912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and Trainer’s Guide for MOS 55B, Ammunition Specialist, Skill Levels 3</w:t>
      </w:r>
      <w:del w:id="1913" w:author="U.S. Army" w:date="2000-09-15T13:25:00Z">
        <w:r>
          <w:rPr>
            <w:rFonts w:cs="Arial" w:ascii="Arial" w:hAnsi="Arial"/>
            <w:sz w:val="20"/>
          </w:rPr>
          <w:delText xml:space="preserve"> </w:delText>
        </w:r>
      </w:del>
      <w:ins w:id="1914" w:author="U.S. Army" w:date="2000-09-15T13:25:00Z">
        <w:r>
          <w:rPr>
            <w:rFonts w:cs="Arial" w:ascii="Arial" w:hAnsi="Arial"/>
            <w:sz w:val="20"/>
          </w:rPr>
          <w:t xml:space="preserve"> and </w:t>
        </w:r>
      </w:ins>
      <w:del w:id="1915" w:author="U.S. Army" w:date="2000-09-15T13:25:00Z">
        <w:r>
          <w:rPr>
            <w:rFonts w:cs="Arial" w:ascii="Arial" w:hAnsi="Arial"/>
            <w:sz w:val="20"/>
          </w:rPr>
          <w:delText xml:space="preserve">/ </w:delText>
        </w:r>
      </w:del>
      <w:r>
        <w:rPr>
          <w:rFonts w:cs="Arial" w:ascii="Arial" w:hAnsi="Arial"/>
          <w:sz w:val="20"/>
        </w:rPr>
        <w:t>4</w:t>
      </w:r>
      <w:ins w:id="1916" w:author="U.S. Army" w:date="2000-08-29T09:59:00Z">
        <w:r>
          <w:rPr>
            <w:rFonts w:cs="Arial" w:ascii="Arial" w:hAnsi="Arial"/>
            <w:sz w:val="20"/>
          </w:rPr>
          <w:t>.</w:t>
        </w:r>
      </w:ins>
      <w:ins w:id="1917" w:author="U.S. Army" w:date="2000-09-15T13:25:00Z">
        <w:r>
          <w:rPr>
            <w:rFonts w:cs="Arial" w:ascii="Arial" w:hAnsi="Arial"/>
            <w:sz w:val="20"/>
          </w:rPr>
          <w:t xml:space="preserve">  1 March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63B12-SM</w:t>
      </w:r>
      <w:del w:id="1918" w:author="U.S. Army" w:date="2000-08-29T07:53:00Z">
        <w:r>
          <w:rPr>
            <w:rFonts w:cs="Arial" w:ascii="Arial" w:hAnsi="Arial"/>
            <w:sz w:val="20"/>
          </w:rPr>
          <w:tab/>
        </w:r>
      </w:del>
      <w:ins w:id="1919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r>
        <w:rPr>
          <w:rFonts w:cs="Arial" w:ascii="Arial" w:hAnsi="Arial"/>
          <w:sz w:val="20"/>
        </w:rPr>
        <w:t>Soldier’s Manual, MOS 63B, Light Wheel Vehicle Mechanic Skill Level 1</w:t>
      </w:r>
      <w:del w:id="1920" w:author="U.S. Army" w:date="2000-09-15T13:29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/</w:t>
      </w:r>
      <w:del w:id="1921" w:author="U.S. Army" w:date="2000-09-15T13:29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2</w:t>
      </w:r>
      <w:ins w:id="1922" w:author="U.S. Army" w:date="2000-08-29T09:59:00Z">
        <w:r>
          <w:rPr>
            <w:rFonts w:cs="Arial" w:ascii="Arial" w:hAnsi="Arial"/>
            <w:sz w:val="20"/>
          </w:rPr>
          <w:t>.</w:t>
        </w:r>
      </w:ins>
      <w:ins w:id="1923" w:author="U.S. Army" w:date="2000-09-15T13:25:00Z">
        <w:r>
          <w:rPr>
            <w:rFonts w:cs="Arial" w:ascii="Arial" w:hAnsi="Arial"/>
            <w:sz w:val="20"/>
          </w:rPr>
          <w:t xml:space="preserve">  17 September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</w:t>
      </w:r>
      <w:del w:id="1924" w:author="U.S. Army" w:date="2002-02-06T15:50:00Z">
        <w:r>
          <w:rPr>
            <w:rFonts w:cs="Arial" w:ascii="Arial" w:hAnsi="Arial"/>
            <w:sz w:val="20"/>
          </w:rPr>
          <w:delText>63B35</w:delText>
        </w:r>
      </w:del>
      <w:ins w:id="1925" w:author="U.S. Army" w:date="2002-02-06T15:50:00Z">
        <w:r>
          <w:rPr>
            <w:rFonts w:cs="Arial" w:ascii="Arial" w:hAnsi="Arial"/>
            <w:sz w:val="20"/>
          </w:rPr>
          <w:t>63B14</w:t>
        </w:r>
      </w:ins>
      <w:r>
        <w:rPr>
          <w:rFonts w:cs="Arial" w:ascii="Arial" w:hAnsi="Arial"/>
          <w:sz w:val="20"/>
        </w:rPr>
        <w:t>-SM-TG</w:t>
      </w:r>
      <w:ins w:id="1926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1927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and Trainer’s Guide, MOS 63B, Light Wheel</w:t>
      </w:r>
      <w:ins w:id="1928" w:author="U.S. Army" w:date="2002-02-06T15:51:00Z">
        <w:r>
          <w:rPr>
            <w:rFonts w:cs="Arial" w:ascii="Arial" w:hAnsi="Arial"/>
            <w:sz w:val="20"/>
          </w:rPr>
          <w:t>ed</w:t>
        </w:r>
      </w:ins>
      <w:r>
        <w:rPr>
          <w:rFonts w:cs="Arial" w:ascii="Arial" w:hAnsi="Arial"/>
          <w:sz w:val="20"/>
        </w:rPr>
        <w:t xml:space="preserve"> Vehicle Mechanic, Skill Level</w:t>
      </w:r>
      <w:ins w:id="1929" w:author="U.S. Army" w:date="2002-02-06T15:51:00Z">
        <w:r>
          <w:rPr>
            <w:rFonts w:cs="Arial" w:ascii="Arial" w:hAnsi="Arial"/>
            <w:sz w:val="20"/>
          </w:rPr>
          <w:t>s</w:t>
        </w:r>
      </w:ins>
      <w:r>
        <w:rPr>
          <w:rFonts w:cs="Arial" w:ascii="Arial" w:hAnsi="Arial"/>
          <w:sz w:val="20"/>
        </w:rPr>
        <w:t xml:space="preserve"> </w:t>
      </w:r>
      <w:del w:id="1930" w:author="U.S. Army" w:date="2002-02-06T15:51:00Z">
        <w:r>
          <w:rPr>
            <w:rFonts w:cs="Arial" w:ascii="Arial" w:hAnsi="Arial"/>
            <w:sz w:val="20"/>
          </w:rPr>
          <w:delText>3/4/5</w:delText>
        </w:r>
      </w:del>
      <w:ins w:id="1931" w:author="U.S. Army" w:date="2002-02-06T15:51:00Z">
        <w:r>
          <w:rPr>
            <w:rFonts w:cs="Arial" w:ascii="Arial" w:hAnsi="Arial"/>
            <w:sz w:val="20"/>
          </w:rPr>
          <w:t>1, 2, 3 and 4</w:t>
        </w:r>
      </w:ins>
      <w:ins w:id="1932" w:author="U.S. Army" w:date="2000-08-29T09:59:00Z">
        <w:r>
          <w:rPr>
            <w:rFonts w:cs="Arial" w:ascii="Arial" w:hAnsi="Arial"/>
            <w:sz w:val="20"/>
          </w:rPr>
          <w:t>.</w:t>
        </w:r>
      </w:ins>
      <w:ins w:id="1933" w:author="U.S. Army" w:date="2000-09-15T13:26:00Z">
        <w:r>
          <w:rPr>
            <w:rFonts w:cs="Arial" w:ascii="Arial" w:hAnsi="Arial"/>
            <w:sz w:val="20"/>
          </w:rPr>
          <w:t xml:space="preserve">  </w:t>
        </w:r>
      </w:ins>
      <w:ins w:id="1934" w:author="U.S. Army" w:date="2002-02-06T15:52:00Z">
        <w:r>
          <w:rPr>
            <w:rFonts w:cs="Arial" w:ascii="Arial" w:hAnsi="Arial"/>
            <w:sz w:val="20"/>
          </w:rPr>
          <w:t>23 June 2001</w:t>
        </w:r>
      </w:ins>
      <w:ins w:id="1935" w:author="U.S. Army" w:date="2000-09-15T13:26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63J12-SM-TG</w:t>
      </w:r>
      <w:ins w:id="1936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1937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</w:t>
      </w:r>
      <w:ins w:id="1938" w:author="U.S. Army" w:date="2002-02-06T15:52:00Z">
        <w:r>
          <w:rPr>
            <w:rFonts w:cs="Arial" w:ascii="Arial" w:hAnsi="Arial"/>
            <w:sz w:val="20"/>
          </w:rPr>
          <w:t xml:space="preserve"> and Trainer’s Guide</w:t>
        </w:r>
      </w:ins>
      <w:r>
        <w:rPr>
          <w:rFonts w:cs="Arial" w:ascii="Arial" w:hAnsi="Arial"/>
          <w:sz w:val="20"/>
        </w:rPr>
        <w:t xml:space="preserve">, </w:t>
      </w:r>
      <w:del w:id="1939" w:author="U.S. Army" w:date="2002-02-06T15:52:00Z">
        <w:r>
          <w:rPr>
            <w:rFonts w:cs="Arial" w:ascii="Arial" w:hAnsi="Arial"/>
            <w:sz w:val="20"/>
          </w:rPr>
          <w:delText>Skill Level</w:delText>
        </w:r>
      </w:del>
      <w:del w:id="1940" w:author="U.S. Army" w:date="2000-12-05T08:49:00Z">
        <w:r>
          <w:rPr>
            <w:rFonts w:cs="Arial" w:ascii="Arial" w:hAnsi="Arial"/>
            <w:sz w:val="20"/>
          </w:rPr>
          <w:delText xml:space="preserve"> </w:delText>
        </w:r>
      </w:del>
      <w:del w:id="1941" w:author="U.S. Army" w:date="2002-02-06T15:52:00Z">
        <w:r>
          <w:rPr>
            <w:rFonts w:cs="Arial" w:ascii="Arial" w:hAnsi="Arial"/>
            <w:sz w:val="20"/>
          </w:rPr>
          <w:delText>(s) 1</w:delText>
        </w:r>
      </w:del>
      <w:del w:id="1942" w:author="U.S. Army" w:date="2000-09-19T12:56:00Z">
        <w:r>
          <w:rPr>
            <w:rFonts w:cs="Arial" w:ascii="Arial" w:hAnsi="Arial"/>
            <w:sz w:val="20"/>
          </w:rPr>
          <w:delText xml:space="preserve"> </w:delText>
        </w:r>
      </w:del>
      <w:del w:id="1943" w:author="U.S. Army" w:date="2002-02-06T15:52:00Z">
        <w:r>
          <w:rPr>
            <w:rFonts w:cs="Arial" w:ascii="Arial" w:hAnsi="Arial"/>
            <w:sz w:val="20"/>
          </w:rPr>
          <w:delText>/</w:delText>
        </w:r>
      </w:del>
      <w:del w:id="1944" w:author="U.S. Army" w:date="2000-09-19T12:56:00Z">
        <w:r>
          <w:rPr>
            <w:rFonts w:cs="Arial" w:ascii="Arial" w:hAnsi="Arial"/>
            <w:sz w:val="20"/>
          </w:rPr>
          <w:delText xml:space="preserve"> </w:delText>
        </w:r>
      </w:del>
      <w:del w:id="1945" w:author="U.S. Army" w:date="2002-02-06T15:52:00Z">
        <w:r>
          <w:rPr>
            <w:rFonts w:cs="Arial" w:ascii="Arial" w:hAnsi="Arial"/>
            <w:sz w:val="20"/>
          </w:rPr>
          <w:delText xml:space="preserve">2 and Trainer’s Guide, </w:delText>
        </w:r>
      </w:del>
      <w:r>
        <w:rPr>
          <w:rFonts w:cs="Arial" w:ascii="Arial" w:hAnsi="Arial"/>
          <w:sz w:val="20"/>
        </w:rPr>
        <w:t>MOS 63J, Quartermaster and Chemical Equipment Repairer</w:t>
      </w:r>
      <w:ins w:id="1946" w:author="U.S. Army" w:date="2002-02-06T15:52:00Z">
        <w:r>
          <w:rPr>
            <w:rFonts w:cs="Arial" w:ascii="Arial" w:hAnsi="Arial"/>
            <w:sz w:val="20"/>
          </w:rPr>
          <w:t xml:space="preserve"> Skill Levels 1 and 2</w:t>
        </w:r>
      </w:ins>
      <w:ins w:id="1947" w:author="U.S. Army" w:date="2000-08-29T09:59:00Z">
        <w:r>
          <w:rPr>
            <w:rFonts w:cs="Arial" w:ascii="Arial" w:hAnsi="Arial"/>
            <w:sz w:val="20"/>
          </w:rPr>
          <w:t>.</w:t>
        </w:r>
      </w:ins>
      <w:ins w:id="1948" w:author="U.S. Army" w:date="2000-09-15T13:26:00Z">
        <w:r>
          <w:rPr>
            <w:rFonts w:cs="Arial" w:ascii="Arial" w:hAnsi="Arial"/>
            <w:sz w:val="20"/>
          </w:rPr>
          <w:t xml:space="preserve">  </w:t>
        </w:r>
      </w:ins>
      <w:ins w:id="1949" w:author="U.S. Army" w:date="2002-02-06T15:53:00Z">
        <w:r>
          <w:rPr>
            <w:rFonts w:cs="Arial" w:ascii="Arial" w:hAnsi="Arial"/>
            <w:sz w:val="20"/>
          </w:rPr>
          <w:t>26 April 2001</w:t>
        </w:r>
      </w:ins>
      <w:ins w:id="1950" w:author="U.S. Army" w:date="2000-09-15T13:26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63Z5-SM-TG</w:t>
      </w:r>
      <w:ins w:id="1951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1952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and Trainer’s Guide: MOS 63Z, Mechanical Maintenance Supervisor Skill Level 5</w:t>
      </w:r>
      <w:ins w:id="1953" w:author="U.S. Army" w:date="2000-08-29T09:59:00Z">
        <w:r>
          <w:rPr>
            <w:rFonts w:cs="Arial" w:ascii="Arial" w:hAnsi="Arial"/>
            <w:sz w:val="20"/>
          </w:rPr>
          <w:t>.</w:t>
        </w:r>
      </w:ins>
      <w:ins w:id="1954" w:author="U.S. Army" w:date="2000-12-05T08:49:00Z">
        <w:r>
          <w:rPr>
            <w:rFonts w:cs="Arial" w:ascii="Arial" w:hAnsi="Arial"/>
            <w:sz w:val="20"/>
          </w:rPr>
          <w:t xml:space="preserve">  </w:t>
        </w:r>
      </w:ins>
      <w:ins w:id="1955" w:author="U.S. Army" w:date="2000-09-15T13:26:00Z">
        <w:r>
          <w:rPr>
            <w:rFonts w:cs="Arial" w:ascii="Arial" w:hAnsi="Arial"/>
            <w:sz w:val="20"/>
          </w:rPr>
          <w:t>30 October 1989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0</w:t>
      </w:r>
      <w:ins w:id="1956" w:author="U.S. Army" w:date="2000-09-15T13:26:00Z">
        <w:r>
          <w:rPr>
            <w:rFonts w:cs="Arial" w:ascii="Arial" w:hAnsi="Arial"/>
            <w:sz w:val="20"/>
          </w:rPr>
          <w:t>-</w:t>
        </w:r>
      </w:ins>
      <w:del w:id="1957" w:author="U.S. Army" w:date="2000-09-15T13:26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77F15-SM-TG</w:t>
      </w:r>
      <w:ins w:id="1958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1959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and Trainer’s Guide, MOS 77F, Petroleum Supply Specialist, Skill Levels 1</w:t>
      </w:r>
      <w:ins w:id="1960" w:author="U.S. Army" w:date="2000-12-05T08:49:00Z">
        <w:r>
          <w:rPr>
            <w:rFonts w:cs="Arial" w:ascii="Arial" w:hAnsi="Arial"/>
            <w:sz w:val="20"/>
          </w:rPr>
          <w:t>,</w:t>
        </w:r>
      </w:ins>
      <w:del w:id="1961" w:author="U.S. Army" w:date="2000-12-05T08:49:00Z">
        <w:r>
          <w:rPr>
            <w:rFonts w:cs="Arial" w:ascii="Arial" w:hAnsi="Arial"/>
            <w:sz w:val="20"/>
          </w:rPr>
          <w:delText>/</w:delText>
        </w:r>
      </w:del>
      <w:ins w:id="1962" w:author="U.S. Army" w:date="2000-12-05T08:49:00Z">
        <w:r>
          <w:rPr>
            <w:rFonts w:cs="Arial" w:ascii="Arial" w:hAnsi="Arial"/>
            <w:sz w:val="20"/>
          </w:rPr>
          <w:t xml:space="preserve"> </w:t>
        </w:r>
      </w:ins>
      <w:r>
        <w:rPr>
          <w:rFonts w:cs="Arial" w:ascii="Arial" w:hAnsi="Arial"/>
          <w:sz w:val="20"/>
        </w:rPr>
        <w:t>2</w:t>
      </w:r>
      <w:ins w:id="1963" w:author="U.S. Army" w:date="2000-12-05T08:49:00Z">
        <w:r>
          <w:rPr>
            <w:rFonts w:cs="Arial" w:ascii="Arial" w:hAnsi="Arial"/>
            <w:sz w:val="20"/>
          </w:rPr>
          <w:t xml:space="preserve">, </w:t>
        </w:r>
      </w:ins>
      <w:del w:id="1964" w:author="U.S. Army" w:date="2000-12-05T08:50:00Z">
        <w:r>
          <w:rPr>
            <w:rFonts w:cs="Arial" w:ascii="Arial" w:hAnsi="Arial"/>
            <w:sz w:val="20"/>
          </w:rPr>
          <w:delText>/</w:delText>
        </w:r>
      </w:del>
      <w:r>
        <w:rPr>
          <w:rFonts w:cs="Arial" w:ascii="Arial" w:hAnsi="Arial"/>
          <w:sz w:val="20"/>
        </w:rPr>
        <w:t>3</w:t>
      </w:r>
      <w:del w:id="1965" w:author="U.S. Army" w:date="2000-12-05T08:50:00Z">
        <w:r>
          <w:rPr>
            <w:rFonts w:cs="Arial" w:ascii="Arial" w:hAnsi="Arial"/>
            <w:sz w:val="20"/>
          </w:rPr>
          <w:delText>/</w:delText>
        </w:r>
      </w:del>
      <w:ins w:id="1966" w:author="U.S. Army" w:date="2000-12-05T08:50:00Z">
        <w:r>
          <w:rPr>
            <w:rFonts w:cs="Arial" w:ascii="Arial" w:hAnsi="Arial"/>
            <w:sz w:val="20"/>
          </w:rPr>
          <w:t xml:space="preserve">, </w:t>
        </w:r>
      </w:ins>
      <w:r>
        <w:rPr>
          <w:rFonts w:cs="Arial" w:ascii="Arial" w:hAnsi="Arial"/>
          <w:sz w:val="20"/>
        </w:rPr>
        <w:t>4</w:t>
      </w:r>
      <w:ins w:id="1967" w:author="U.S. Army" w:date="2001-02-15T10:02:00Z">
        <w:r>
          <w:rPr>
            <w:rFonts w:cs="Arial" w:ascii="Arial" w:hAnsi="Arial"/>
            <w:sz w:val="20"/>
          </w:rPr>
          <w:t>,</w:t>
        </w:r>
      </w:ins>
      <w:ins w:id="1968" w:author="U.S. Army" w:date="2000-09-15T13:26:00Z">
        <w:r>
          <w:rPr>
            <w:rFonts w:cs="Arial" w:ascii="Arial" w:hAnsi="Arial"/>
            <w:sz w:val="20"/>
          </w:rPr>
          <w:t xml:space="preserve"> and </w:t>
        </w:r>
      </w:ins>
      <w:del w:id="1969" w:author="U.S. Army" w:date="2000-09-15T13:26:00Z">
        <w:r>
          <w:rPr>
            <w:rFonts w:cs="Arial" w:ascii="Arial" w:hAnsi="Arial"/>
            <w:sz w:val="20"/>
          </w:rPr>
          <w:delText>/</w:delText>
        </w:r>
      </w:del>
      <w:r>
        <w:rPr>
          <w:rFonts w:cs="Arial" w:ascii="Arial" w:hAnsi="Arial"/>
          <w:sz w:val="20"/>
        </w:rPr>
        <w:t>5</w:t>
      </w:r>
      <w:ins w:id="1970" w:author="U.S. Army" w:date="2000-08-29T09:59:00Z">
        <w:r>
          <w:rPr>
            <w:rFonts w:cs="Arial" w:ascii="Arial" w:hAnsi="Arial"/>
            <w:sz w:val="20"/>
          </w:rPr>
          <w:t>.</w:t>
        </w:r>
      </w:ins>
      <w:ins w:id="1971" w:author="U.S. Army" w:date="2000-09-15T13:26:00Z">
        <w:r>
          <w:rPr>
            <w:rFonts w:cs="Arial" w:ascii="Arial" w:hAnsi="Arial"/>
            <w:sz w:val="20"/>
          </w:rPr>
          <w:t xml:space="preserve">  8 May 1996.</w:t>
        </w:r>
      </w:ins>
      <w:del w:id="1972" w:author="U.S. Army" w:date="2000-08-29T09:59:00Z">
        <w:r>
          <w:rPr>
            <w:rFonts w:cs="Arial" w:ascii="Arial" w:hAnsi="Arial"/>
            <w:sz w:val="20"/>
          </w:rPr>
          <w:tab/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0-92A12-SM</w:t>
      </w:r>
      <w:ins w:id="1973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1974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Soldier’s Manual for Automated Logistical Specialist MOS 92A Skill Levels 1 </w:t>
      </w:r>
      <w:ins w:id="1975" w:author="U.S. Army" w:date="2000-09-15T13:27:00Z">
        <w:r>
          <w:rPr>
            <w:rFonts w:cs="Arial" w:ascii="Arial" w:hAnsi="Arial"/>
            <w:sz w:val="20"/>
          </w:rPr>
          <w:t>and</w:t>
        </w:r>
      </w:ins>
      <w:del w:id="1976" w:author="U.S. Army" w:date="2000-09-15T13:27:00Z">
        <w:r>
          <w:rPr>
            <w:rFonts w:cs="Arial" w:ascii="Arial" w:hAnsi="Arial"/>
            <w:sz w:val="20"/>
          </w:rPr>
          <w:delText>/</w:delText>
        </w:r>
      </w:del>
      <w:r>
        <w:rPr>
          <w:rFonts w:cs="Arial" w:ascii="Arial" w:hAnsi="Arial"/>
          <w:sz w:val="20"/>
        </w:rPr>
        <w:t xml:space="preserve"> 2</w:t>
      </w:r>
      <w:ins w:id="1977" w:author="U.S. Army" w:date="2000-08-29T09:59:00Z">
        <w:r>
          <w:rPr>
            <w:rFonts w:cs="Arial" w:ascii="Arial" w:hAnsi="Arial"/>
            <w:sz w:val="20"/>
          </w:rPr>
          <w:t>.</w:t>
        </w:r>
      </w:ins>
      <w:ins w:id="1978" w:author="U.S. Army" w:date="2000-09-15T13:27:00Z">
        <w:r>
          <w:rPr>
            <w:rFonts w:cs="Arial" w:ascii="Arial" w:hAnsi="Arial"/>
            <w:sz w:val="20"/>
          </w:rPr>
          <w:t xml:space="preserve">  19 November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0-92A35-SM-TG</w:t>
      </w:r>
      <w:ins w:id="1979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1980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 xml:space="preserve">Soldier’s </w:t>
      </w:r>
      <w:del w:id="1981" w:author="U.S. Army" w:date="2000-09-15T13:27:00Z">
        <w:r>
          <w:rPr>
            <w:rFonts w:cs="Arial" w:ascii="Arial" w:hAnsi="Arial"/>
            <w:sz w:val="20"/>
          </w:rPr>
          <w:delText>m</w:delText>
        </w:r>
      </w:del>
      <w:ins w:id="1982" w:author="U.S. Army" w:date="2000-09-15T13:27:00Z">
        <w:r>
          <w:rPr>
            <w:rFonts w:cs="Arial" w:ascii="Arial" w:hAnsi="Arial"/>
            <w:sz w:val="20"/>
          </w:rPr>
          <w:t>M</w:t>
        </w:r>
      </w:ins>
      <w:r>
        <w:rPr>
          <w:rFonts w:cs="Arial" w:ascii="Arial" w:hAnsi="Arial"/>
          <w:sz w:val="20"/>
        </w:rPr>
        <w:t>anual, Skill Levels 3/4/5 and Trainer’s Guide, MOS 92A, Automated Logistical Specialist</w:t>
      </w:r>
      <w:ins w:id="1983" w:author="U.S. Army" w:date="2000-09-15T13:27:00Z">
        <w:r>
          <w:rPr>
            <w:rFonts w:cs="Arial" w:ascii="Arial" w:hAnsi="Arial"/>
            <w:sz w:val="20"/>
          </w:rPr>
          <w:t>.  25 November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0-92Y1-SM</w:t>
      </w:r>
      <w:del w:id="1984" w:author="U.S. Army" w:date="2000-08-29T07:53:00Z">
        <w:r>
          <w:rPr>
            <w:rFonts w:cs="Arial" w:ascii="Arial" w:hAnsi="Arial"/>
            <w:sz w:val="20"/>
          </w:rPr>
          <w:tab/>
        </w:r>
      </w:del>
      <w:ins w:id="1985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r>
        <w:rPr>
          <w:rFonts w:cs="Arial" w:ascii="Arial" w:hAnsi="Arial"/>
          <w:sz w:val="20"/>
        </w:rPr>
        <w:t>Soldier’s Manual, MOS 92Y, Unit Supply Specialist, Skill Level 1</w:t>
      </w:r>
      <w:ins w:id="1986" w:author="U.S. Army" w:date="2000-08-29T09:59:00Z">
        <w:r>
          <w:rPr>
            <w:rFonts w:cs="Arial" w:ascii="Arial" w:hAnsi="Arial"/>
            <w:sz w:val="20"/>
          </w:rPr>
          <w:t>.</w:t>
        </w:r>
      </w:ins>
      <w:ins w:id="1987" w:author="U.S. Army" w:date="2000-09-15T13:30:00Z">
        <w:r>
          <w:rPr>
            <w:rFonts w:cs="Arial" w:ascii="Arial" w:hAnsi="Arial"/>
            <w:sz w:val="20"/>
          </w:rPr>
          <w:t xml:space="preserve">  23 February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0-92Y24-SM-TG</w:t>
      </w:r>
      <w:ins w:id="1988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1989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and Trainer’s Guide for Unit Supply Specialist MOS 92Y Skill Levels 2</w:t>
      </w:r>
      <w:ins w:id="1990" w:author="U.S. Army" w:date="2000-09-15T13:30:00Z">
        <w:r>
          <w:rPr>
            <w:rFonts w:cs="Arial" w:ascii="Arial" w:hAnsi="Arial"/>
            <w:sz w:val="20"/>
          </w:rPr>
          <w:t xml:space="preserve">, </w:t>
        </w:r>
      </w:ins>
      <w:del w:id="1991" w:author="U.S. Army" w:date="2000-09-15T13:30:00Z">
        <w:r>
          <w:rPr>
            <w:rFonts w:cs="Arial" w:ascii="Arial" w:hAnsi="Arial"/>
            <w:sz w:val="20"/>
          </w:rPr>
          <w:delText>/</w:delText>
        </w:r>
      </w:del>
      <w:r>
        <w:rPr>
          <w:rFonts w:cs="Arial" w:ascii="Arial" w:hAnsi="Arial"/>
          <w:sz w:val="20"/>
        </w:rPr>
        <w:t>3</w:t>
      </w:r>
      <w:ins w:id="1992" w:author="U.S. Army" w:date="2000-09-15T13:30:00Z">
        <w:r>
          <w:rPr>
            <w:rFonts w:cs="Arial" w:ascii="Arial" w:hAnsi="Arial"/>
            <w:sz w:val="20"/>
          </w:rPr>
          <w:t xml:space="preserve">, </w:t>
        </w:r>
      </w:ins>
      <w:del w:id="1993" w:author="U.S. Army" w:date="2000-09-15T13:30:00Z">
        <w:r>
          <w:rPr>
            <w:rFonts w:cs="Arial" w:ascii="Arial" w:hAnsi="Arial"/>
            <w:sz w:val="20"/>
          </w:rPr>
          <w:delText>/</w:delText>
        </w:r>
      </w:del>
      <w:ins w:id="1994" w:author="U.S. Army" w:date="2000-09-15T13:30:00Z">
        <w:r>
          <w:rPr>
            <w:rFonts w:cs="Arial" w:ascii="Arial" w:hAnsi="Arial"/>
            <w:sz w:val="20"/>
          </w:rPr>
          <w:t xml:space="preserve">and </w:t>
        </w:r>
      </w:ins>
      <w:r>
        <w:rPr>
          <w:rFonts w:cs="Arial" w:ascii="Arial" w:hAnsi="Arial"/>
          <w:sz w:val="20"/>
        </w:rPr>
        <w:t>4</w:t>
      </w:r>
      <w:ins w:id="1995" w:author="U.S. Army" w:date="2000-08-29T09:59:00Z">
        <w:r>
          <w:rPr>
            <w:rFonts w:cs="Arial" w:ascii="Arial" w:hAnsi="Arial"/>
            <w:sz w:val="20"/>
          </w:rPr>
          <w:t>.</w:t>
        </w:r>
      </w:ins>
      <w:ins w:id="1996" w:author="U.S. Army" w:date="2000-09-15T13:30:00Z">
        <w:r>
          <w:rPr>
            <w:rFonts w:cs="Arial" w:ascii="Arial" w:hAnsi="Arial"/>
            <w:sz w:val="20"/>
          </w:rPr>
          <w:t xml:space="preserve">  23 February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1-25II-MQS</w:t>
      </w:r>
      <w:ins w:id="1997" w:author="U.S. Army" w:date="2000-08-29T07:53:00Z">
        <w:r>
          <w:rPr>
            <w:rFonts w:cs="Arial" w:ascii="Arial" w:hAnsi="Arial"/>
            <w:sz w:val="20"/>
          </w:rPr>
          <w:t xml:space="preserve">.  </w:t>
        </w:r>
      </w:ins>
      <w:del w:id="1998" w:author="U.S. Army" w:date="2000-08-29T07:53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Military Qualification Standards II Signal Corps (25) Company Grade, Officer’s Manual</w:t>
      </w:r>
      <w:ins w:id="1999" w:author="U.S. Army" w:date="2000-08-29T09:59:00Z">
        <w:r>
          <w:rPr>
            <w:rFonts w:cs="Arial" w:ascii="Arial" w:hAnsi="Arial"/>
            <w:sz w:val="20"/>
          </w:rPr>
          <w:t>.</w:t>
        </w:r>
      </w:ins>
      <w:ins w:id="2000" w:author="U.S. Army" w:date="2000-09-15T13:31:00Z">
        <w:r>
          <w:rPr>
            <w:rFonts w:cs="Arial" w:ascii="Arial" w:hAnsi="Arial"/>
            <w:sz w:val="20"/>
          </w:rPr>
          <w:t xml:space="preserve">  9 August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1-31C13-SM-TG</w:t>
      </w:r>
      <w:ins w:id="2001" w:author="U.S. Army" w:date="2000-08-29T07:54:00Z">
        <w:r>
          <w:rPr>
            <w:rFonts w:cs="Arial" w:ascii="Arial" w:hAnsi="Arial"/>
            <w:sz w:val="20"/>
          </w:rPr>
          <w:t xml:space="preserve">.  </w:t>
        </w:r>
      </w:ins>
      <w:del w:id="2002" w:author="U.S. Army" w:date="2000-08-29T07:54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and Trainer’s Guide, MOS 31C, Radio Operator</w:t>
      </w:r>
      <w:ins w:id="2003" w:author="U.S. Army" w:date="2000-09-15T13:31:00Z">
        <w:r>
          <w:rPr>
            <w:rFonts w:cs="Arial" w:ascii="Arial" w:hAnsi="Arial"/>
            <w:sz w:val="20"/>
          </w:rPr>
          <w:t>-</w:t>
        </w:r>
      </w:ins>
      <w:del w:id="2004" w:author="U.S. Army" w:date="2000-09-15T13:31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Maintainer Skill Levels 1/2/3</w:t>
      </w:r>
      <w:ins w:id="2005" w:author="U.S. Army" w:date="2000-08-29T09:59:00Z">
        <w:r>
          <w:rPr>
            <w:rFonts w:cs="Arial" w:ascii="Arial" w:hAnsi="Arial"/>
            <w:sz w:val="20"/>
          </w:rPr>
          <w:t>.</w:t>
        </w:r>
      </w:ins>
      <w:ins w:id="2006" w:author="U.S. Army" w:date="2000-09-15T13:31:00Z">
        <w:r>
          <w:rPr>
            <w:rFonts w:cs="Arial" w:ascii="Arial" w:hAnsi="Arial"/>
            <w:sz w:val="20"/>
          </w:rPr>
          <w:t xml:space="preserve">  29 August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1-31U14-SM-TG</w:t>
      </w:r>
      <w:ins w:id="2007" w:author="U.S. Army" w:date="2000-08-29T07:54:00Z">
        <w:r>
          <w:rPr>
            <w:rFonts w:cs="Arial" w:ascii="Arial" w:hAnsi="Arial"/>
            <w:sz w:val="20"/>
          </w:rPr>
          <w:t xml:space="preserve">.  </w:t>
        </w:r>
      </w:ins>
      <w:del w:id="2008" w:author="U.S. Army" w:date="2000-08-29T07:54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Skill Levels 1</w:t>
      </w:r>
      <w:ins w:id="2009" w:author="U.S. Army" w:date="2000-09-15T13:31:00Z">
        <w:r>
          <w:rPr>
            <w:rFonts w:cs="Arial" w:ascii="Arial" w:hAnsi="Arial"/>
            <w:sz w:val="20"/>
          </w:rPr>
          <w:t>,</w:t>
        </w:r>
      </w:ins>
      <w:del w:id="2010" w:author="U.S. Army" w:date="2000-09-15T13:31:00Z">
        <w:r>
          <w:rPr>
            <w:rFonts w:cs="Arial" w:ascii="Arial" w:hAnsi="Arial"/>
            <w:sz w:val="20"/>
          </w:rPr>
          <w:delText>/</w:delText>
        </w:r>
      </w:del>
      <w:ins w:id="2011" w:author="U.S. Army" w:date="2000-09-15T13:31:00Z">
        <w:r>
          <w:rPr>
            <w:rFonts w:cs="Arial" w:ascii="Arial" w:hAnsi="Arial"/>
            <w:sz w:val="20"/>
          </w:rPr>
          <w:t xml:space="preserve"> </w:t>
        </w:r>
      </w:ins>
      <w:r>
        <w:rPr>
          <w:rFonts w:cs="Arial" w:ascii="Arial" w:hAnsi="Arial"/>
          <w:sz w:val="20"/>
        </w:rPr>
        <w:t>2</w:t>
      </w:r>
      <w:ins w:id="2012" w:author="U.S. Army" w:date="2000-09-15T13:31:00Z">
        <w:r>
          <w:rPr>
            <w:rFonts w:cs="Arial" w:ascii="Arial" w:hAnsi="Arial"/>
            <w:sz w:val="20"/>
          </w:rPr>
          <w:t>,</w:t>
        </w:r>
      </w:ins>
      <w:del w:id="2013" w:author="U.S. Army" w:date="2000-09-15T13:31:00Z">
        <w:r>
          <w:rPr>
            <w:rFonts w:cs="Arial" w:ascii="Arial" w:hAnsi="Arial"/>
            <w:sz w:val="20"/>
          </w:rPr>
          <w:delText>/</w:delText>
        </w:r>
      </w:del>
      <w:ins w:id="2014" w:author="U.S. Army" w:date="2000-09-15T13:31:00Z">
        <w:r>
          <w:rPr>
            <w:rFonts w:cs="Arial" w:ascii="Arial" w:hAnsi="Arial"/>
            <w:sz w:val="20"/>
          </w:rPr>
          <w:t xml:space="preserve"> </w:t>
        </w:r>
      </w:ins>
      <w:r>
        <w:rPr>
          <w:rFonts w:cs="Arial" w:ascii="Arial" w:hAnsi="Arial"/>
          <w:sz w:val="20"/>
        </w:rPr>
        <w:t>3</w:t>
      </w:r>
      <w:del w:id="2015" w:author="U.S. Army" w:date="2000-09-15T13:32:00Z">
        <w:r>
          <w:rPr>
            <w:rFonts w:cs="Arial" w:ascii="Arial" w:hAnsi="Arial"/>
            <w:sz w:val="20"/>
          </w:rPr>
          <w:delText>/</w:delText>
        </w:r>
      </w:del>
      <w:ins w:id="2016" w:author="U.S. Army" w:date="2000-09-15T13:32:00Z">
        <w:r>
          <w:rPr>
            <w:rFonts w:cs="Arial" w:ascii="Arial" w:hAnsi="Arial"/>
            <w:sz w:val="20"/>
          </w:rPr>
          <w:t xml:space="preserve">, and </w:t>
        </w:r>
      </w:ins>
      <w:r>
        <w:rPr>
          <w:rFonts w:cs="Arial" w:ascii="Arial" w:hAnsi="Arial"/>
          <w:sz w:val="20"/>
        </w:rPr>
        <w:t>4 and Trainer’s Guide, MOS 31U, Signal Support Systems Specialist</w:t>
      </w:r>
      <w:ins w:id="2017" w:author="U.S. Army" w:date="2000-08-29T09:59:00Z">
        <w:r>
          <w:rPr>
            <w:rFonts w:cs="Arial" w:ascii="Arial" w:hAnsi="Arial"/>
            <w:sz w:val="20"/>
          </w:rPr>
          <w:t>.</w:t>
        </w:r>
      </w:ins>
      <w:ins w:id="2018" w:author="U.S. Army" w:date="2000-09-15T13:32:00Z">
        <w:r>
          <w:rPr>
            <w:rFonts w:cs="Arial" w:ascii="Arial" w:hAnsi="Arial"/>
            <w:sz w:val="20"/>
          </w:rPr>
          <w:t xml:space="preserve">  14 June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2-71D15-SM-TG</w:t>
      </w:r>
      <w:ins w:id="2019" w:author="U.S. Army" w:date="2000-08-29T07:54:00Z">
        <w:r>
          <w:rPr>
            <w:rFonts w:cs="Arial" w:ascii="Arial" w:hAnsi="Arial"/>
            <w:sz w:val="20"/>
          </w:rPr>
          <w:t xml:space="preserve">.  </w:t>
        </w:r>
      </w:ins>
      <w:del w:id="2020" w:author="U.S. Army" w:date="2000-08-29T07:54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and Trainer’s Guide, MOS 71D, Legal Specialist Skill Levels 1/2/3/4/5</w:t>
      </w:r>
      <w:ins w:id="2021" w:author="U.S. Army" w:date="2000-08-29T09:59:00Z">
        <w:r>
          <w:rPr>
            <w:rFonts w:cs="Arial" w:ascii="Arial" w:hAnsi="Arial"/>
            <w:sz w:val="20"/>
          </w:rPr>
          <w:t>.</w:t>
        </w:r>
      </w:ins>
      <w:ins w:id="2022" w:author="U.S. Army" w:date="2000-09-15T13:32:00Z">
        <w:r>
          <w:rPr>
            <w:rFonts w:cs="Arial" w:ascii="Arial" w:hAnsi="Arial"/>
            <w:sz w:val="20"/>
          </w:rPr>
          <w:t xml:space="preserve">  8 January 1996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2-71L12-SM</w:t>
      </w:r>
      <w:ins w:id="2023" w:author="U.S. Army" w:date="2000-08-29T07:54:00Z">
        <w:r>
          <w:rPr>
            <w:rFonts w:cs="Arial" w:ascii="Arial" w:hAnsi="Arial"/>
            <w:sz w:val="20"/>
          </w:rPr>
          <w:t xml:space="preserve">.  </w:t>
        </w:r>
      </w:ins>
      <w:del w:id="2024" w:author="U.S. Army" w:date="2000-08-29T07:54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MOS 71L, Administrative Specialist, Skill Levels 1</w:t>
      </w:r>
      <w:del w:id="2025" w:author="U.S. Army" w:date="2000-09-15T13:32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/</w:t>
      </w:r>
      <w:del w:id="2026" w:author="U.S. Army" w:date="2000-09-15T13:32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2</w:t>
      </w:r>
      <w:ins w:id="2027" w:author="U.S. Army" w:date="2000-08-29T09:59:00Z">
        <w:r>
          <w:rPr>
            <w:rFonts w:cs="Arial" w:ascii="Arial" w:hAnsi="Arial"/>
            <w:sz w:val="20"/>
          </w:rPr>
          <w:t>.</w:t>
        </w:r>
      </w:ins>
      <w:ins w:id="2028" w:author="U.S. Army" w:date="2000-09-15T13:32:00Z">
        <w:r>
          <w:rPr>
            <w:rFonts w:cs="Arial" w:ascii="Arial" w:hAnsi="Arial"/>
            <w:sz w:val="20"/>
          </w:rPr>
          <w:t xml:space="preserve"> </w:t>
        </w:r>
      </w:ins>
      <w:ins w:id="2029" w:author="U.S. Army" w:date="2001-05-08T09:33:00Z">
        <w:r>
          <w:rPr>
            <w:rFonts w:cs="Arial" w:ascii="Arial" w:hAnsi="Arial"/>
            <w:sz w:val="20"/>
          </w:rPr>
          <w:t xml:space="preserve"> </w:t>
        </w:r>
      </w:ins>
      <w:ins w:id="2030" w:author="U.S. Army" w:date="2000-09-15T13:32:00Z">
        <w:r>
          <w:rPr>
            <w:rFonts w:cs="Arial" w:ascii="Arial" w:hAnsi="Arial"/>
            <w:sz w:val="20"/>
          </w:rPr>
          <w:t>5 July 1995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2-75H12-SM</w:t>
      </w:r>
      <w:ins w:id="2031" w:author="U.S. Army" w:date="2000-08-29T07:54:00Z">
        <w:r>
          <w:rPr>
            <w:rFonts w:cs="Arial" w:ascii="Arial" w:hAnsi="Arial"/>
            <w:sz w:val="20"/>
          </w:rPr>
          <w:t xml:space="preserve">.  </w:t>
        </w:r>
      </w:ins>
      <w:del w:id="2032" w:author="U.S. Army" w:date="2000-08-29T07:54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for MOS 75H Personnel Services Specialist Skill Levels 1</w:t>
      </w:r>
      <w:del w:id="2033" w:author="U.S. Army" w:date="2000-09-15T13:32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/</w:t>
      </w:r>
      <w:del w:id="2034" w:author="U.S. Army" w:date="2000-09-15T13:32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2</w:t>
      </w:r>
      <w:ins w:id="2035" w:author="U.S. Army" w:date="2000-08-29T09:59:00Z">
        <w:r>
          <w:rPr>
            <w:rFonts w:cs="Arial" w:ascii="Arial" w:hAnsi="Arial"/>
            <w:sz w:val="20"/>
          </w:rPr>
          <w:t>.</w:t>
        </w:r>
      </w:ins>
      <w:ins w:id="2036" w:author="U.S. Army" w:date="2000-09-15T13:32:00Z">
        <w:r>
          <w:rPr>
            <w:rFonts w:cs="Arial" w:ascii="Arial" w:hAnsi="Arial"/>
            <w:sz w:val="20"/>
          </w:rPr>
          <w:t xml:space="preserve">  19 October 1997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6-56II-MQS</w:t>
      </w:r>
      <w:ins w:id="2037" w:author="U.S. Army" w:date="2000-08-29T07:54:00Z">
        <w:r>
          <w:rPr>
            <w:rFonts w:cs="Arial" w:ascii="Arial" w:hAnsi="Arial"/>
            <w:sz w:val="20"/>
          </w:rPr>
          <w:t xml:space="preserve">.  </w:t>
        </w:r>
      </w:ins>
      <w:del w:id="2038" w:author="U.S. Army" w:date="2000-08-29T07:54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Military Qualification Standards II Chaplain Branch (56) Company Grade Officer’s Manual</w:t>
      </w:r>
      <w:ins w:id="2039" w:author="U.S. Army" w:date="2000-08-29T10:00:00Z">
        <w:r>
          <w:rPr>
            <w:rFonts w:cs="Arial" w:ascii="Arial" w:hAnsi="Arial"/>
            <w:sz w:val="20"/>
          </w:rPr>
          <w:t>.</w:t>
        </w:r>
      </w:ins>
      <w:ins w:id="2040" w:author="U.S. Army" w:date="2000-09-15T13:33:00Z">
        <w:r>
          <w:rPr>
            <w:rFonts w:cs="Arial" w:ascii="Arial" w:hAnsi="Arial"/>
            <w:sz w:val="20"/>
          </w:rPr>
          <w:t xml:space="preserve">  5 February 1992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6-71M1-SM</w:t>
      </w:r>
      <w:ins w:id="2041" w:author="U.S. Army" w:date="2000-08-29T07:54:00Z">
        <w:r>
          <w:rPr>
            <w:rFonts w:cs="Arial" w:ascii="Arial" w:hAnsi="Arial"/>
            <w:sz w:val="20"/>
          </w:rPr>
          <w:t xml:space="preserve">.  </w:t>
        </w:r>
      </w:ins>
      <w:del w:id="2042" w:author="U.S. Army" w:date="2000-08-29T07:54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MOS 71M, Chaplain Assistant, Skill Level 1</w:t>
      </w:r>
      <w:ins w:id="2043" w:author="U.S. Army" w:date="2000-08-29T10:00:00Z">
        <w:r>
          <w:rPr>
            <w:rFonts w:cs="Arial" w:ascii="Arial" w:hAnsi="Arial"/>
            <w:sz w:val="20"/>
          </w:rPr>
          <w:t>.</w:t>
        </w:r>
      </w:ins>
      <w:ins w:id="2044" w:author="U.S. Army" w:date="2000-09-15T13:33:00Z">
        <w:r>
          <w:rPr>
            <w:rFonts w:cs="Arial" w:ascii="Arial" w:hAnsi="Arial"/>
            <w:sz w:val="20"/>
          </w:rPr>
          <w:t xml:space="preserve"> </w:t>
        </w:r>
      </w:ins>
      <w:ins w:id="2045" w:author="U.S. Army" w:date="2000-12-05T08:50:00Z">
        <w:r>
          <w:rPr>
            <w:rFonts w:cs="Arial" w:ascii="Arial" w:hAnsi="Arial"/>
            <w:sz w:val="20"/>
          </w:rPr>
          <w:t xml:space="preserve"> </w:t>
        </w:r>
      </w:ins>
      <w:ins w:id="2046" w:author="U.S. Army" w:date="2000-09-15T13:33:00Z">
        <w:r>
          <w:rPr>
            <w:rFonts w:cs="Arial" w:ascii="Arial" w:hAnsi="Arial"/>
            <w:sz w:val="20"/>
          </w:rPr>
          <w:t>2 July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6-71M25-SM-TG</w:t>
      </w:r>
      <w:ins w:id="2047" w:author="U.S. Army" w:date="2000-08-29T07:54:00Z">
        <w:r>
          <w:rPr>
            <w:rFonts w:cs="Arial" w:ascii="Arial" w:hAnsi="Arial"/>
            <w:sz w:val="20"/>
          </w:rPr>
          <w:t xml:space="preserve">.  </w:t>
        </w:r>
      </w:ins>
      <w:del w:id="2048" w:author="U.S. Army" w:date="2000-08-29T07:54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 and Trainer’s Guide, MOS 71M, Chaplain Assistant Skill Levels 2/3/4/5</w:t>
      </w:r>
      <w:ins w:id="2049" w:author="U.S. Army" w:date="2000-08-29T10:00:00Z">
        <w:r>
          <w:rPr>
            <w:rFonts w:cs="Arial" w:ascii="Arial" w:hAnsi="Arial"/>
            <w:sz w:val="20"/>
          </w:rPr>
          <w:t>.</w:t>
        </w:r>
      </w:ins>
      <w:ins w:id="2050" w:author="U.S. Army" w:date="2000-09-15T13:33:00Z">
        <w:r>
          <w:rPr>
            <w:rFonts w:cs="Arial" w:ascii="Arial" w:hAnsi="Arial"/>
            <w:sz w:val="20"/>
          </w:rPr>
          <w:t xml:space="preserve">  2 July 1990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2054" w:author="U.S. Army" w:date="2001-08-01T13:06:00Z"/>
        </w:rPr>
      </w:pPr>
      <w:del w:id="2051" w:author="U.S. Army" w:date="2001-08-01T13:06:00Z">
        <w:r>
          <w:rPr>
            <w:rFonts w:cs="Arial" w:ascii="Arial" w:hAnsi="Arial"/>
            <w:sz w:val="20"/>
          </w:rPr>
          <w:delText>STP 21-III-MQS</w:delText>
        </w:r>
      </w:del>
      <w:del w:id="2052" w:author="U.S. Army" w:date="2000-08-29T07:54:00Z">
        <w:r>
          <w:rPr>
            <w:rFonts w:cs="Arial" w:ascii="Arial" w:hAnsi="Arial"/>
            <w:sz w:val="20"/>
          </w:rPr>
          <w:tab/>
        </w:r>
      </w:del>
      <w:del w:id="2053" w:author="U.S. Army" w:date="2001-08-01T13:06:00Z">
        <w:r>
          <w:rPr>
            <w:rFonts w:cs="Arial" w:ascii="Arial" w:hAnsi="Arial"/>
            <w:sz w:val="20"/>
          </w:rPr>
          <w:delText>Military Qualification Standards III, Leader Development Manual for Majors and Lieutenant Colonel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2058" w:author="U.S. Army" w:date="2000-09-18T15:59:00Z"/>
        </w:rPr>
      </w:pPr>
      <w:del w:id="2055" w:author="U.S. Army" w:date="2000-09-18T15:58:00Z">
        <w:r>
          <w:rPr>
            <w:rFonts w:cs="Arial" w:ascii="Arial" w:hAnsi="Arial"/>
            <w:sz w:val="20"/>
          </w:rPr>
          <w:delText>STP 21-II-MQS</w:delText>
        </w:r>
      </w:del>
      <w:del w:id="2056" w:author="U.S. Army" w:date="2000-08-29T07:54:00Z">
        <w:r>
          <w:rPr>
            <w:rFonts w:cs="Arial" w:ascii="Arial" w:hAnsi="Arial"/>
            <w:sz w:val="20"/>
          </w:rPr>
          <w:tab/>
        </w:r>
      </w:del>
      <w:del w:id="2057" w:author="U.S. Army" w:date="2000-09-18T15:59:00Z">
        <w:r>
          <w:rPr>
            <w:rFonts w:cs="Arial" w:ascii="Arial" w:hAnsi="Arial"/>
            <w:sz w:val="20"/>
          </w:rPr>
          <w:delText>Military Qualification Standards II Manual of Common Tasks for Lieutenants and Captai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2064" w:author="U.S. Army" w:date="2000-09-18T15:59:00Z"/>
        </w:rPr>
      </w:pPr>
      <w:del w:id="2059" w:author="U.S. Army" w:date="2000-09-18T15:59:00Z">
        <w:r>
          <w:rPr>
            <w:rFonts w:cs="Arial" w:ascii="Arial" w:hAnsi="Arial"/>
            <w:sz w:val="20"/>
          </w:rPr>
          <w:delText>STP 21-I-MQS</w:delText>
        </w:r>
      </w:del>
      <w:del w:id="2060" w:author="U.S. Army" w:date="2000-08-29T07:54:00Z">
        <w:r>
          <w:rPr>
            <w:rFonts w:cs="Arial" w:ascii="Arial" w:hAnsi="Arial"/>
            <w:sz w:val="20"/>
          </w:rPr>
          <w:tab/>
        </w:r>
      </w:del>
      <w:del w:id="2061" w:author="U.S. Army" w:date="2000-09-18T15:59:00Z">
        <w:r>
          <w:rPr>
            <w:rFonts w:cs="Arial" w:ascii="Arial" w:hAnsi="Arial"/>
            <w:sz w:val="20"/>
          </w:rPr>
          <w:delText>Military Qualification Standards I Manual of Common Tasks (Pre</w:delText>
        </w:r>
      </w:del>
      <w:del w:id="2062" w:author="U.S. Army" w:date="2000-09-15T13:34:00Z">
        <w:r>
          <w:rPr>
            <w:rFonts w:cs="Arial" w:ascii="Arial" w:hAnsi="Arial"/>
            <w:sz w:val="20"/>
          </w:rPr>
          <w:delText>-</w:delText>
        </w:r>
      </w:del>
      <w:del w:id="2063" w:author="U.S. Army" w:date="2000-09-18T15:59:00Z">
        <w:r>
          <w:rPr>
            <w:rFonts w:cs="Arial" w:ascii="Arial" w:hAnsi="Arial"/>
            <w:sz w:val="20"/>
          </w:rPr>
          <w:delText>commissioning Requirements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2068" w:author="U.S. Army" w:date="2000-12-06T09:30:00Z"/>
        </w:rPr>
      </w:pPr>
      <w:del w:id="2065" w:author="U.S. Army" w:date="2000-12-06T09:30:00Z">
        <w:r>
          <w:rPr>
            <w:rFonts w:cs="Arial" w:ascii="Arial" w:hAnsi="Arial"/>
            <w:sz w:val="20"/>
          </w:rPr>
          <w:delText>STP 21-1-SMCT</w:delText>
        </w:r>
      </w:del>
      <w:del w:id="2066" w:author="U.S. Army" w:date="2000-08-29T07:54:00Z">
        <w:r>
          <w:rPr>
            <w:rFonts w:cs="Arial" w:ascii="Arial" w:hAnsi="Arial"/>
            <w:sz w:val="20"/>
          </w:rPr>
          <w:tab/>
        </w:r>
      </w:del>
      <w:del w:id="2067" w:author="U.S. Army" w:date="2000-12-06T09:30:00Z">
        <w:r>
          <w:rPr>
            <w:rFonts w:cs="Arial" w:ascii="Arial" w:hAnsi="Arial"/>
            <w:sz w:val="20"/>
          </w:rPr>
          <w:delText>Soldier’s Manual of Common Tasks Skill Level 1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2072" w:author="U.S. Army" w:date="2000-12-06T09:30:00Z"/>
        </w:rPr>
      </w:pPr>
      <w:del w:id="2069" w:author="U.S. Army" w:date="2000-12-06T09:30:00Z">
        <w:r>
          <w:rPr>
            <w:rFonts w:cs="Arial" w:ascii="Arial" w:hAnsi="Arial"/>
            <w:sz w:val="20"/>
          </w:rPr>
          <w:delText>STP 21-24-SMCT</w:delText>
        </w:r>
      </w:del>
      <w:del w:id="2070" w:author="U.S. Army" w:date="2000-08-29T07:54:00Z">
        <w:r>
          <w:rPr>
            <w:rFonts w:cs="Arial" w:ascii="Arial" w:hAnsi="Arial"/>
            <w:sz w:val="20"/>
          </w:rPr>
          <w:tab/>
        </w:r>
      </w:del>
      <w:del w:id="2071" w:author="U.S. Army" w:date="2000-12-06T09:30:00Z">
        <w:r>
          <w:rPr>
            <w:rFonts w:cs="Arial" w:ascii="Arial" w:hAnsi="Arial"/>
            <w:sz w:val="20"/>
          </w:rPr>
          <w:delText>Soldier’s Manual of Common Tasks (SMCT) Skill Levels 2-4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2076" w:author="U.S. Army" w:date="2000-09-18T15:59:00Z"/>
        </w:rPr>
      </w:pPr>
      <w:del w:id="2073" w:author="U.S. Army" w:date="2000-09-18T15:59:00Z">
        <w:r>
          <w:rPr>
            <w:rFonts w:cs="Arial" w:ascii="Arial" w:hAnsi="Arial"/>
            <w:sz w:val="20"/>
            <w:highlight w:val="yellow"/>
          </w:rPr>
          <w:delText>STP 25-II-MQS</w:delText>
        </w:r>
      </w:del>
      <w:del w:id="2074" w:author="U.S. Army" w:date="2000-08-29T07:54:00Z">
        <w:r>
          <w:rPr>
            <w:rFonts w:cs="Arial" w:ascii="Arial" w:hAnsi="Arial"/>
            <w:sz w:val="20"/>
            <w:highlight w:val="yellow"/>
          </w:rPr>
          <w:tab/>
        </w:r>
      </w:del>
      <w:del w:id="2075" w:author="U.S. Army" w:date="2000-09-18T15:59:00Z">
        <w:r>
          <w:rPr>
            <w:rFonts w:cs="Arial" w:ascii="Arial" w:hAnsi="Arial"/>
            <w:sz w:val="20"/>
            <w:highlight w:val="yellow"/>
          </w:rPr>
          <w:delText>Military Qualification Standards System: Commander's and Supervisor's Guide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34-35II-MQS</w:t>
      </w:r>
      <w:ins w:id="2077" w:author="U.S. Army" w:date="2000-08-29T07:54:00Z">
        <w:r>
          <w:rPr>
            <w:rFonts w:cs="Arial" w:ascii="Arial" w:hAnsi="Arial"/>
            <w:sz w:val="20"/>
          </w:rPr>
          <w:t xml:space="preserve">.  </w:t>
        </w:r>
      </w:ins>
      <w:del w:id="2078" w:author="U.S. Army" w:date="2000-08-29T07:54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Military Qualification Standards II Manual, for Military Intelligence Branch (35) Company Grade Officer’s Manual</w:t>
      </w:r>
      <w:ins w:id="2079" w:author="U.S. Army" w:date="2000-08-29T10:00:00Z">
        <w:r>
          <w:rPr>
            <w:rFonts w:cs="Arial" w:ascii="Arial" w:hAnsi="Arial"/>
            <w:sz w:val="20"/>
          </w:rPr>
          <w:t>.</w:t>
        </w:r>
      </w:ins>
      <w:ins w:id="2080" w:author="U.S. Army" w:date="2000-09-15T13:35:00Z">
        <w:r>
          <w:rPr>
            <w:rFonts w:cs="Arial" w:ascii="Arial" w:hAnsi="Arial"/>
            <w:sz w:val="20"/>
          </w:rPr>
          <w:t xml:space="preserve">  30 September 1991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34-96B14-SM-TG</w:t>
      </w:r>
      <w:ins w:id="2081" w:author="U.S. Army" w:date="2000-08-29T07:55:00Z">
        <w:r>
          <w:rPr>
            <w:rFonts w:cs="Arial" w:ascii="Arial" w:hAnsi="Arial"/>
            <w:sz w:val="20"/>
          </w:rPr>
          <w:t xml:space="preserve">.  </w:t>
        </w:r>
      </w:ins>
      <w:del w:id="2082" w:author="U.S. Army" w:date="2000-08-29T07:55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Soldier’s Manual, Skill Levels 1/2/3/4 and Trainer’s Guide, MOS 96B, Intelligence Analyst</w:t>
      </w:r>
      <w:ins w:id="2083" w:author="U.S. Army" w:date="2000-08-29T10:00:00Z">
        <w:r>
          <w:rPr>
            <w:rFonts w:cs="Arial" w:ascii="Arial" w:hAnsi="Arial"/>
            <w:sz w:val="20"/>
          </w:rPr>
          <w:t>.</w:t>
        </w:r>
      </w:ins>
      <w:ins w:id="2084" w:author="U.S. Army" w:date="2000-09-15T13:35:00Z">
        <w:r>
          <w:rPr>
            <w:rFonts w:cs="Arial" w:ascii="Arial" w:hAnsi="Arial"/>
            <w:sz w:val="20"/>
          </w:rPr>
          <w:t xml:space="preserve">  7 September 1994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34-98G14-SM-TG</w:t>
      </w:r>
      <w:ins w:id="2085" w:author="U.S. Army" w:date="2000-08-29T07:55:00Z">
        <w:r>
          <w:rPr>
            <w:rFonts w:cs="Arial" w:ascii="Arial" w:hAnsi="Arial"/>
            <w:sz w:val="20"/>
          </w:rPr>
          <w:t xml:space="preserve">.  </w:t>
        </w:r>
      </w:ins>
      <w:del w:id="2086" w:author="U.S. Army" w:date="2000-08-29T07:55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(C) Soldier’s Manual, Skill Levels 1/2/3/4, and Trainer’s Guide, MOS 98G, Voice Interceptor</w:t>
      </w:r>
      <w:ins w:id="2087" w:author="U.S. Army" w:date="2000-12-05T08:50:00Z">
        <w:r>
          <w:rPr>
            <w:rFonts w:cs="Arial" w:ascii="Arial" w:hAnsi="Arial"/>
            <w:sz w:val="20"/>
          </w:rPr>
          <w:t xml:space="preserve"> (U)</w:t>
        </w:r>
      </w:ins>
      <w:ins w:id="2088" w:author="U.S. Army" w:date="2000-08-29T10:00:00Z">
        <w:r>
          <w:rPr>
            <w:rFonts w:cs="Arial" w:ascii="Arial" w:hAnsi="Arial"/>
            <w:sz w:val="20"/>
          </w:rPr>
          <w:t>.</w:t>
        </w:r>
      </w:ins>
      <w:ins w:id="2089" w:author="U.S. Army" w:date="2000-09-15T13:35:00Z">
        <w:r>
          <w:rPr>
            <w:rFonts w:cs="Arial" w:ascii="Arial" w:hAnsi="Arial"/>
            <w:sz w:val="20"/>
          </w:rPr>
          <w:t xml:space="preserve">  1 February 1993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2091" w:author="U.S. Army" w:date="2000-10-23T10:55:00Z"/>
        </w:rPr>
      </w:pPr>
      <w:del w:id="2090" w:author="U.S. Army" w:date="2000-10-23T10:55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  <w:del w:id="2093" w:author="U.S. Army" w:date="2000-09-26T13:15:00Z"/>
        </w:rPr>
      </w:pPr>
      <w:del w:id="2092" w:author="U.S. Army" w:date="2000-09-26T13:15:00Z">
        <w:r>
          <w:rPr>
            <w:rFonts w:cs="Arial" w:ascii="Arial" w:hAnsi="Arial"/>
            <w:b/>
            <w:sz w:val="20"/>
          </w:rPr>
          <w:delText>Technical Bulletin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2097" w:author="U.S. Army" w:date="2000-09-26T13:15:00Z"/>
        </w:rPr>
      </w:pPr>
      <w:del w:id="2094" w:author="U.S. Army" w:date="2000-09-26T13:15:00Z">
        <w:r>
          <w:rPr>
            <w:rFonts w:cs="Arial" w:ascii="Arial" w:hAnsi="Arial"/>
            <w:sz w:val="20"/>
          </w:rPr>
          <w:delText>TB 43-0106</w:delText>
        </w:r>
      </w:del>
      <w:del w:id="2095" w:author="U.S. Army" w:date="2000-08-29T07:55:00Z">
        <w:r>
          <w:rPr>
            <w:rFonts w:cs="Arial" w:ascii="Arial" w:hAnsi="Arial"/>
            <w:sz w:val="20"/>
          </w:rPr>
          <w:tab/>
        </w:r>
      </w:del>
      <w:del w:id="2096" w:author="U.S. Army" w:date="2000-09-26T13:15:00Z">
        <w:r>
          <w:rPr>
            <w:rFonts w:cs="Arial" w:ascii="Arial" w:hAnsi="Arial"/>
            <w:sz w:val="20"/>
          </w:rPr>
          <w:delText>Aeronautical Equipment Army Oil Analysis Program (AOAP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2099" w:author="U.S. Army" w:date="2001-02-15T10:03:00Z"/>
        </w:rPr>
      </w:pPr>
      <w:del w:id="2098" w:author="U.S. Army" w:date="2001-02-15T10:03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2101" w:author="U.S. Army" w:date="2001-02-15T10:03:00Z"/>
        </w:rPr>
      </w:pPr>
      <w:del w:id="2100" w:author="U.S. Army" w:date="2001-02-15T10:03:00Z">
        <w:r>
          <w:rPr>
            <w:rFonts w:cs="Arial" w:ascii="Arial" w:hAnsi="Arial"/>
            <w:b/>
            <w:sz w:val="20"/>
          </w:rPr>
          <w:delText>Training Circular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2105" w:author="U.S. Army" w:date="2001-02-15T10:03:00Z"/>
        </w:rPr>
      </w:pPr>
      <w:del w:id="2102" w:author="U.S. Army" w:date="2001-02-15T10:03:00Z">
        <w:r>
          <w:rPr>
            <w:rFonts w:cs="Arial" w:ascii="Arial" w:hAnsi="Arial"/>
            <w:sz w:val="20"/>
            <w:highlight w:val="yellow"/>
          </w:rPr>
          <w:delText>TC 1-200</w:delText>
        </w:r>
      </w:del>
      <w:del w:id="2103" w:author="U.S. Army" w:date="2000-08-29T07:55:00Z">
        <w:r>
          <w:rPr>
            <w:rFonts w:cs="Arial" w:ascii="Arial" w:hAnsi="Arial"/>
            <w:sz w:val="20"/>
            <w:highlight w:val="yellow"/>
          </w:rPr>
          <w:tab/>
        </w:r>
      </w:del>
      <w:del w:id="2104" w:author="U.S. Army" w:date="2001-02-15T10:03:00Z">
        <w:r>
          <w:rPr>
            <w:rFonts w:cs="Arial" w:ascii="Arial" w:hAnsi="Arial"/>
            <w:sz w:val="20"/>
            <w:highlight w:val="yellow"/>
          </w:rPr>
          <w:delText>Commander’s Guide to the Aircrew Training Program (ATM)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2109" w:author="U.S. Army" w:date="2000-09-26T13:14:00Z"/>
        </w:rPr>
      </w:pPr>
      <w:del w:id="2106" w:author="U.S. Army" w:date="2000-09-26T13:14:00Z">
        <w:r>
          <w:rPr>
            <w:rFonts w:cs="Arial" w:ascii="Arial" w:hAnsi="Arial"/>
            <w:sz w:val="20"/>
          </w:rPr>
          <w:delText>TC 1-214</w:delText>
        </w:r>
      </w:del>
      <w:del w:id="2107" w:author="U.S. Army" w:date="2000-08-29T07:55:00Z">
        <w:r>
          <w:rPr>
            <w:rFonts w:cs="Arial" w:ascii="Arial" w:hAnsi="Arial"/>
            <w:sz w:val="20"/>
          </w:rPr>
          <w:tab/>
        </w:r>
      </w:del>
      <w:del w:id="2108" w:author="U.S. Army" w:date="2000-09-26T13:14:00Z">
        <w:r>
          <w:rPr>
            <w:rFonts w:cs="Arial" w:ascii="Arial" w:hAnsi="Arial"/>
            <w:sz w:val="20"/>
          </w:rPr>
          <w:delText>Aircrew Training Manual, Attack Helicopter, AH-64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2111" w:author="U.S. Army" w:date="2000-09-20T12:56:00Z"/>
        </w:rPr>
      </w:pPr>
      <w:del w:id="2110" w:author="U.S. Army" w:date="2000-09-20T12:56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  <w:del w:id="2113" w:author="U.S. Army" w:date="2000-09-18T10:42:00Z"/>
        </w:rPr>
      </w:pPr>
      <w:del w:id="2112" w:author="U.S. Army" w:date="2000-09-18T10:42:00Z">
        <w:r>
          <w:rPr>
            <w:rFonts w:cs="Arial" w:ascii="Arial" w:hAnsi="Arial"/>
            <w:b/>
            <w:sz w:val="20"/>
          </w:rPr>
          <w:delText>Technical Manual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2117" w:author="U.S. Army" w:date="2000-09-18T10:42:00Z"/>
        </w:rPr>
      </w:pPr>
      <w:del w:id="2114" w:author="U.S. Army" w:date="2000-09-18T10:42:00Z">
        <w:r>
          <w:rPr>
            <w:rFonts w:cs="Arial" w:ascii="Arial" w:hAnsi="Arial"/>
            <w:sz w:val="20"/>
            <w:highlight w:val="yellow"/>
          </w:rPr>
          <w:delText>TM 38-750</w:delText>
        </w:r>
      </w:del>
      <w:del w:id="2115" w:author="U.S. Army" w:date="2000-08-29T07:55:00Z">
        <w:r>
          <w:rPr>
            <w:rFonts w:cs="Arial" w:ascii="Arial" w:hAnsi="Arial"/>
            <w:sz w:val="20"/>
            <w:highlight w:val="yellow"/>
          </w:rPr>
          <w:tab/>
        </w:r>
      </w:del>
      <w:del w:id="2116" w:author="U.S. Army" w:date="2000-09-18T10:42:00Z">
        <w:r>
          <w:rPr>
            <w:rFonts w:cs="Arial" w:ascii="Arial" w:hAnsi="Arial"/>
            <w:sz w:val="20"/>
            <w:highlight w:val="yellow"/>
          </w:rPr>
          <w:delText>The Army Maintenance Management System (TAMMS) Field Command Procedur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2119" w:author="U.S. Army" w:date="2000-09-18T10:42:00Z"/>
        </w:rPr>
      </w:pPr>
      <w:del w:id="2118" w:author="U.S. Army" w:date="2000-09-18T10:42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  <w:del w:id="2121" w:author="U.S. Army" w:date="2000-09-20T12:53:00Z"/>
        </w:rPr>
      </w:pPr>
      <w:del w:id="2120" w:author="U.S. Army" w:date="2000-09-20T12:53:00Z">
        <w:r>
          <w:rPr>
            <w:rFonts w:cs="Arial" w:ascii="Arial" w:hAnsi="Arial"/>
            <w:b/>
            <w:sz w:val="20"/>
          </w:rPr>
          <w:delText>Army Training and Evaluation Program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del w:id="2125" w:author="U.S. Army" w:date="2000-09-20T12:53:00Z"/>
        </w:rPr>
      </w:pPr>
      <w:del w:id="2122" w:author="U.S. Army" w:date="2000-09-20T12:53:00Z">
        <w:r>
          <w:rPr>
            <w:rFonts w:cs="Arial" w:ascii="Arial" w:hAnsi="Arial"/>
            <w:sz w:val="20"/>
          </w:rPr>
          <w:delText>ARTEP 1-111-MTP</w:delText>
        </w:r>
      </w:del>
      <w:del w:id="2123" w:author="U.S. Army" w:date="2000-08-29T07:55:00Z">
        <w:r>
          <w:rPr>
            <w:rFonts w:cs="Arial" w:ascii="Arial" w:hAnsi="Arial"/>
            <w:sz w:val="20"/>
          </w:rPr>
          <w:tab/>
        </w:r>
      </w:del>
      <w:del w:id="2124" w:author="U.S. Army" w:date="2000-09-20T12:53:00Z">
        <w:r>
          <w:rPr>
            <w:rFonts w:cs="Arial" w:ascii="Arial" w:hAnsi="Arial"/>
            <w:sz w:val="20"/>
          </w:rPr>
          <w:delText>Aviation Brigades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  <w:ins w:id="2126" w:author="U.S. Army" w:date="2000-12-05T14:19:00Z"/>
        </w:rPr>
      </w:pPr>
      <w:r>
        <w:rPr>
          <w:rFonts w:cs="Arial" w:ascii="Arial" w:hAnsi="Arial"/>
          <w:b/>
          <w:sz w:val="20"/>
        </w:rPr>
        <w:t>Training Support Packages</w:t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ins w:id="2128" w:author="U.S. Army" w:date="2001-03-19T15:19:00Z"/>
        </w:rPr>
      </w:pPr>
      <w:ins w:id="2127" w:author="U.S. Army" w:date="2001-03-19T15:19:00Z">
        <w:r>
          <w:rPr>
            <w:rFonts w:cs="Arial" w:ascii="Arial" w:hAnsi="Arial"/>
            <w:sz w:val="20"/>
          </w:rPr>
          <w:t>011-82-3340.  Tactical Communication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1-420-0006</w:t>
      </w:r>
      <w:ins w:id="2129" w:author="U.S. Army" w:date="2000-08-29T07:55:00Z">
        <w:r>
          <w:rPr>
            <w:rFonts w:cs="Arial" w:ascii="Arial" w:hAnsi="Arial"/>
            <w:sz w:val="20"/>
          </w:rPr>
          <w:t xml:space="preserve">.  </w:t>
        </w:r>
      </w:ins>
      <w:del w:id="2130" w:author="U.S. Army" w:date="2000-08-29T07:55:00Z">
        <w:r>
          <w:rPr>
            <w:rFonts w:cs="Arial" w:ascii="Arial" w:hAnsi="Arial"/>
            <w:sz w:val="20"/>
          </w:rPr>
          <w:tab/>
          <w:tab/>
          <w:tab/>
        </w:r>
      </w:del>
      <w:r>
        <w:rPr>
          <w:rFonts w:cs="Arial" w:ascii="Arial" w:hAnsi="Arial"/>
          <w:sz w:val="20"/>
        </w:rPr>
        <w:t>Conduct Fire Support Planning and Coordination</w:t>
      </w:r>
      <w:ins w:id="2131" w:author="U.S. Army" w:date="2000-08-29T10:00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1-420-0015</w:t>
      </w:r>
      <w:ins w:id="2132" w:author="U.S. Army" w:date="2000-08-29T07:55:00Z">
        <w:r>
          <w:rPr>
            <w:rFonts w:cs="Arial" w:ascii="Arial" w:hAnsi="Arial"/>
            <w:sz w:val="20"/>
          </w:rPr>
          <w:t xml:space="preserve">.  </w:t>
        </w:r>
      </w:ins>
      <w:del w:id="2133" w:author="U.S. Army" w:date="2000-08-29T07:55:00Z">
        <w:r>
          <w:rPr>
            <w:rFonts w:cs="Arial" w:ascii="Arial" w:hAnsi="Arial"/>
            <w:sz w:val="20"/>
          </w:rPr>
          <w:tab/>
          <w:tab/>
          <w:tab/>
        </w:r>
      </w:del>
      <w:r>
        <w:rPr>
          <w:rFonts w:cs="Arial" w:ascii="Arial" w:hAnsi="Arial"/>
          <w:sz w:val="20"/>
        </w:rPr>
        <w:t>Employ Attack Helicopter</w:t>
      </w:r>
      <w:ins w:id="2134" w:author="U.S. Army" w:date="2000-08-29T10:00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1-420-0016</w:t>
      </w:r>
      <w:ins w:id="2135" w:author="U.S. Army" w:date="2000-08-29T07:55:00Z">
        <w:r>
          <w:rPr>
            <w:rFonts w:cs="Arial" w:ascii="Arial" w:hAnsi="Arial"/>
            <w:sz w:val="20"/>
          </w:rPr>
          <w:t xml:space="preserve">.  </w:t>
        </w:r>
      </w:ins>
      <w:del w:id="2136" w:author="U.S. Army" w:date="2000-08-29T07:55:00Z">
        <w:r>
          <w:rPr>
            <w:rFonts w:cs="Arial" w:ascii="Arial" w:hAnsi="Arial"/>
            <w:sz w:val="20"/>
          </w:rPr>
          <w:tab/>
          <w:tab/>
          <w:tab/>
        </w:r>
      </w:del>
      <w:r>
        <w:rPr>
          <w:rFonts w:cs="Arial" w:ascii="Arial" w:hAnsi="Arial"/>
          <w:sz w:val="20"/>
        </w:rPr>
        <w:t>Employ Air Cavalry Units</w:t>
      </w:r>
      <w:ins w:id="2137" w:author="U.S. Army" w:date="2000-08-29T10:00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1-420-0018</w:t>
      </w:r>
      <w:ins w:id="2138" w:author="U.S. Army" w:date="2000-08-29T07:55:00Z">
        <w:r>
          <w:rPr>
            <w:rFonts w:cs="Arial" w:ascii="Arial" w:hAnsi="Arial"/>
            <w:sz w:val="20"/>
          </w:rPr>
          <w:t xml:space="preserve">.  </w:t>
        </w:r>
      </w:ins>
      <w:del w:id="2139" w:author="U.S. Army" w:date="2000-08-29T07:55:00Z">
        <w:r>
          <w:rPr>
            <w:rFonts w:cs="Arial" w:ascii="Arial" w:hAnsi="Arial"/>
            <w:sz w:val="20"/>
          </w:rPr>
          <w:tab/>
          <w:tab/>
          <w:tab/>
        </w:r>
      </w:del>
      <w:r>
        <w:rPr>
          <w:rFonts w:cs="Arial" w:ascii="Arial" w:hAnsi="Arial"/>
          <w:sz w:val="20"/>
        </w:rPr>
        <w:t>Implement Army Airspace Command and Control (A</w:t>
      </w:r>
      <w:r>
        <w:rPr>
          <w:rFonts w:cs="Arial" w:ascii="Arial" w:hAnsi="Arial"/>
          <w:sz w:val="20"/>
          <w:vertAlign w:val="superscript"/>
          <w:rPrChange w:id="0" w:author="U.S. Army" w:date="2001-06-12T14:10:00Z"/>
        </w:rPr>
        <w:t>2</w:t>
      </w:r>
      <w:del w:id="2141" w:author="U.S. Army" w:date="2001-06-12T14:10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20"/>
          <w:vertAlign w:val="superscript"/>
          <w:rPrChange w:id="0" w:author="U.S. Army" w:date="2001-06-12T14:11:00Z"/>
        </w:rPr>
        <w:t>2</w:t>
      </w:r>
      <w:r>
        <w:rPr>
          <w:rFonts w:cs="Arial" w:ascii="Arial" w:hAnsi="Arial"/>
          <w:sz w:val="20"/>
        </w:rPr>
        <w:t>)</w:t>
      </w:r>
      <w:ins w:id="2143" w:author="U.S. Army" w:date="2000-08-29T10:00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1-420-0025</w:t>
      </w:r>
      <w:del w:id="2144" w:author="U.S. Army" w:date="2000-08-29T07:55:00Z">
        <w:r>
          <w:rPr>
            <w:rFonts w:cs="Arial" w:ascii="Arial" w:hAnsi="Arial"/>
            <w:sz w:val="20"/>
          </w:rPr>
          <w:tab/>
        </w:r>
      </w:del>
      <w:ins w:id="2145" w:author="U.S. Army" w:date="2000-08-29T07:56:00Z">
        <w:r>
          <w:rPr>
            <w:rFonts w:cs="Arial" w:ascii="Arial" w:hAnsi="Arial"/>
            <w:sz w:val="20"/>
          </w:rPr>
          <w:t xml:space="preserve">.  </w:t>
        </w:r>
      </w:ins>
      <w:r>
        <w:rPr>
          <w:rFonts w:cs="Arial" w:ascii="Arial" w:hAnsi="Arial"/>
          <w:sz w:val="20"/>
        </w:rPr>
        <w:t>Integrate Aircraft Survivability Equipment (ASE) in Mission Planning</w:t>
      </w:r>
      <w:ins w:id="2146" w:author="U.S. Army" w:date="2000-08-29T10:00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1-4G-3135</w:t>
      </w:r>
      <w:ins w:id="2147" w:author="U.S. Army" w:date="2000-08-29T07:56:00Z">
        <w:r>
          <w:rPr>
            <w:rFonts w:cs="Arial" w:ascii="Arial" w:hAnsi="Arial"/>
            <w:sz w:val="20"/>
          </w:rPr>
          <w:t xml:space="preserve">.  </w:t>
        </w:r>
      </w:ins>
      <w:del w:id="2148" w:author="U.S. Army" w:date="2000-08-29T07:56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Fire Support</w:t>
      </w:r>
      <w:ins w:id="2149" w:author="U.S. Army" w:date="2000-08-29T10:00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spacing w:before="40" w:after="0"/>
        <w:ind w:left="720" w:hanging="720"/>
        <w:rPr>
          <w:rFonts w:ascii="Arial" w:hAnsi="Arial" w:cs="Arial"/>
          <w:sz w:val="20"/>
          <w:del w:id="2153" w:author="U.S. Army" w:date="2001-05-08T09:34:00Z"/>
        </w:rPr>
      </w:pPr>
      <w:r>
        <w:rPr>
          <w:rFonts w:cs="Arial" w:ascii="Arial" w:hAnsi="Arial"/>
          <w:sz w:val="20"/>
        </w:rPr>
        <w:t>011-4G-3210</w:t>
      </w:r>
      <w:ins w:id="2150" w:author="U.S. Army" w:date="2000-08-29T07:56:00Z">
        <w:r>
          <w:rPr>
            <w:rFonts w:cs="Arial" w:ascii="Arial" w:hAnsi="Arial"/>
            <w:sz w:val="20"/>
          </w:rPr>
          <w:t xml:space="preserve">.  </w:t>
        </w:r>
      </w:ins>
      <w:del w:id="2151" w:author="U.S. Army" w:date="2000-08-29T07:56:00Z">
        <w:r>
          <w:rPr>
            <w:rFonts w:cs="Arial" w:ascii="Arial" w:hAnsi="Arial"/>
            <w:sz w:val="20"/>
          </w:rPr>
          <w:tab/>
        </w:r>
      </w:del>
      <w:r>
        <w:rPr>
          <w:rFonts w:cs="Arial" w:ascii="Arial" w:hAnsi="Arial"/>
          <w:sz w:val="20"/>
        </w:rPr>
        <w:t>Attack Helicopter Operations</w:t>
      </w:r>
      <w:ins w:id="2152" w:author="U.S. Army" w:date="2000-08-29T10:00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40" w:after="0"/>
        <w:ind w:left="720" w:hanging="720"/>
        <w:rPr>
          <w:del w:id="2158" w:author="U.S. Army" w:date="2000-08-29T07:56:00Z"/>
        </w:rPr>
      </w:pPr>
      <w:del w:id="2154" w:author="U.S. Army" w:date="2001-03-19T15:19:00Z">
        <w:r>
          <w:rPr>
            <w:lang w:eastAsia="en-US"/>
          </w:rPr>
          <w:delText>011-82-3340</w:delText>
        </w:r>
      </w:del>
      <w:del w:id="2155" w:author="U.S. Army" w:date="2000-08-29T07:56:00Z">
        <w:r>
          <w:rPr>
            <w:lang w:eastAsia="en-US"/>
          </w:rPr>
          <w:tab/>
          <w:tab/>
        </w:r>
      </w:del>
      <w:del w:id="2156" w:author="U.S. Army" w:date="2001-03-19T15:19:00Z">
        <w:r>
          <w:rPr>
            <w:lang w:eastAsia="en-US"/>
          </w:rPr>
          <w:delText>Tactical Communication</w:delText>
        </w:r>
      </w:del>
      <w:del w:id="2157" w:author="U.S. Army" w:date="2000-08-29T07:56:00Z">
        <w:r>
          <w:rPr>
            <w:lang w:eastAsia="en-US"/>
          </w:rPr>
          <w:delText>s</w:delText>
        </w:r>
      </w:del>
    </w:p>
    <w:p>
      <w:pPr>
        <w:pStyle w:val="Normal"/>
        <w:widowControl/>
        <w:tabs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spacing w:before="4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320"/>
      </w:tabs>
      <w:jc w:val="center"/>
      <w:rPr>
        <w:rStyle w:val="PageNumber"/>
        <w:b/>
        <w:b/>
      </w:rPr>
    </w:pPr>
    <w:r>
      <w:rPr>
        <w:b/>
        <w:rPrChange w:id="0" w:author="U.S. Army" w:date="2000-09-07T13:55:00Z"/>
      </w:rPr>
      <w:t>References</w:t>
    </w:r>
    <w:del w:id="2164" w:author="U.S. Army" w:date="2000-09-07T13:55:00Z">
      <w:r>
        <w:rPr>
          <w:b/>
        </w:rPr>
        <w:delText xml:space="preserve"> </w:delText>
      </w:r>
    </w:del>
    <w:r>
      <w:rPr>
        <w:b/>
        <w:rPrChange w:id="0" w:author="U.S. Army" w:date="2000-09-07T13:55:00Z"/>
      </w:rPr>
      <w:t>-</w:t>
    </w:r>
    <w:del w:id="2166" w:author="U.S. Army" w:date="2000-09-07T13:55:00Z">
      <w:r>
        <w:rPr>
          <w:b/>
        </w:rPr>
        <w:delText xml:space="preserve"> </w:delText>
      </w:r>
    </w:del>
    <w:r>
      <w:rPr>
        <w:rStyle w:val="PageNumber"/>
        <w:b/>
        <w:rPrChange w:id="0" w:author="U.S. Army" w:date="2000-09-07T13:55:00Z"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  <w:p>
    <w:pPr>
      <w:pStyle w:val="Footer"/>
      <w:widowControl/>
      <w:tabs>
        <w:tab w:val="clear" w:pos="4320"/>
      </w:tabs>
      <w:rPr/>
    </w:pPr>
    <w:del w:id="2168" w:author="U.S. Army" w:date="2000-08-24T10:47:00Z">
      <w:r>
        <w:rPr>
          <w:rStyle w:val="PageNumber"/>
          <w:sz w:val="16"/>
        </w:rPr>
        <w:delText>04/15/00</w:delText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320"/>
      </w:tabs>
      <w:jc w:val="center"/>
      <w:rPr>
        <w:rStyle w:val="PageNumber"/>
        <w:b/>
        <w:b/>
      </w:rPr>
    </w:pPr>
    <w:r>
      <w:rPr>
        <w:b/>
        <w:rPrChange w:id="0" w:author="U.S. Army" w:date="2000-09-07T13:54:00Z"/>
      </w:rPr>
      <w:t>References</w:t>
    </w:r>
    <w:del w:id="2170" w:author="U.S. Army" w:date="2000-09-07T13:54:00Z">
      <w:r>
        <w:rPr>
          <w:b/>
        </w:rPr>
        <w:delText xml:space="preserve"> </w:delText>
      </w:r>
    </w:del>
    <w:r>
      <w:rPr>
        <w:b/>
        <w:rPrChange w:id="0" w:author="U.S. Army" w:date="2000-09-07T13:54:00Z"/>
      </w:rPr>
      <w:t>-</w:t>
    </w:r>
    <w:del w:id="2172" w:author="U.S. Army" w:date="2000-09-07T13:54:00Z">
      <w:r>
        <w:rPr>
          <w:b/>
        </w:rPr>
        <w:delText xml:space="preserve"> </w:delText>
      </w:r>
    </w:del>
    <w:r>
      <w:rPr>
        <w:rStyle w:val="PageNumber"/>
        <w:b/>
        <w:rPrChange w:id="0" w:author="U.S. Army" w:date="2000-09-07T13:54:00Z"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</w:p>
  <w:p>
    <w:pPr>
      <w:pStyle w:val="Footer"/>
      <w:widowControl/>
      <w:tabs>
        <w:tab w:val="clear" w:pos="4320"/>
      </w:tabs>
      <w:rPr/>
    </w:pPr>
    <w:del w:id="2174" w:author="U.S. Army" w:date="2000-08-24T10:46:00Z">
      <w:r>
        <w:rPr>
          <w:rStyle w:val="PageNumber"/>
          <w:sz w:val="16"/>
        </w:rPr>
        <w:delText>04/15/00</w:delText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8640" w:leader="none"/>
      </w:tabs>
      <w:rPr>
        <w:b/>
        <w:b/>
      </w:rPr>
    </w:pPr>
    <w:r>
      <w:rPr>
        <w:b/>
        <w:rPrChange w:id="0" w:author="U.S. Army" w:date="2000-09-07T13:54:00Z"/>
      </w:rPr>
      <w:t>ARTEP 1-112-MTP</w:t>
    </w:r>
    <w:del w:id="2160" w:author="U.S. Army" w:date="2000-08-24T10:46:00Z">
      <w:r>
        <w:rPr>
          <w:b/>
        </w:rPr>
        <w:tab/>
      </w:r>
    </w:del>
    <w:del w:id="2161" w:author="U.S. Army" w:date="2000-08-24T10:46:00Z">
      <w:r>
        <w:rPr>
          <w:b/>
          <w:sz w:val="24"/>
        </w:rPr>
        <w:delText>FINAL DRAFT</w:delText>
        <w:rPrChange w:id="0" w:author="U.S. Army" w:date="2000-09-07T13:54:00Z"/>
      </w:r>
    </w:del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3870" w:hanging="0"/>
      <w:rPr/>
    </w:pPr>
    <w:del w:id="2162" w:author="U.S. Army" w:date="2000-08-24T10:46:00Z">
      <w:r>
        <w:rPr/>
        <w:delText>FINAL DRAFT</w:delText>
        <w:tab/>
        <w:delText xml:space="preserve"> </w:delText>
        <w:tab/>
        <w:tab/>
      </w:r>
    </w:del>
    <w:r>
      <w:rPr/>
      <w:t>ARTEP 1-112-MT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55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</w:abstractNum>
  <w:abstractNum w:abstractNumId="3">
    <w:lvl w:ilvl="0">
      <w:start w:val="2028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40" w:after="0"/>
      <w:ind w:left="2880" w:hanging="288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547" w:leader="none"/>
        <w:tab w:val="left" w:pos="907" w:leader="none"/>
        <w:tab w:val="left" w:pos="1267" w:leader="none"/>
        <w:tab w:val="left" w:pos="1627" w:leader="none"/>
      </w:tabs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870" w:hanging="0"/>
      <w:jc w:val="right"/>
      <w:outlineLvl w:val="2"/>
    </w:pPr>
    <w:rPr>
      <w:rFonts w:ascii="Arial" w:hAnsi="Arial" w:cs="Arial"/>
      <w:b/>
      <w:sz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547" w:leader="none"/>
        <w:tab w:val="left" w:pos="907" w:leader="none"/>
        <w:tab w:val="left" w:pos="1267" w:leader="none"/>
        <w:tab w:val="left" w:pos="1627" w:leader="none"/>
      </w:tabs>
      <w:spacing w:before="40" w:after="0"/>
      <w:ind w:left="720" w:hanging="720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</w:pPr>
    <w:rPr>
      <w:rFonts w:ascii="Arial" w:hAnsi="Arial" w:cs="Arial"/>
      <w:sz w:val="20"/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</w:tabs>
    </w:pPr>
    <w:rPr>
      <w:rFonts w:ascii="Arial" w:hAnsi="Arial" w:cs="Arial"/>
      <w:sz w:val="20"/>
      <w:lang w:eastAsia="en-US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  <w:lang w:eastAsia="en-US"/>
    </w:rPr>
  </w:style>
  <w:style w:type="paragraph" w:styleId="TextBodyIndent">
    <w:name w:val="Body Text Indent"/>
    <w:basedOn w:val="Normal"/>
    <w:pPr>
      <w:keepNext w:val="true"/>
      <w:widowControl/>
      <w:ind w:left="2860" w:hanging="286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34:00Z</dcterms:created>
  <dc:creator>CSC-Nichols</dc:creator>
  <dc:description/>
  <dc:language>en-US</dc:language>
  <cp:lastModifiedBy>U.S. Army</cp:lastModifiedBy>
  <cp:lastPrinted>2002-02-14T12:34:00Z</cp:lastPrinted>
  <dcterms:modified xsi:type="dcterms:W3CDTF">2002-02-14T18:34:00Z</dcterms:modified>
  <cp:revision>2</cp:revision>
  <dc:subject>References</dc:subject>
  <dc:title>References</dc:title>
</cp:coreProperties>
</file>